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88"/>
        <w:ind w:left="-142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1675</wp:posOffset>
            </wp:positionH>
            <wp:positionV relativeFrom="paragraph">
              <wp:posOffset>-334010</wp:posOffset>
            </wp:positionV>
            <wp:extent cx="560070" cy="5524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6955</wp:posOffset>
                </wp:positionH>
                <wp:positionV relativeFrom="paragraph">
                  <wp:posOffset>-466090</wp:posOffset>
                </wp:positionV>
                <wp:extent cx="2976880" cy="939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93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ongrád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</w:t>
                            </w:r>
                            <w:r>
                              <w:rPr/>
                              <w:t xml:space="preserve">: Csongrád 6641, Pf. 50.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</w:t>
                            </w:r>
                            <w:r>
                              <w:rPr/>
                              <w:t>/fax: 63/482-90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 xml:space="preserve">E-mail: szocellint@csongrad.hu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pacing w:lineRule="auto" w:line="28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gazgatás: 6640 Csongrád, Gyöngyvirág u. 5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3/ 570-800, fax: 63/570-80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4pt;height:74pt;mso-wrap-distance-left:9.05pt;mso-wrap-distance-right:9.05pt;mso-wrap-distance-top:0pt;mso-wrap-distance-bottom:0pt;margin-top:-36.7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center" w:pos="4536" w:leader="none"/>
                          <w:tab w:val="right" w:pos="9072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songrád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</w:t>
                      </w:r>
                      <w:r>
                        <w:rPr/>
                        <w:t xml:space="preserve">: Csongrád 6641, Pf. 50. </w:t>
                      </w:r>
                      <w:r>
                        <w:rPr>
                          <w:rFonts w:eastAsia="Wingdings" w:cs="Wingdings" w:ascii="Wingdings" w:hAnsi="Wingdings"/>
                        </w:rPr>
                        <w:t></w:t>
                      </w:r>
                      <w:r>
                        <w:rPr/>
                        <w:t>/fax: 63/482-902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 xml:space="preserve">E-mail: szocellint@csongrad.hu                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center" w:pos="4536" w:leader="none"/>
                          <w:tab w:val="right" w:pos="9072" w:leader="none"/>
                        </w:tabs>
                        <w:autoSpaceDE w:val="false"/>
                        <w:spacing w:lineRule="auto" w:line="288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gazgatás: 6640 Csongrád, Gyöngyvirág u. 5.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center" w:pos="4536" w:leader="none"/>
                          <w:tab w:val="right" w:pos="9072" w:leader="none"/>
                        </w:tabs>
                        <w:autoSpaceDE w:val="false"/>
                        <w:spacing w:lineRule="auto" w:line="28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</w:t>
                      </w:r>
                      <w:r>
                        <w:rPr>
                          <w:sz w:val="20"/>
                          <w:szCs w:val="20"/>
                        </w:rPr>
                        <w:t>: 63/ 570-800, fax: 63/570-80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paragraph">
                  <wp:posOffset>-351790</wp:posOffset>
                </wp:positionV>
                <wp:extent cx="3629660" cy="712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. SZARKA ÖDÖN EGYESÍTET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GÉSZSÉGÜGYI ÉS SZOCIÁLIS INTÉZMÉ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8pt;height:56.1pt;mso-wrap-distance-left:9.05pt;mso-wrap-distance-right:9.05pt;mso-wrap-distance-top:0pt;mso-wrap-distance-bottom:0pt;margin-top:-27.7pt;mso-position-vertical-relative:text;margin-left:-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. SZARKA ÖDÖN EGYESÍTET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GÉSZSÉGÜGYI ÉS SZOCIÁLIS INTÉZMÉ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3"/>
          <w:sz w:val="72"/>
          <w:szCs w:val="72"/>
          <w:lang w:eastAsia="hu-HU"/>
        </w:rPr>
        <w:t xml:space="preserve">Gondviselés Háza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pacing w:val="-1"/>
          <w:sz w:val="56"/>
          <w:szCs w:val="56"/>
          <w:lang w:eastAsia="hu-HU"/>
        </w:rPr>
        <w:t>Csongrád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"/>
          <w:sz w:val="72"/>
          <w:szCs w:val="72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"/>
          <w:sz w:val="72"/>
          <w:szCs w:val="72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position w:val="2"/>
          <w:sz w:val="96"/>
          <w:szCs w:val="96"/>
          <w:lang w:eastAsia="hu-HU"/>
        </w:rPr>
      </w:pPr>
      <w:r>
        <w:rPr>
          <w:rFonts w:eastAsia="Times New Roman" w:cs="Times New Roman" w:ascii="Times New Roman" w:hAnsi="Times New Roman"/>
          <w:b/>
          <w:spacing w:val="-4"/>
          <w:position w:val="2"/>
          <w:sz w:val="96"/>
          <w:szCs w:val="96"/>
          <w:lang w:eastAsia="hu-HU"/>
        </w:rPr>
        <w:t>Házirendje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1"/>
          <w:position w:val="-9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1"/>
          <w:position w:val="-9"/>
          <w:sz w:val="72"/>
          <w:szCs w:val="72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-11"/>
          <w:position w:val="-9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1"/>
          <w:position w:val="-9"/>
          <w:sz w:val="72"/>
          <w:szCs w:val="72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pacing w:val="-11"/>
          <w:position w:val="-9"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1"/>
          <w:position w:val="-9"/>
          <w:sz w:val="72"/>
          <w:szCs w:val="72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1561" w:gutter="0" w:header="708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hu-HU"/>
        </w:rPr>
      </w:pPr>
      <w:r>
        <w:rPr>
          <w:rFonts w:eastAsia="Times New Roman" w:cs="Times New Roman" w:ascii="Times New Roman" w:hAnsi="Times New Roman"/>
          <w:b/>
          <w:spacing w:val="-11"/>
          <w:position w:val="-9"/>
          <w:sz w:val="72"/>
          <w:szCs w:val="72"/>
          <w:lang w:eastAsia="hu-HU"/>
        </w:rPr>
        <w:t>2017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I. A házirend célja, hatálya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ázirend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célj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az idősek otthona mindennapi életét szabályozott keretek közé fogja. Megállapítsa az együttélés alapvető szabályait, annak érdekében, hogy a lakók nyugalma, az otthon működése zavartalan legyen. A szolgáltatás biztosítása során a lakók alkotmányos jogai teljes körűen érvényesüljenek, különös tekintettel az élethez, az emberi méltósághoz, a testi épséghez, a testi-, lelki egészséghez való jog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ázirend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ly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terjed az idősek otthonába élőkre, az intézmény dolgozóira, valamint a látogatókra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II. Intézményi jogviszony, az ellátás igénybevétele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i jogviszony az idősek otthona férőhely elfoglalásával kezdődik. Az intézményi jogviszony a gondozás megszűnéséig tar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emélyes gondoskodást nyújtó szociális ellátások igénybevétele önkéntes, az ellátást igénylő, 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hu-HU"/>
        </w:rPr>
        <w:t xml:space="preserve">illetv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örvényes képviselője kérelmére, indítványára történik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z ellátást igénylő személy cselekvőképtelen, a kérelmet, illetve indítványt - az érintett személy véleményét lehetőség szerint figyelembe véve - a törvényes képviselője terjeszti elő. A korlátozottan cselekvőképes személy a kérelmét, indítványát a törvényes képviselőjének beleegyezésével vagy - ha e tekintetben a bíróság a cselekvőképességét nem korlátozta - önállóan terjesztheti elő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es gondoskodást nyújtó szociális intézményi jogviszony keletkezését megállapodás alapozza meg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vezető írásban értesíti döntéséről az ellátást igénylőt, illetve törvényes képviselőjé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z ellátást igénylő, illetve törvényes képviselője az intézmény vezetőjének a döntését vitatja, az arról szóló értesítés kézhezvételétől számított nyolc napon belül a fenntartóhoz fordulha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 igénybevételének megkezdésekor az intézményvezető az ellátást igénylővel, illetve törvényes képviselőjével megállapodást kö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férőhely elfoglalásához szükséges dokumentációk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mélyi igazolvány,         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ugdíjas törzsszám, az ellátás igénybevételét megelőző utolsó havi nyugdíjszelvény, nyugdíjösszesítő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AJ kártya, közgyógyellátási igazolvány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rtőzésmentességről szóló igazolás (3 hónapnál nem régebbi)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rvosi dokumentációk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szobát az intézmény szakmai vezetője, illetve főnővére jelöli ki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Az intézményi jogviszony megszűnés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i jogviszony megszűnik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jogutód nélküli megszűnésével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 halálával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ott idejű intézményi elhelyezés esetén a megjelölt időtartam lejártával, („A szociális igazgatásról és szociális ellátásokról” szóló 1993. évi III. törvény rendelkezései alapján az elhelyezés időtartama meghosszabbítható)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állapodás felmondásával, a felmondási idő elteltével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, vagy törvényes képviselője azt írásban kéri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 a házirendben foglaltakat súlyosan megszegi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 igénybevétele három hónapon túl szünetel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helyezés nem indokolt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jogosult másik intézménybe történő elhelyezése indokolt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ott vagy a törvényes képviselője vagy az intézményi térítési díjat megfizető személytérítési díj – fizetési kötelezettségének nem tesz eleget, vagyis a 1993. évi III. tv. 102. § - a szerint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 hónapon át folyamatosan térítési díj-tartozás áll fenn, és ez a hatodik hónap utolsó napján a kéthavi személyi térítési díj összegét meghaladja, és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gyoni, jövedelmi viszonyai lehetővé teszik a térítési díj megfizetésé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z ellátott, a törvényes képviselője, vagy a térítési díjat megfizető személy vagyoni, jövedelmi viszonyai olyan mértékben megváltoztak, hogy a személyi térítési díj megfizetésére vonatkozó kötelezettségének nem tud eleget tenni, köteles az intézményvezetőnél rendkívüli jövedelemvizsgálat lefolytatását kezdeményezni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állapodási szerződés felmondására az ellátást igénybe vevő, illetve törvényes képviselője, vagy az intézmény fenntartója jogosult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átást igénybe vevő, illetve törvényes képviselője bármikor, indoklás nélkül felmondhatja a Megállapodást, mely esetben a felmondási időt a felek- figyelemmel a fenntartói érdekekre is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45 napban határozzá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ellátott az intézményi jogviszony megszűnéséről szóló döntés ellen, annak kézhezvételétől számított 8 napon belül a fenntartóhoz fordulhat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i jogviszony megszűnése esetén az intézmény vezetője értesíti az ellátást igénybe vevőt, illetve törvényes képviselőjét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es használati tárgyak és a megőrzésre átvett értékek, vagyontárgyak elvitelének határidejéről, rendjéről és feltételeirő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sedékes, illetve hátralékos térítési díj befizetési kötelezettségérő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nek az ellátást igénybe vevővel szembeni egyéb követeléseiről, kárigényéről, azok javasolt rendezési módjáról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elhagyásának időpontjáról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i jogviszony megszűnésekor a felek elszámolnak egymással, mely kiterjed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sedékes térítési díjra, illetve személyi térítési díj pótlékra, valamint ezek esetleges hátralékair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isszafizetendő egyszeri hozzájárulásr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tárgyi eszközeiben – szándékosan - okozott károkra, valamint az elszámolási kötelezettséggel átvett eszközökre, ezek esetleges hiányair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á minden olyan dologra, mely az intézményi jogviszony megszűnéséhez okszerűen kapcsolódik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em képezi az elszámolás tárgyá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használatra átvett eszközök, berendezési tárgyak rendeltetésszerű használatával együtt járó amortizációja, a lakrész újrafestésének, a rendeltetésszerű használatából adódó szükséges javítása elvégzésének költsége, valamint az intézményi jogviszony megszűnéséhez kapcsolódó adminisztrációs költség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III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Tájékoztatás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be való felvételkor az intézmény tájékoztatást ad a jogosult és hozzátartozója számár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softHyphen/>
        <w:softHyphen/>
        <w:softHyphen/>
        <w:softHyphen/>
        <w:t>az ellátás tartalmáról és feltételeirő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yilvántartásokró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pcsolattartásról (látogatás, távozás, visszatérés)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anaszjoguk gyakorlásának módjáró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i jogviszony megszűnésének eseteirő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házirendjérő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hu-HU"/>
        </w:rPr>
        <w:t>térítés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hu-HU"/>
        </w:rPr>
        <w:t xml:space="preserve"> díjró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osult jogairól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osult jogait és érdekeit képviselő társadalmi szervezetekről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intézmény tájékoztatja a lakót és az általa megjelölt hozzátartozóját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észségi állapotban bekövetkezett jelentős változásokról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észségügyi intézménybe történő beutalásról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hu-HU"/>
        </w:rPr>
        <w:t>az ellátásban felmerült akadályoztatásról, az ellátás ideiglenes szüneteltetéséről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IV. Adatkezelés, adatvédelem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/>
          <w:lang w:eastAsia="hu-HU"/>
        </w:rPr>
        <w:t xml:space="preserve">Az otthonban élőkről az intézmény nyilvántartást vezet, mely tartalmazza:  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hu-H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mélyi adatokat, lakó-, vagy tartózkodási helyre vonatkozó adatokat,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5" w:leader="none"/>
          <w:tab w:val="left" w:pos="907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tartásra kötelezett személy adatait az ellátás jogosultsági feltételeire vonatkozó adatokat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hu-HU"/>
        </w:rPr>
        <w:t>- az ellátás megállapítására, megváltozására, és megszüntetésére vonatkozó adatokat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hu-HU"/>
        </w:rPr>
        <w:t>- térítés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íjra vonatkozó adatokat,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 TAJ szám, egészségügyi adatoka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olgáltatást igénybe vevő/ törvényes képviselője tudomásul veszi a szolgáltató nyilvántartási, és egyéb jogszabályokban meghatározott szakmai dokumentációs kötelezettségé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yúttal hozzájárul adatainak kezeléséhez, valamint a szociális, gyermekjóléti és gyermekvédelmi szolgáltatók, intézmények ágazati azonosítójáról és országos nyilvántartásáról szóló 415/2015. (XII. 23.) Korm. rendelet alapján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özponti Elektronikus Nyilvántartás a Szolgáltatást Igénybevevőkről (KENYSZI - TAJ alapú nyilvántartás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örténő adat és a szolgáltatás igénybevételének nyilvántartásáho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21"/>
          <w:sz w:val="24"/>
          <w:szCs w:val="24"/>
          <w:u w:val="single"/>
          <w:lang w:eastAsia="hu-HU"/>
        </w:rPr>
        <w:t>V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ab/>
      </w:r>
      <w:r>
        <w:rPr>
          <w:rFonts w:eastAsia="Times New Roman" w:cs="Times New Roman" w:ascii="Times New Roman" w:hAnsi="Times New Roman"/>
          <w:b/>
          <w:iCs/>
          <w:spacing w:val="-1"/>
          <w:sz w:val="24"/>
          <w:szCs w:val="24"/>
          <w:u w:val="single"/>
          <w:lang w:eastAsia="hu-HU"/>
        </w:rPr>
        <w:t>Az. együttélés szabályai: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1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1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1. Napirend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ggeli felkelés</w:t>
        <w:tab/>
        <w:tab/>
        <w:t>06-07 óra közöt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tálkodás</w:t>
        <w:tab/>
        <w:tab/>
        <w:t xml:space="preserve">           Felkelés után folyamatosan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tkezések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reggeli    07:00-08:00 ór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ebéd       12:00-12:30 ór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vacsora   17:00-17:30 ór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endes pihenő</w:t>
        <w:tab/>
        <w:tab/>
        <w:t>Ebéd után 14:00 óráig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glalkoztatás</w:t>
        <w:tab/>
        <w:tab/>
        <w:t xml:space="preserve">Egyéni igény figyelembe-vételével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élelőtt 9:00-12:00 óráig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élután 14:00-16:00 óráig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sti tisztálkodás</w:t>
        <w:tab/>
        <w:tab/>
        <w:t>18 órától folyamatosan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Gyógyszerosztás                  Az étkezések időpontjában, illetve az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rvos utasítása szerint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evízió nézés</w:t>
        <w:tab/>
        <w:t xml:space="preserve">            21:00 óráig a szobákban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2:00 óráig a folyosón, társalgóban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2:00 órától csendes pihenő, alvás.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hívjuk figyelmüket, hogy gyógyszert csak orvosi rendelés alapján szedjenek!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2. Általános szabályok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hu-HU"/>
        </w:rPr>
        <w:t xml:space="preserve">A televíziózás, rádiózás,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hu-HU"/>
        </w:rPr>
        <w:t>illetv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hu-HU"/>
        </w:rPr>
        <w:t xml:space="preserve"> egyéb tevékenységeket a lakók bármikor végezhetik, azzal a feltétellel, hogy társa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ugalmát, pihenését nem zavarják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dősek otthonában gondozott személynek csak a kulturált alkoholfogyasztást lehet megengedni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den lakónak vigyáznia kell a rendre, a tisztaságra és lehetőségeihez mérten saját környezetét rendben kell tartania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szobákban élelmiszert tárolni tilos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tkezni – kivéve, ha az egészségi állapot meg nem kívánja - csak az étkezőben szabad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tthon területén csak az arra kijelölt helyen szabad dohányozn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otthon Házirendjének megsértése az intézményi jogviszony megszüntetését vonhatja maga után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Ilyen esetek, ha a lakó: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társai nyugalmát, pihenését magatartásával tartósan megzavarja,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ha ittasságával a lakókat, dolgozókat tartósan zavarja,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ha a dolgozókkal szemben durva, agresszív magatartást folytat,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ha az intézményből több alkalommal bejelentés nélkül távozik.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3. A látogatás rendje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nek joga van családi kapcsolatainak fenntartására, rokonok, látogatók fogadásár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átogatót fogadni 07 és 19 óra között bármikor lehet, látogatók fogadása során figyelemmel kell lenni az intézményben élő más személyek nyugalmár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4. Eltávozás - visszaérkezés rendje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távozást (kimenőt) a szakmai vezetőnek, vagy az ügyeletes nővérnek, szóban és írásban be kell jelenten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ban részesülő két hónapot meg nem haladó távolléte idejére a megállapított személyi térítési díj 20%-át fizet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ző pont alá nem tartozó esetben a személyi térítési díj 50%-át fizeti.</w:t>
      </w:r>
    </w:p>
    <w:p>
      <w:pPr>
        <w:pStyle w:val="Normal"/>
        <w:widowControl w:val="false"/>
        <w:shd w:fill="FFFFFF" w:val="clear"/>
        <w:tabs>
          <w:tab w:val="clear" w:pos="708"/>
          <w:tab w:val="left" w:pos="241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isszatérés rend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41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Indokolatlan távolmaradásnak minősül az előzetesen be nem jelentett kimaradás, ha a lakó 24 órán belül nem érkezik vissza az otthonba, vagy visszaérkezésének akadályát nem jelzi 24 órán belül.</w:t>
        <w:tab/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Két alkalommal történő vagy 48 órát meghaladó indokolatlan távolmaradás esetén az intézményvezető kezdeményezheti a lakó intézményi jogviszonyának megszüntetését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/5. Kapcsolattartás szabályai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z intézmény biztosítja a lakó és hozzátartozói között a személyes kapcsolattartást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 lakók - egyeztetés szerint - a lakószobában, az előtérben, vagy - pihenő alkalmával - az ebédlőben fogadhatják hozzátartozóikat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z intézménynél lehetőség van a telefonos kapcsolattartásra is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  <w:tab/>
        <w:t>A lakók - kérésükre - a nővérszobából telefonálhatnak térítés ellenében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I. Az intézménybe bevihető személyes tárgyak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só-, és felső ruházat, ágynemű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ábbeli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eztetést követően elektromos készülékek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yógyászati segédeszközök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emélyes tárgyak (pl.: emléktárgyak, fénykép, tisztálkodási szerek, stb.)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eztetés szerint kisebb bútordarabok.</w:t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II. Az intézmény területére be nem vihető tárgyak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lyan szúró- vagy vágóeszköz, amelynek szúróhosszúsága vagy vágó éle a 8 cm-t meghaladja, továbbá a szúróhosszúság vagy a vágó él méretétől függetlenül a dobócsillag, a rugóskés és a szúró-, vágóeszközt vagy testi sérülés okozására alkalmas egyéb tárgyat kilövő készülék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lyan eszköz, amelyből a szem és a nyálkahártyák ingerlésével védekezésre képtelen állapotot előidéző vegyi anyag lőhető, permetezhető ki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lyan eszköz, amely az utánzás jellege miatt megtévesztésig hasonlít a lőfegyverre, gáz- és riasztófegyverre (fegyverutánzat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zre helyezhető, az ütés hatását növelő eszköz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legzetesen ütés céljára használható, az ütés erejét, hatását növelő eszköz (pl. ólmosbot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ektromos feszültség útján átmenetileg védekezésre képtelen állapotot előidéző eszköz (elektromos sokkoló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őfegyverre felszerelhető, a lövés hangját tompító eszköz (hangtompító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őfegyverre szerelhető lézeres célzókészülék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őfegyver éjszakai irányzéka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umibot (rendőrbot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lincs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ánccal vagy egyéb hajlékony anyaggal összekapcsolt botok, nehezékek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en olyan tárgy, amelyet a törvény tilt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III. Pénz- és értékkezelés, megőrzés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énz és értéktárgyak megőrzéséről a Pénzkezelési Szabályzat szerint kell gondoskodni. Az otthonba hozott értéktárgyakért, készpénzért csak akkor vállalunk felelősséget, ha azt letéti pénztárba helyezik. A lakót, illetve törvényes képviselőjét írásban kell nyilatkoztatni készpénzének megőrzéséről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tvett értéktárgyakról az intézmény vezetője tételes felsorolás alapján átvételi elismervényt készít, s annak 1 példányát átadja az ellátást igénybevevőnek, illetve törvényes képviselőjének. Az értéktárgyak átadását - átvételét két tanú jelenlétében kell elvégezni. A vezető vagy a szociális mentálhigiénés munkatárs és két dolgozó - vagy az érdekképviseleti fórum tagjai - írják alá az átvételi elismervényt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őrzésre átadott tárgyakról nyilvántartást kell vezetn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zen felüli készpénzt a lakó által megjelölt formában, takarékbetétkönyvben, vagy lakossági folyószámlán kell elhelyezn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 gondozott, aki pénze kezelésére mentális és egészségi állapota miatt képtelen, annak a gondozottnak lakossági folyószámlát kell vezetni, a gondozási díj levonása a folyószámláról történik csoportos beszedési megbízással, és a megtakarított pénze is a folyószámlán őrződik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őrzésre át nem adott pénzért, értéktárgyakért az intézmény felelősséget nem vállal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ugdíjak felvétele és kifizetések: havonta, a NYUFI kiutalása szerint történik. A gondozási díj levonása után a fennmaradó költőpénzt - két tanú jelenlétében - adjuk ki a lakónak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IX. Ruházattal, textíliával kapcsolatos rendelkezések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igénybe vevő a bentlakásos intézményben saját ruházatát és textíliáját használja. Ha megfelelő mennyiségű és minőségű saját ruházattal nem rendelkezik, a teljes körű ellátás részeként nyújtott ruházat legalább három váltás fehérneműt és hálóruhát, valamint az évszaknak megfelelő legalább két váltás felső ruházatot és utcai cipőt - szükség szerinti más lábbelit - tartalmaz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ruházatának mosása, mosatása az intézmény feladata. A mosás az intézmény mosodájában történik. Szennyes ruhák leadása minden nap a reggeli órákban. A mosásra leadott ruhák forgási ideje általában 2-3 nap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xtíliával való ellátás keretében, valamint a személyi higiéne biztosítása érdekében ellátottanként három váltás ágyneműt, a tisztálkodást segítő három váltás törölközőt, valamint a tisztálkodáshoz szükséges anyagokat, eszközöket az intézmény biztosítja. Havi ellátásban, WC papír, szappan, mosdószivacs, borotválkozási eszközök, sampon, minden lakó részére biztosított. </w:t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X. Egészségügyi ellátás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Általános orvosi ellátást megbízott háziorvos nyújt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endelési idő: heti 5 óra naponta, reggel 8:00 és 9:00 óra között, illetve sürgős esetekben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akorvosi ellátás és kórházi kezelés szükség szerint beutalással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Gyógyszer ellátás orvosi javaslatra történik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lapgyógyszereket a 1/2000 SZCSM rendelet 52. §-a alapján az intézmény biztosítja. Az alapgyógyszerek alá nem tartozó gyógyszerek költségét az ellátásban részesülő viseli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I. Érdekvédelem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az ellátásra jogosultak érdekvédelmét szolgáló Érdekképviseleti Fórumot hozott létre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érdekképviseleti fórum tagjai választás alapján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i ellátást igénybevevők közül 2 fő,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átottak hozzátartozói, illetve törvényes képviselői közül 1 fő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dolgozóinak képviseletében 1 fő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jelölés alapján, az intézményt fenntartó szervezet képviseletében 1 fő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gság megszűnhet lemondással, a tag visszahívásával vagy az intézményi jogviszonyának megszűnésével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Érdekképviseleti Fórum feladata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zetesen véleményezi a szakmai programot, az éves munkatervet, a házirendet, az ellátottak részére készült tájékoztatókat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tárgyalja az intézményben élők panaszát, és intézkedést kezdeményez az intézményvezető felé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ást kérhet az intézményvezetőtől az ellátottakat érintő kérdésekben, az ellátás szervezésével kapcsolatos feladatokban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ntézkedés megtételét kezdeményezheti a fenntartó felé, valamint más illetékes hatóságok, szervek felé, amennyiben az intézmény működésével kapcsolatos jogszabálysértésre utaló jeleket észlel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anasz kivizsgálása az intézmény vezetőjének feladatkörébe tartozik, aki 15 napon belül köteles a panasztevőt írásban értesíteni a panasz kivizsgálásának eredményéről. Amennyiben az intézmény vezetője határidőben nem intézkedik, vagy a panasztevő nem ért egyet az intézkedéssel, az intézkedés kézhezvételétől számított 8 napon belül az intézmény fenntartójához fordulhat jogorvoslattal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látott jogi képvisel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űködik, aki az ellátást igénybe vevő részére nyújt segítséget jogai gyakorlásában. Az ellátott jogi képviselő feladatai – különösen - az alábbiak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keresésre, illetve saját kezdeményezésre tájékoztatást nyújthat az ellátást igénybe vevőt érintő legfontosabb alapjogok tekintetében, az intézmény kötelezettségeiről és az ellátást igénybe vevőt érintő jogokról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egíti az ellátást igénybe vevőt, törvényes képviselőjét az ellátással kapcsolatos kérdések, problémák megoldásában, szükség esetén segítséget nyújt az intézmény és az ellátást igénybe vevő között kialakult konfliktus megoldásában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egít az ellátást igénybe vevőnek, törvényes képviselőjének panasza megfogalmazásában, kezdeményezheti annak kivizsgálását az intézmény vezetőjénél és fenntartójánál, segítséget nyújt a hatóságokhoz benyújtandó kérelmek, beadványok megfogalmazásában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viszony keletkezése és megszűnése, továbbá az áthelyezés kivételével eljárhat az intézményi ellátással kapcsolatosan az intézmény vezetőjénél, fenntartójánál, illetve az arra illetékes hatóságnál, és ennek során – írásbeli meghatalmazás alapján - képviselheti az ellátást igénybe vevőt, törvényes képviselőjé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vezetőjével történt előzetes egyeztetés alapján tájékoztatja a szociális intézményekben foglalkoztatottakat az ellátottak jogairól, továbbá ezen jogok érvényesüléséről és a figyelembevételéről a szakmai munka során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intézkedést kezdeményezhet a fenntartónál a jogszabálysértő gyakorlat megszüntetésére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észrevételt tehet az intézményben folytatott gondozási munkára vonatkozóan az intézmény vezetőjénél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z ellátottak meghatározott körét érintő jogsértés fennállását észleli, intézkedés megtételét kezdeményezheti az illetékes hatóságok felé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látott jogi képviselő neve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ogadó órája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II.</w:t>
        <w:tab/>
        <w:t>Térítési dí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i ellátásért térítési díjat kell fizetni, havonta, tárgyhónap 25. napjáig.  Az érvényes intézményi térítési díjról az intézmény a lakót és annak hozzátartozóját tájékoztatja. Abban az esetben, amikor az ellátott nem tudja megfizetni az intézményi térítési díjat, az intézményvezető kezdeményezi a jövedelemvizsgálatot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átás igénylésekor az intézményvezető tájékoztatja az igénylőt, illetve a hozzátartozót, hogy az Szt. 117/B §- a alapján vállalhatják az intézményivel azonos  összegű személyi térítési díj megfizetését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0. 12. 31. – ig a személyi térítési díj összege nem haladhatta meg a gondozott havi rendszeres jövedelmének 80%-át. Amennyiben az ellátott jelentős pénzvagyonnal, illetve ingatlanvagyonnal rendelkezik, az Szt.- ben meghatározottak szerint figyelembe vehető a személyi térítési díj megállapításakor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 igénylésekor, a kérelem előterjesztésekor be kell nyújtani a„ A személyes gondoskodást nyújtó szociális ellátások igénybevételéről” szóló 9/ 1999. (XI. 24.) SZCSM rendelet I. számú melléklet III. rész szerinti vagyonnyilatkozatot is, amelyben a pénzvagyonra vonatkozó részt is ki kell tölte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ítési díj összegét évente két alkalommal lehet felülvizsgál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ítési díj szabadság esetén: Az ellátásban részesülő két hónapot meg nem haladó távolléte idejére a megállapított személyi térítési díj 20%-át fizet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ző pont alá nem tartozó esetben a személyi térítési díj 50%-át fizet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III. Az alapfeladatot meghaladó szolgáltatások díja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drász:</w:t>
        <w:tab/>
        <w:t>önköltséges</w:t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orotválás:                              önköltséges</w:t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edikűr-manikűr:</w:t>
        <w:tab/>
        <w:t>önköltséges</w:t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rándulások:                          önköltséges</w:t>
      </w:r>
    </w:p>
    <w:p>
      <w:pPr>
        <w:pStyle w:val="Normal"/>
        <w:widowControl w:val="false"/>
        <w:shd w:fill="FFFFFF" w:val="clear"/>
        <w:tabs>
          <w:tab w:val="clear" w:pos="708"/>
          <w:tab w:val="left" w:pos="29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IV. Vallás gyakorlása, hitélet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vi rendszerességgel, havonta egyszer, minden hónap második szombatján; ünnepek alkalmával szervezett formában, 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hu-HU"/>
        </w:rPr>
        <w:t>illet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yéni szükségek szerint, egyeztetéssel biztosított.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havi rendszerességgel tartandó szertartások az alábbiak szerint alakulnak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e: földszinti imaszoba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kezetek: református, katolikus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3"/>
          <w:sz w:val="24"/>
          <w:szCs w:val="24"/>
          <w:u w:val="single"/>
          <w:lang w:eastAsia="hu-HU"/>
        </w:rPr>
        <w:t>XV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ab/>
        <w:t>A  foglalkoztatásban résztvevők díjazása - munkaterápiás jutalom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, hogy mindenki erejéhez, képességéhez mérten az otthon belső munkáiban részt vegyen, melyért munkaterápiás jutalom illeti meg. A foglalkoztatást segítő dolgozók javaslata alapján az intézmény igazgatója minden hónap 15-éig, utólag határoz a jutalomban részesülő személyekről, a munkaterápiás jutalom összegéről, mely nem lehet kevesebb az öregségi nyugdíj mindenkori legkisebb összegének 20 %- ánál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VI.</w:t>
        <w:tab/>
        <w:t xml:space="preserve"> Áthelyezés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i jogviszony tartalma alatt a lakó más intézménybe történő áthelyezését kezdeményezheti a lakó, 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hu-HU"/>
        </w:rPr>
        <w:t>illet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örvényes képviselője, valamint az intézmény vezetője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vezetője az áthelyezést akkor kezdeményezheti, ha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génybe vevő egészségügyi állapotának megváltozása miatt indokolt,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agy nem az egészségügyi állapotának megfelelő intézménybe került elhelyezésre.   Ebben az esetben a lakó kezelőorvosának javaslatát, valamint az igénybe vevőnek, illetve törvényes képviselőjének egyetértő nyilatkozatát be kell szerezni.  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z érintett személy az egyetértő nyilatkozatot nem adja meg, az intézményi jogviszony megszüntethető, ha házirendet többször, súlyosan megsérti és emiatt az Érdekképviseleti Fórum az ellátást igénybe vevő áthelyezését javasolta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u w:val="single"/>
          <w:lang w:eastAsia="hu-H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 xml:space="preserve">XVII. Kártérítés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nak használatra kiadott minden felszerelés az intézmény tulajdonát képezi. Annak szándékosan okozott káráért a lakó kártérítési felelősséggel tartozik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ártérítés a lakó 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hu-HU"/>
        </w:rPr>
        <w:t>térítés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hu-HU"/>
        </w:rPr>
        <w:t>díj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efizetése után visszamaradó jövedelme terhére állapítható meg. Részletfizetés engedélyezhető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lakó a szobájában lévő felszerelést, berendezést nem rendeltetésszerűen használja, a helyreállítás költségeit meg kell téríteni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ttasságból származó mentőszolgálati igénybevétel és egyéb költségek a lakót terhelik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>XVIII. Az otthon alkalmazottaira vonatkozó szabályok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dolgozók kötelesek eleget tenni a titoktartási kötelezettségnek (a dolgozókról, lakókról szerzett információkat 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hu-HU"/>
        </w:rPr>
        <w:t>illetéktel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emélynek nem adhatja át), valamint a személyiségi jogok tiszteletben tartásána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dolgozók kötelesek a házirendet betartani, magatartásukkal az intézmény jó hírét, érdekeit nem sérthetik, a lakókkal, az intézménybe látogatókkal udvariasan, előzékenyen kell viselkedniü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dolgozóknak munkájukért ajándékot, pénzt vagy bármilyen más vagyoni előnyt elfogadniuk vagy 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hu-HU"/>
        </w:rPr>
        <w:t>kérniü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nem szabad, a dolgozók (vagy közeli hozzátartozói) a lakókkal tartást, életjáradéki vagy öröklési szerződést nem köthetne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hu-HU"/>
        </w:rPr>
        <w:t>ellá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iztosításakor a lakók személyiségi jogait, emberi méltóságát tiszteletben kell tartani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hu-HU"/>
        </w:rPr>
        <w:t>XIX. Az intézményben elhunytakkal kapcsolatos szabályok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gondoskodik az elhunyt elkülönítéséről, végtisztességre való felkészítéséről, a törvényes 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hu-HU"/>
        </w:rPr>
        <w:t>képviselő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zzátartozók értesítéséről, valamint az ingóságok számbavételértől, megőrzéséről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a lakó eltemettetéséről akkor gondoskodik, ha az elhunyt halála előtt erre vonatkozóan rendelkezet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 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hu-HU"/>
        </w:rPr>
        <w:t>nincs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agy nem lelhető fel a temettetésre kötelezett személy, az intézményvezető a köztemetés elrendelését kezdeményezi az önkormányzatnál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u w:val="single"/>
          <w:lang w:eastAsia="hu-HU"/>
        </w:rPr>
        <w:t>XX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hu-HU"/>
        </w:rPr>
        <w:t xml:space="preserve"> ZÁRÓ RENDELKEZÉSEK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ázirendben foglaltak betartásának ellenőrzésére és az azzal kapcsolatos észrevételek megtételére az Érdekképviseleti Fórum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hu-HU"/>
        </w:rPr>
        <w:t>jogosult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5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ongrád, 2017. </w:t>
      </w:r>
      <w:bookmarkStart w:id="0" w:name="_GoBack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ovember 07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5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235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432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óth Irén</w:t>
      </w:r>
    </w:p>
    <w:p>
      <w:pPr>
        <w:pStyle w:val="Normal"/>
        <w:widowControl w:val="false"/>
        <w:shd w:fill="FFFFFF" w:val="clear"/>
        <w:tabs>
          <w:tab w:val="clear" w:pos="708"/>
          <w:tab w:val="left" w:pos="523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intézményvezető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type w:val="nextPage"/>
      <w:pgSz w:w="11906" w:h="16838"/>
      <w:pgMar w:left="891" w:right="1884" w:gutter="0" w:header="708" w:top="8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16:00Z</dcterms:created>
  <dc:creator>User</dc:creator>
  <dc:description/>
  <dc:language>en-US</dc:language>
  <cp:lastModifiedBy>szvoblas</cp:lastModifiedBy>
  <dcterms:modified xsi:type="dcterms:W3CDTF">2017-11-13T17:16:00Z</dcterms:modified>
  <cp:revision>2</cp:revision>
  <dc:subject/>
  <dc:title/>
</cp:coreProperties>
</file>