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88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88"/>
        <w:ind w:left="-142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1675</wp:posOffset>
            </wp:positionH>
            <wp:positionV relativeFrom="paragraph">
              <wp:posOffset>-334010</wp:posOffset>
            </wp:positionV>
            <wp:extent cx="560070" cy="5524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6955</wp:posOffset>
                </wp:positionH>
                <wp:positionV relativeFrom="paragraph">
                  <wp:posOffset>-466090</wp:posOffset>
                </wp:positionV>
                <wp:extent cx="2976880" cy="939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93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ongrád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</w:t>
                            </w:r>
                            <w:r>
                              <w:rPr/>
                              <w:t xml:space="preserve">: Csongrád 6641, Pf. 50.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</w:t>
                            </w:r>
                            <w:r>
                              <w:rPr/>
                              <w:t>/fax: 63/482-90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 xml:space="preserve">E-mail: szocellint@csongrad.hu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pacing w:lineRule="auto" w:line="28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gazgatás: 6640 Csongrád, Gyöngyvirág u. 5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3/ 570-800, fax: 63/570-80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4pt;height:74pt;mso-wrap-distance-left:9.05pt;mso-wrap-distance-right:9.05pt;mso-wrap-distance-top:0pt;mso-wrap-distance-bottom:0pt;margin-top:-36.7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center" w:pos="4536" w:leader="none"/>
                          <w:tab w:val="right" w:pos="9072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songrád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</w:t>
                      </w:r>
                      <w:r>
                        <w:rPr/>
                        <w:t xml:space="preserve">: Csongrád 6641, Pf. 50. </w:t>
                      </w:r>
                      <w:r>
                        <w:rPr>
                          <w:rFonts w:eastAsia="Wingdings" w:cs="Wingdings" w:ascii="Wingdings" w:hAnsi="Wingdings"/>
                        </w:rPr>
                        <w:t></w:t>
                      </w:r>
                      <w:r>
                        <w:rPr/>
                        <w:t>/fax: 63/482-902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 xml:space="preserve">E-mail: szocellint@csongrad.hu                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center" w:pos="4536" w:leader="none"/>
                          <w:tab w:val="right" w:pos="9072" w:leader="none"/>
                        </w:tabs>
                        <w:autoSpaceDE w:val="false"/>
                        <w:spacing w:lineRule="auto" w:line="288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gazgatás: 6640 Csongrád, Gyöngyvirág u. 5.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center" w:pos="4536" w:leader="none"/>
                          <w:tab w:val="right" w:pos="9072" w:leader="none"/>
                        </w:tabs>
                        <w:autoSpaceDE w:val="false"/>
                        <w:spacing w:lineRule="auto" w:line="28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</w:t>
                      </w:r>
                      <w:r>
                        <w:rPr>
                          <w:sz w:val="20"/>
                          <w:szCs w:val="20"/>
                        </w:rPr>
                        <w:t>: 63/ 570-800, fax: 63/570-80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paragraph">
                  <wp:posOffset>-351790</wp:posOffset>
                </wp:positionV>
                <wp:extent cx="3629660" cy="712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. SZARKA ÖDÖN EGYESÍTET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GÉSZSÉGÜGYI ÉS SZOCIÁLIS INTÉZMÉ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8pt;height:56.1pt;mso-wrap-distance-left:9.05pt;mso-wrap-distance-right:9.05pt;mso-wrap-distance-top:0pt;mso-wrap-distance-bottom:0pt;margin-top:-27.7pt;mso-position-vertical-relative:text;margin-left:-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. SZARKA ÖDÖN EGYESÍTET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GÉSZSÉGÜGYI ÉS SZOCIÁLIS INTÉZMÉ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Száma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Szociális Ápoló Otth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songrád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Házirendj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17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A házirend célja, hatály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irend </w:t>
      </w:r>
      <w:r>
        <w:rPr>
          <w:rFonts w:cs="Times New Roman" w:ascii="Times New Roman" w:hAnsi="Times New Roman"/>
          <w:sz w:val="24"/>
          <w:szCs w:val="24"/>
          <w:u w:val="single"/>
        </w:rPr>
        <w:t>célja</w:t>
      </w:r>
      <w:r>
        <w:rPr>
          <w:rFonts w:cs="Times New Roman" w:ascii="Times New Roman" w:hAnsi="Times New Roman"/>
          <w:sz w:val="24"/>
          <w:szCs w:val="24"/>
        </w:rPr>
        <w:t>, hogy a Szociális Ápoló Otthon mindennapi életét szabályozott keretek közé fogja. Megállapítsa az együttélés alapvető szabályait, annak érdekében, hogy a lakók nyugalma, az otthon működése zavartalan legyen. A szolgáltatás biztosítása során a lakók alkotmányos jogai teljes körűen érvényesüljenek, különös tekintettel az élethez, az emberi méltósághoz, a testi épséghez, a testi-, lelki egészséghez való jog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ázire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atálya </w:t>
      </w:r>
      <w:r>
        <w:rPr>
          <w:rFonts w:cs="Times New Roman" w:ascii="Times New Roman" w:hAnsi="Times New Roman"/>
          <w:sz w:val="24"/>
          <w:szCs w:val="24"/>
        </w:rPr>
        <w:t>kiterjed az Szociális Ápoló Otthonban élőkre, az intézmény dolgozóira, valamint a látogatók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Intézményi jogviszony, az ellátás igénybevétel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a szociális ápoló otthoni férőhely elfoglalásával kezdődik. Az intézményi jogviszony a gondozás megszűnéséig ta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t nyújtó szociális ellátások igénybevétele önkéntes, az ellátást igénylő, illetve törvényes képviselője kérelmére, indítványára történ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ellátást igénylő személy cselekvőképtelen, a kérelmet, illetve indítványt - az érintett személy véleményét lehetőség szerint figyelembe véve - a törvényes képviselője terjeszti elő. A korlátozottan cselekvőképes személy a kérelmét, indítványát a törvényes képviselőjének beleegyezésével vagy - ha e tekintetben a bíróság a cselekvőképességét nem korlátozta - önállóan terjesztheti elő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t nyújtó szociális intézményi jogviszony keletkezését megállapodás alapozza me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írásban értesíti döntéséről az ellátást igénylőt, illetve törvényes képviselőjé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z ellátást igénylő, illetve törvényes képviselője az intézmény vezetőjének a döntését vitatja, az arról szóló értesítés kézhezvételétől számított 8 napon belül a fenntartóhoz fordulh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 igénybevételének megkezdése előtt az intézményvezető az ellátást igénylővel, illetve törvényes képviselőjével megállapodást kö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férőhely elfoglalásához szükséges dokumentációk: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mélyi igazolvány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címkártya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gyógyellátási igazolvány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ugdíjas törzsszám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olsó havi nyugdíjszelvény vagy banki igazolás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J kártya,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vosi papírok, zárójelentések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rtőzésmentességről szóló igazolás (3 hónapnál nem régebbi),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ószobát a szakmai vezető, illetve a főnővér jelöli 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z intézményi jogviszony megszűnés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i jogviszony megszűnik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intézmény jogutód nélküli megszűnéséve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ellátást igénybe vevő haláláva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határozott idejű intézményi elhelyezés esetén a megjelölt időtartam lejártával („a szociális igazgatásról és szociális ellátásokról” szóló 1993. évi III. törvény rendelkezései alapján az elhelyezés időtartama meghosszabbítható;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 Megállapodás felmondásával, a felmondási idő elteltéve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az ellátást igénybe vevő, vagy törvényes képviselője azt írásban kér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az ellátást igénybe vevő a házirendben foglaltakat súlyosan megszeg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az ellátás igénybevétele három hónapon túl szünete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</w:t>
        <w:tab/>
        <w:t>az elhelyezés nem indokolt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</w:t>
        <w:tab/>
        <w:t>ha a jogosult másik intézménybe történő elhelyezése indokolt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</w:t>
        <w:tab/>
        <w:t>az ellátott vagy a törvényes képviselője vagy az intézményi térítési díjat megfizető személy térítésidíj – fizetési kötelezettségének nem tesz eleget, vagyis a 1993. évi III. tv. 102. § - a szerin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hat hónapon át folyamatosan térítésidíj- tartozás áll fenn, és ez a hatodik hónap utolsó napján a kéthavi személyi térítési díj összegét meghaladja, é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vagyoni, jövedelmi viszonyai lehetővé teszik a térítési díj megfizetésé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ellátott, a törvényes képviselője, vagy a térítési díjat megfizető személy vagyoni, jövedelmi viszonyai olyan mértékben megváltoztak, hogy a személyi térítési díj megfizetésére vonatkozó kötelezettségének nem tud eleget tenni, köteles az intézményvezetőnél rendkívüli jövedelemvizsgálat lefolytatását kezdeményez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i szerződés felmondására az ellátást igénybe vevő, illetve törvényes képviselője, vagy az intézmény fenntartója jogosul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t igénybe vevő, illetve törvényes képviselője bármikor, indoklás nélkül felmondhatja a Megállapodást, mely esetben a felmondási időt a felek- figyelemmel a fenntartói érdekekre is- 45 napban határozzák meg. Az ellátott az intézményi jogviszony megszűnéséről szóló döntés ellen, annak kézhezvételétől számított 8 napon belül a fenntartóhoz fordulha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megszűnése esetén az intézmény vezetője értesíti az ellátást igénybe vevőt, illetve törvényes képviselőjé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 személyes használati tárgyak és a megőrzésre átvett értékek, vagyontárgyak elvitelének határidejéről, rendjéről és feltételei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esedékes, illetve hátralékos térítési díj befizetési kötelezettségé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z intézménynek az ellátást igénybe vevővel szembeni egyéb követeléseiről, kárigényéről, azok javasolt rendezési módjáró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z intézmény elhagyásának időpontjáró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i jogviszony megszűnésekor a felek elszámolnak egymással, mely kiterjed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esedékes térítési díjra, illetve személyi térítési díj pótlékra, valamint ezek esetleges hátralékai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 visszafizetendő egyszeri hozzájárulásr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az intézmény tárgyi eszközeiben – szándékosan - okozott károkra, valamint az elszámolási kötelezettséggel átvett eszközökre, ezek esetleges hiányai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továbbá minden olyan dologra, mely az intézményi jogviszony megszűnéséhez okszerűen kapcsolód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képezi az elszámolás tárgyát a használatra átvett eszközök, berendezési tárgyak rendeltetésszerű használatával együtt járó amortizációja, a lakrész újrafestésének, a rendeltetésszerű használatából adódó szükséges javítása elvégzésének költsége, valamint az intézményi jogviszony megszűnéséhez kapcsolódó adminisztrációs költsé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Tájékoztatá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be való felvételkor az intézmény tájékoztatást ad a jogosult és hozzátartozója számára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tartalmáról és feltételei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ilvántartásokró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ról (látogatás, távozás, visszatérés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aszjoguk gyakorlásának módjáró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megszűnésének esetei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házirendjérő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sult jogai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osult jogait és érdekeit képviselő társadalmi szervezetekrő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intézmény tájékoztatja a lakót és az általa megjelölt hozzátartozóját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i állapotban bekövetkezett jelentős változások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ügyi intézménybe történő beutalásról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átásban felmerült akadályoztatásról, az ellátás ideiglenes szüneteltetésérő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Adatkezelés, adatvédele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otthonban élőkről az intézmény nyilvántartást vezet, mely tartalmi elemei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 adatok, lakó -, vagy tartózkodási hely, tartásra kötelezett személy adatai az ellátás jogosultsági feltételeire vonatkozó adatok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megállapítására, megváltozására, és megszüntetésére vonatkozó adatok, térítési díjra vonatkozó adatok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J szám, egészségügyi adat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415/2015. (XII. 23.) Korm. rendelet alapján a </w:t>
      </w:r>
      <w:r>
        <w:rPr>
          <w:rFonts w:cs="Times New Roman" w:ascii="Times New Roman" w:hAnsi="Times New Roman"/>
          <w:b/>
          <w:sz w:val="24"/>
          <w:szCs w:val="24"/>
        </w:rPr>
        <w:t xml:space="preserve">Központi Elektronikus Nyilvántartás a Szolgáltatást Igénybevevőkről (KENYSZI - TAJ alapú nyilvántartás) </w:t>
      </w:r>
      <w:r>
        <w:rPr>
          <w:rFonts w:cs="Times New Roman" w:ascii="Times New Roman" w:hAnsi="Times New Roman"/>
          <w:sz w:val="24"/>
          <w:szCs w:val="24"/>
        </w:rPr>
        <w:t xml:space="preserve">történő adat és a szolgáltatás igénybevételének nyilvántartásához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Az együttélés szabálya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I. Napirend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geli felkelés: 06-07 óra között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isztálkodás: felkelés után folyamatosan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ések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reggeli    07:00-08:00 óra</w:t>
      </w:r>
    </w:p>
    <w:p>
      <w:pPr>
        <w:pStyle w:val="Normal"/>
        <w:spacing w:lineRule="auto" w:line="36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éd       12:00-12:30 óra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vacsora  17:00-17:30 óra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Csendes pihenő: ebéd után 14:00 óráig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lalkoztatás: egyéni igény figyelembe vételével, délelőtt 9:00-12:00 óráig, délután 14:00-16:00 óráig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ti tisztálkodás: 18 órától folyamatosan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szerosztás: az étkezések időpontjában, illetve az orvos utasítása szerin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vízió nézés: 21:30 óráig a szobákban és a folyosón egyaránt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hívjuk figyelmüket, hogy gyógyszert csak orvosi rendelés alapján szedjenek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2. Általános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víziózás, rádiózás, illetve egyéb tevékenységeket a lakók bármikor végezhetik, azzal a feltétellel, hogy társaik nyugalmát, pihenését nem zavarjá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ápoló otthonban gondozott személynek csak a kulturált alkoholfogyasztást lehet megenged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n lakónak vigyáznia kell a rendre, a tisztaságra és lehetőségeihez mérten saját környezetét rendben kell tart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szobákban élelmiszert tárolni tilo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ni – kivéve, ha az egészségi állapot meg nem kívánja - csak az étkezőben szabad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otthon területén csak az arra kijelölt helyen szabad dohányozni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tthon Házirendjének megsértése az intézményi jogviszony megszüntetését vonhatja maga után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lyen esetek, ha a lakó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i nyugalmát, pihenését magatartásával tartósan megzavarja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ittasságával a lakókat, dolgozókat tartósan zavarja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dolgozókkal szemben durva, agresszív magatartást folytat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intézményből több alkalommal bejelentés nélkül távoz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3. A látogatás rendje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t igénybe vevőnek joga van családi kapcsolatainak fenntartására, rokonok, látogatók fogadásá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togatót fogadni 07:00 és 19:00 óra között bármikor lehet, azzal, hogy látogatók fogadása során figyelemmel kell lenni az intézményben élő más személyek nyugalmá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4. Eltávozás - visszaérkezés rendje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távozást (kimenőt) a szakmai vezetőnek, vagy az ügyeletes nővérnek, szóban és írásban, be kell jelente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ban részesülő két hónapot meg nem haladó távolléte idejére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isszatérés rendje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dokolatlan távolmaradásnak minősül az előzetesen be nem jelentett kimaradás, ha a lakó 24 órán belül nem érkezik vissza az otthonba, vagy visszaérkezésének akadályát nem jelzi 24órán belül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alkalommal történő vagy 48 órát meghaladó indokolatlan távolmaradás esetén az intézményvezető kezdeményezheti a lakó intézményi jogviszonyának megszüntetését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/5. Kapcsolattartás szabályai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biztosítja a lakó és hozzátartozói között a személyes kapcsolattartás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 - egyeztetés szerint - a lakószobában, az előtérben, vagy - pihenő alkalmával - az ebédlőben fogadhatják hozzátartozóika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nél lehetőség van a telefonos kapcsolattartásra i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 - kérésükre - a nővérszobából telefonálhatnak térítés ellenében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. Az intézménybe bevihető személyes tárgya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só-, és felső ruházat, ágynemű, lábbeli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ztetést követően elektromos készülékek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ászati segédeszközök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mélyes tárgyak (pl.: emléktárgyak, fénykép, tisztálkodási szerek, stb.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egyeztetés szerint kisebb bútordarab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8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Az intézmény területére be nem vihető tárgyak: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szúró- vagy vágóeszköz, amelynek szúróhosszúsága vagy vágó éle a 8 cm-t meghaladja, továbbá a szúróhosszúság vagy a vágó él méretétől függetlenül a dobócsillag, a rugóskés és a szúró-, vágóeszközt vagy testi sérülés okozására alkalmas egyéb tárgyat kilövő készülé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eszköz, amelyből a szem és a nyálkahártyák ingerlésével védekezésre képtelen állapotot előidéző vegyi anyag lőhető, permetezhető k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eszköz, amely az utánzás jellege miatt megtévesztésig hasonlít a lőfegyverre, gáz- és riasztófegyverre (fegyverutánza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re helyezhető, az ütés hatását növelő eszköz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legzetesen ütés céljára használható, az ütés erejét, hatását növelő eszköz (pl. ólmosbo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mos feszültség útján átmenetileg védekezésre képtelen állapotot előidéző eszköz (elektromos sokkoló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re felszerelhető, a lövés hangját tompító eszköz (hangtompító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re szerelhető lézeres célzókészülé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 éjszakai irányzék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mibot (rendőrbo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inc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nccal vagy egyéb hajlékony anyaggal összekapcsolt botok, nehezék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. Pénz- és értékkezelés, megőrzé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 és értéktárgyak megőrzéséről a Pénzkezelési Szabályzat szerint kell gondoskodni. Az otthonba hozott értéktárgyakért, készpénzért csak akkor vállalunk felelősséget, ha azt letéti pénztárba helyezik. A lakót, illetve törvényes képviselőjét írásban kell nyilatkoztatni készpénzének megőrzéséről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vett értéktárgyakról az intézmény vezetője tételes felsorolás alapján átvételi elismervényt készít, s annak 1 példányát átadja az ellátást igénybevevőnek, illetve törvényes képviselőjének. Az értéktárgyak átadását- ¬átvételét két tanú jelenlétében kell elvégezni. A vezető vagy a szociális mentálhigiénés munkatárs és két dolgozó - vagy az érdekképviseleti fórum tagjai - írják alá az átvételi elismervény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őrzésre átadott tárgyakról nyilvántartást kell vezet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zen felüli készpénzt a lakó által megjelölt formában, takarékbetétkönyvben, vagy lakossági folyószámlán kell elhelyez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 gondozott, aki pénz kezelésére mentális és egészségi állapota miatt képtelen, annak a gondozottnak lakossági folyószámlát kell vezetni, a gondozási díj levonása a folyószámláról történik csoportos beszedési megbízással, és a megtakarított pénze is a folyószámlán őrződik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őrzésre át nem adott pénzért, értéktárgyakért az intézmény felelősséget nem válla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díjak felvétele és kifizetések: havonta, a NYUFI kiutalása szerint történik. A gondozási díj levonása után a fennmaradó költőpénzt - két tanú jelenlétében - adjuk ki a lakónak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. Ruházattal, textíliával kapcsolatos rendelkezése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t igénybe vevő a bentlakásos intézményben saját ruházatát és textíliáját használja. Ha megfelelő mennyiségű és minőségű saját ruházattal nem rendelkezik, a teljes körű ellátás részeként nyújtott ruházat legalább három váltás fehérneműt és hálóruhát, valamint az évszaknak megfelelő legalább két váltás felső ruházatot és utcai cipőt - szükség szerinti más lábbelit - tartalmaz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akók ruházatának mosása, mosatása az intézmény feladat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mosás az intézmény mosodájában történik. </w:t>
      </w:r>
      <w:r>
        <w:rPr>
          <w:rFonts w:cs="Times New Roman" w:ascii="Times New Roman" w:hAnsi="Times New Roman"/>
          <w:sz w:val="24"/>
          <w:szCs w:val="24"/>
        </w:rPr>
        <w:t>Szennyes ruhák leadása minden nap a reggeli órákban. A mosásra leadott ruhák forgási ideje általában 2-3 nap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xtíliával való ellátás keretében, valamint a személyi higiéné biztosítása érdekében ellátottanként három váltás ágyneműt, a tisztálkodást segítő három váltás törölközőt, valamint a tisztálkodáshoz szükséges anyagokat, eszközöket az intézmény biztosítja. Havi ellátásban, WC papír, szappan, mosdószivacs, borotválkozási eszközök, sampon, minden lakó részére biztosított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. Egészségügyi ellátá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talános orvosi ellátást megbízott háziorvos nyújt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ndelési idő: heti 5 óra, naponta 8:00 és 9:00 óra között, illetve sürgős esetekben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orvosi ellátás és kórházi kezelés szükség szerint beutalássa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yógyszer ellátás orvosi javaslatra történik. Az alapgyógyszereket a 1/2000. SZCSM rendelet 52. §-a alapján az intézmény biztosítja. Az alapgyógyszerek alá nem tartozó gyógyszerek költségét az ellátásban részesülő visel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XI. Érdekvédelem: </w:t>
      </w:r>
    </w:p>
    <w:p>
      <w:pPr>
        <w:pStyle w:val="NormlWeb"/>
        <w:spacing w:lineRule="auto" w:line="360" w:before="0" w:after="0"/>
        <w:jc w:val="both"/>
        <w:rPr/>
      </w:pPr>
      <w:r>
        <w:rPr>
          <w:bCs/>
        </w:rPr>
        <w:t>„</w:t>
      </w:r>
      <w:r>
        <w:rPr>
          <w:bCs/>
        </w:rPr>
        <w:t xml:space="preserve">A szociális igazgatásról és szociális ellátásokról” szóló 1993. évi III. törvény </w:t>
      </w:r>
      <w:r>
        <w:rPr/>
        <w:t>alapján Érdekképviseleti Fórumot átmeneti elhelyezést nyújtó intézményekben nem kötelező működtetni.</w:t>
      </w:r>
    </w:p>
    <w:p>
      <w:pPr>
        <w:pStyle w:val="Normal"/>
        <w:shd w:fill="FFFFFF" w:val="clear"/>
        <w:spacing w:lineRule="auto" w:line="360" w:before="0" w:after="0"/>
        <w:ind w:left="10" w:right="1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osult és hozzátartozója, valamint a jogosult jogait és érdekeit képviselő társadalmi szervezet a házirendben foglaltak szerint panasszal élhet az intézmény vezetőjéné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intézményi jogviszony megsértése, különösen személyiségi jogainak, kapcsolattartásának sérelm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intézmény dolgozóinak szakmai, titoktartási és vagyonvédelmi kötelezettségei megszegése esetén, vag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1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átás körülményei érintő kifogások orvoslása érdekébe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anasz kivizsgálása az intézmény vezetőjének feladatkörébe tartozik, aki 15 napon belül köteles a panasztevőt írásban értesíteni a panasz kivizsgálásának eredményéről. Amennyiben az intézmény vezetője határidőben nem intézkedik, vagy a panasztevő nem ért egyet az intézkedéssel, az intézkedés kézhezvételétől számított 8 napon belül az intézmény fenntartójához fordulhat jogorvoslatta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ntézménybe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llátott jogi képvisel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űködik, aki az ellátást igénybe vevő részére nyújt segítséget jogai gyakorlásában. Az ellátott jogi képviselő feladatai – különösen- az alábbiak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gkeresésre, illetve saját kezdeményezésre tájékoztatást nyújthat az ellátást igénybe vevőt érintő legfontosabb alapjogok tekintetében, az intézmény kötelezettségeiről és az ellátást igénybe vevőt érintő jogokról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gíti az ellátást igénybe vevőt, törvényes képviselőjét az ellátással kapcsolatos kérdések, problémák megoldásában, szükség esetén segítséget nyújt az intézmény és az ellátást igénybe vevő között kialakult konfliktus megoldásában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gít az ellátást igénybe vevőnek, törvényes képviselőjének panasza megfogalmazásában, kezdeményezheti annak kivizsgálását az intézmény vezetőjénél és fenntartójánál, segítséget nyújt a hatóságokhoz benyújtandó kérelmek, beadványok megfogalmazásában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viszony keletkezése és megszűnése, továbbá az áthelyezés kivételével eljárhat az intézményi ellátással kapcsolatosan az intézmény vezetőjénél, fenntartójánál, illetve az arra illetékes hatóságnál, és ennek során – írásbeli meghatalmazás alapján- képviselheti az ellátást igénybe vevőt, törvényes képviselőjét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ntézmény vezetőjével történt előzetes egyeztetés alapján tájékoztatja a szociális intézményekben foglalkoztatottakat az ellátottak jogairól, továbbá ezen jogok érvényesüléséről és a figyelembevételéről a szakmai munka során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ézkedést kezdeményezhet a fenntartónál a jogszabálysértő gyakorlat megszüntetésére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észrevételt tehet az intézményben folytatott gondozási munkára vonatkozóan az intézmény vezetőjénél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mennyiben az ellátottak meghatározott körét érintő jogsértés fennállását észleli, intézkedés megtételét kezdeményezheti az illetékes hatóságok felé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z ellátott jogi képviselő nev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gadó órái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. Térítési dí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i ellátásért térítési díjat kell fizetni, havonta, tárgyhónap 25. napjáig.  Az érvényes intézményi térítési díjról az intézmény a lakót és annak hozzátartozóját tájékoztatja.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i térítési díj összege nem haladhatja meg a jogosult jövedelmének 60 %-á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 összegét évente két alkalommal lehet felülvizsgáln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 szabadság esetén: Az ellátásban részesülő két hónapot meg nem haladó távolléte idejére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XIII. </w:t>
      </w:r>
      <w:r>
        <w:rPr>
          <w:rFonts w:cs="Times New Roman" w:ascii="Times New Roman" w:hAnsi="Times New Roman"/>
          <w:sz w:val="24"/>
          <w:szCs w:val="24"/>
        </w:rPr>
        <w:t>Az alapfeladatot meghaladó szolgáltatások díjai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drász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otválás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dikűr-manikűr: önköltséges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ndulások: önköltsége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. Vallásgyakorlása, hitéle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vi rendszerességgel, havonta egyszer, minden hónap második szombatján; ünnepek alkalmával szervezett formában, illetve egyéni szükségek szerint, egyeztetéssel biztosított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havi rendszerességgel tartandó szertartások az alábbiak szerint alakulnak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elye:</w:t>
      </w:r>
      <w:r>
        <w:rPr>
          <w:rFonts w:cs="Times New Roman" w:ascii="Times New Roman" w:hAnsi="Times New Roman"/>
          <w:sz w:val="24"/>
          <w:szCs w:val="24"/>
        </w:rPr>
        <w:tab/>
        <w:t xml:space="preserve">az ebédlőben kialakított imaterem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kezetek:</w:t>
      </w:r>
      <w:r>
        <w:rPr>
          <w:rFonts w:cs="Times New Roman" w:ascii="Times New Roman" w:hAnsi="Times New Roman"/>
          <w:sz w:val="24"/>
          <w:szCs w:val="24"/>
        </w:rPr>
        <w:t xml:space="preserve"> református, katoliku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. A foglalkoztatásban résztvevők díjazása - munkaterápiás jutal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tos, hogy mindenki erejéhez, képességéhez mérten az otthon belső munkáiban részt vegyen, melyért munkaterápiás jutalom illeti meg. A foglalkoztatást segítő dolgozók javaslata alapján az intézmény igazgatója minden hónap 15-éig, utólag határoz a jutalomban részesülő személyekről, a munkaterápiás jutalom összegéről, mely nem lehet kevesebb az öregségi nyugdíj mindenkori legkisebb összegének 20 %-áná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. Áthelyezés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jogviszony tartalma alatt a lakó más intézménybe történő áthelyezését kezdeményezheti a lakó, illetve törvényes képviselője, valamint az intézmény vezetőj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vezetője az áthelyezést akkor kezdeményezheti, ha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állapodási szerződésben kötött ellátás időtartama lejár,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az igénybe vevő egészségügyi állapotának megváltozása miatt indokolt,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gy nem az egészségügyi állapotának megfelelő intézménybe került elhelyezésre.   Ebben az esetben a lakó kezelőorvosának javaslatát, valamint az igénybe vevőnek, illetve törvényes képviselőjének egyetértő nyilatkozatát be kell szerezni.   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érintett személy az egyetértő nyilatkozatot nem adja meg, az intézményi jogviszony megszüntethető, ha a házirendet többször, súlyosan megsérti és emiatt az ellátást igénybe vevő áthelyezése javasol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Kártéríté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nak használatra kiadott minden felszerelés az intézmény tulajdonát képezi. Annak szándékosan okozott káráért a lakó kártérítési felelősséggel tartozi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ártérítés a lakó térítési díj befizetése után visszamaradó jövedelme terhére állapítható meg. Részletfizetés engedélyezhető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lakó a szobájában lévő felszerelést, berendezést nem rendeltetésszerűen használja, a helyreállítás költségeit meg kell téríte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ttasságból származó mentőszolgálati igénybevétel és egyéb költségek a lakót terhelik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I. Az otthon alkalmazottaira vonatkozó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olgozók kötelesek eleget tenni a titoktartási kötelezettségnek, (a dolgozókról, lakókról szerzett információkat illetéktelen személynek nem adhatja át), valamint a személyiségi jogok tiszteletben-tartásána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ók kötelesek a házirendet betartani, magatartásukkal az intézmény jó hírét, érdekeit nem sérthetik, a lakókkal, az intézménybe látogatókkal udvariasan, előzékenyen kell viselkedniü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olgozóknak munkájukért ajándékot, pénzt vagy bármilyen más vagyoni előnyt elfogadniuk vagy kérniük nem szabad, a dolgozók (vagy közeli hozzátartozói) a lakókkal tartást, életjáradéki vagy öröklési szerződést nem köthetnek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biztosításakor a lakók személyiségi jogait, emberi méltóságát tiszteletben kell tartani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X. Az intézményben elhunytakkal kapcsolatos szabályok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gondoskodik az elhunyt elkülönítéséről, végtisztességre való felkészítéséről, a törvényes képviselő, hozzátartozók értesítéséről, valamint az ingóságok számbavételértől, megőrzéséről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a lakó eltemettetéséről akkor gondoskodik, ha az elhunyt halála előtt erre vonatkozóan rendelkezett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incs, vagy nem lelhető fel a temettetésre kötelezett személy, az intézményvezető a köztemetés elrendelését kezdeményezi az önkormányzatná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november 07.</w:t>
      </w:r>
      <w:bookmarkStart w:id="0" w:name="_GoBack"/>
      <w:bookmarkEnd w:id="0"/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h Irén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intézményvezet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17:00Z</dcterms:created>
  <dc:creator>User</dc:creator>
  <dc:description/>
  <dc:language>en-US</dc:language>
  <cp:lastModifiedBy>szvoblas</cp:lastModifiedBy>
  <dcterms:modified xsi:type="dcterms:W3CDTF">2017-11-13T17:17:00Z</dcterms:modified>
  <cp:revision>2</cp:revision>
  <dc:subject/>
  <dc:title/>
</cp:coreProperties>
</file>