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illangó csoport tavaszi napirend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/>
      </w:pPr>
      <w:r>
        <w:rPr>
          <w:rFonts w:cs="Times New Roman" w:ascii="Times New Roman" w:hAnsi="Times New Roman"/>
        </w:rPr>
        <w:t>8:00-8:30: regge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tól: gondozás, játék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tő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40-től: vetkőzés, gondoz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illangó csoport nyár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tól: játék, gondozás, udvarra menetel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4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 az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éhecske csoport tavaszi napirendje:</w:t>
      </w:r>
    </w:p>
    <w:p>
      <w:pPr>
        <w:pStyle w:val="Normal"/>
        <w:rPr/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9:00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00-tól: gondozás, játék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10:0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05-tó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-től: vetkőzés, gondoz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éhecske csoport nyár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8:50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50-tól: játék, gondozás, udvarra menetel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/>
      </w:pPr>
      <w:r>
        <w:rPr>
          <w:rFonts w:cs="Times New Roman" w:ascii="Times New Roman" w:hAnsi="Times New Roman"/>
        </w:rPr>
        <w:t>11:00-tó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 az udvaron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illangó csoport őszi napirendje:</w:t>
      </w:r>
    </w:p>
    <w:p>
      <w:pPr>
        <w:pStyle w:val="Normal"/>
        <w:rPr/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tól: játék, gondoz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tő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4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illangó csoport tél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tól: gondozá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10:05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05-tő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4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éhecske csoport ősz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0-9:00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00-tól: játék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10:05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05-tó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 lehetőség szerint teraszon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0-tól: hazamenetel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éhecske csoport téli napirend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00-tól: Érkezés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00-8:30: reggel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:30-9:00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00-tól: játék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30-9:45: tízórai,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45-10:25: ját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25-től: öltözködés, játék a teraszon, udva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-től: vetkőzés,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15-től: ebéd, alvás, hazamene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20-tól: ébredési sorrendben gondoz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30-tól: uzsonna, játék</w:t>
      </w:r>
    </w:p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2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15:00Z</dcterms:created>
  <dc:creator>a</dc:creator>
  <dc:description/>
  <dc:language>en-US</dc:language>
  <cp:lastModifiedBy>szvoblas</cp:lastModifiedBy>
  <dcterms:modified xsi:type="dcterms:W3CDTF">2017-11-13T17:15:00Z</dcterms:modified>
  <cp:revision>2</cp:revision>
  <dc:subject/>
  <dc:title/>
</cp:coreProperties>
</file>