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drawing>
          <wp:inline distT="0" distB="0" distL="0" distR="0">
            <wp:extent cx="716915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Wingdings" w:cs="Wingdings" w:ascii="Wingdings" w:hAnsi="Wingdings"/>
          <w:sz w:val="20"/>
          <w:szCs w:val="20"/>
          <w:lang w:eastAsia="hu-HU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: Csongrád, 6640 Pf. 50. </w:t>
        <w:tab/>
      </w:r>
      <w:r>
        <w:rPr>
          <w:rFonts w:eastAsia="Wingdings" w:cs="Wingdings" w:ascii="Wingdings" w:hAnsi="Wingdings"/>
          <w:sz w:val="20"/>
          <w:szCs w:val="20"/>
          <w:lang w:eastAsia="hu-HU"/>
        </w:rPr>
        <w:t>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/fax: 63/570-800 E-mail: titkarsag@csongradrendelo.hu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hu-H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kt. szám</w:t>
      </w:r>
      <w:r>
        <w:rPr>
          <w:rFonts w:cs="Times New Roman" w:ascii="Times New Roman" w:hAnsi="Times New Roman"/>
          <w:sz w:val="24"/>
          <w:szCs w:val="24"/>
        </w:rPr>
        <w:t>:. 2-34/2017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hu-HU"/>
        </w:rPr>
        <w:t>Csongrád Városi Önkormányza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hu-HU"/>
        </w:rPr>
        <w:t>Dr. Szarka Ödön Egyesített Egészségügyi és Szociális Intézmén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emplom utcai „Mesevár” Bölcsőd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Szakmai Programj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2017-2018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858135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OM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zetés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ó intézmény neve, székhelye, telephelye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Az ellátandó célcsoport és az ellátandó terület jellemzői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olgáltatás célja, feladata, alapelvei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 megvalósítani kívánt program - a bábjáték - konkrét bemutatása, a létrejövő kapacitások, nyújtott szolgáltatás elemek, tevékenységek leírása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z intézményen belüli és más intézményekkel történő együttműködés módja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A feladatellátás szakmai tartalma, módja, a biztosított szolgáltatások formái, köre, rendszeressége, a gondozási, nevelési, fejlesztési feladatok jellege, tartalma, módja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látás igénybevételének módja 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A gyermekjóléti szolgáltató, intézmény szolgáltatásáról szóló tájékoztatás helyi módja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énybe vevők és a személyes gondoskodást végző személyek - kisgyermeknevelők - jogainak védelmével kapcsolatos szabályok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k folyamatos szakmai felkészültsége biztosításának módja, formái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mai program ellenőrzése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letek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rend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ői megállapodás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rend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eti és Működési Szabályzat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terv</w:t>
      </w:r>
    </w:p>
    <w:p>
      <w:pPr>
        <w:pStyle w:val="Listaszerbekezds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EVEZETÉ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 Dr. Szarka Ödön Egyesített Egészségügyi és Szociális Intézmény Templom utcai „Mesevár” Bölcsőde 2017-2018. évi</w:t>
      </w:r>
      <w:r>
        <w:rPr>
          <w:rFonts w:cs="Times New Roman" w:ascii="Times New Roman" w:hAnsi="Times New Roman"/>
          <w:color w:val="000000"/>
        </w:rPr>
        <w:t xml:space="preserve"> szakmai programja „A személyes gondoskodást nyújtó gyermekjóléti, gyermekvédelmi intézmények, valamint személyek szakmai feladatairól és működésük feltételeiről” szóló 15/1998. évi (IV.30.) NM rendelet 4/A §-ában meghatározott kötelező tartalmi elemeknek megfelelően</w:t>
      </w:r>
      <w:r>
        <w:rPr>
          <w:rFonts w:cs="Times New Roman" w:ascii="Times New Roman" w:hAnsi="Times New Roman"/>
        </w:rPr>
        <w:t xml:space="preserve"> épül fel. </w:t>
      </w:r>
    </w:p>
    <w:p>
      <w:pPr>
        <w:pStyle w:val="Heading3"/>
        <w:spacing w:before="0" w:after="480"/>
        <w:jc w:val="both"/>
        <w:rPr>
          <w:i/>
          <w:i/>
          <w:sz w:val="22"/>
          <w:szCs w:val="22"/>
          <w:u w:val="single"/>
        </w:rPr>
      </w:pPr>
      <w:bookmarkStart w:id="0" w:name="pr560"/>
      <w:bookmarkStart w:id="1" w:name="42%2FA"/>
      <w:bookmarkStart w:id="2" w:name="pr559"/>
      <w:bookmarkStart w:id="3" w:name="pr554"/>
      <w:bookmarkEnd w:id="0"/>
      <w:bookmarkEnd w:id="1"/>
      <w:bookmarkEnd w:id="2"/>
      <w:bookmarkEnd w:id="3"/>
      <w:r>
        <w:rPr>
          <w:bCs/>
          <w:i/>
          <w:sz w:val="22"/>
          <w:szCs w:val="22"/>
          <w:u w:val="single"/>
        </w:rPr>
        <w:t>A szakmai</w:t>
      </w:r>
      <w:r>
        <w:rPr>
          <w:bCs/>
          <w:i/>
          <w:sz w:val="22"/>
          <w:szCs w:val="22"/>
          <w:u w:val="single"/>
          <w:lang w:val="hu-HU"/>
        </w:rPr>
        <w:t xml:space="preserve"> program és szakmai</w:t>
      </w:r>
      <w:r>
        <w:rPr>
          <w:bCs/>
          <w:i/>
          <w:sz w:val="22"/>
          <w:szCs w:val="22"/>
          <w:u w:val="single"/>
        </w:rPr>
        <w:t xml:space="preserve"> működteté</w:t>
      </w:r>
      <w:r>
        <w:rPr>
          <w:bCs/>
          <w:i/>
          <w:sz w:val="22"/>
          <w:szCs w:val="22"/>
          <w:u w:val="single"/>
          <w:lang w:val="hu-HU"/>
        </w:rPr>
        <w:t>s</w:t>
      </w:r>
      <w:r>
        <w:rPr>
          <w:bCs/>
          <w:i/>
          <w:sz w:val="22"/>
          <w:szCs w:val="22"/>
          <w:u w:val="single"/>
        </w:rPr>
        <w:t xml:space="preserve"> jogszabályi háttere:</w:t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gyermekek védelméről és a gyámügyi igazgatásról” szóló 1997. évi XXXI. törvény</w:t>
      </w:r>
    </w:p>
    <w:p>
      <w:pPr>
        <w:pStyle w:val="TextBody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személyes gondoskodást nyújtó gyermekjóléti, gyermekvédelmi intézmények, valamint személyek szakmai feladatairól és működésük feltételeiről” szóló 15/1998. (IV. 30) NM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>A szociális, gyermekjóléti és gyermekvédelmi szolgáltatók, intézmények és hálózatok hatósági nyilvántartásáról és ellenőrzéséről” szóló 369/2013. (X.24.) Korm.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235/1997 (XII. 17.) Kormányrendelet a gyámhatóságok, a területi gyermekvédelmi szakszolgálatok, a gyermekjóléti szolgálatok és a személyes gondoskodást nyújtó szervek és személyek által kezelt személyes adatokról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gyermekjóléti és gyermekvédelmi szolgáltató tevékenység engedélyezéséről valamint a gyermekjóléti és gyermekvédelmi vállalkozói engedélyről” szóló 259/2002. (XII. 18.) Korm.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328/2011. (XII.29.) Korm. rendelet a személyes gondoskodást nyújtó gyermekjóléti alapellátások és gyermekvédelmi szakellátások térítési díjáról és az igénylésükhöz felhasználható bizonyítékokról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személyes gondoskodást nyújtó gyermekvédelmi alapellátások formáiról, azok igénybevételéről és fizetendő térítési díjakról” szóló többször módosított </w:t>
      </w:r>
      <w:r>
        <w:rPr>
          <w:rFonts w:cs="Times New Roman" w:ascii="Times New Roman" w:hAnsi="Times New Roman"/>
          <w:color w:val="000000"/>
        </w:rPr>
        <w:t>6/2013. (II. 25.) Önkormányzati rendelet</w:t>
      </w:r>
    </w:p>
    <w:p>
      <w:pPr>
        <w:pStyle w:val="Normal"/>
        <w:numPr>
          <w:ilvl w:val="0"/>
          <w:numId w:val="9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/2000. (VIII. 4.) SzCsM rendelet a személyes gondoskodást végző személyek továbbképzéséről és a szociális szakvizsgáról</w:t>
      </w:r>
    </w:p>
    <w:p>
      <w:pPr>
        <w:pStyle w:val="Normal"/>
        <w:spacing w:lineRule="auto" w:line="24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Szakmai program készítője:</w:t>
      </w:r>
      <w:r>
        <w:rPr>
          <w:rFonts w:cs="Times New Roman" w:ascii="Times New Roman" w:hAnsi="Times New Roman"/>
        </w:rPr>
        <w:t xml:space="preserve"> Márténé Papp Klára – </w:t>
      </w:r>
      <w:r>
        <w:rPr>
          <w:rFonts w:cs="Times New Roman" w:ascii="Times New Roman" w:hAnsi="Times New Roman"/>
          <w:color w:val="000000"/>
        </w:rPr>
        <w:t>bölcsőde vezető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 xml:space="preserve">Elérhetősége: 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+36-20/280-1710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63/850-011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E-mail: </w:t>
      </w:r>
      <w:r>
        <w:rPr>
          <w:rFonts w:cs="Times New Roman" w:ascii="Times New Roman" w:hAnsi="Times New Roman"/>
          <w:color w:val="000000"/>
        </w:rPr>
        <w:t>csongradibolcsodek@gmail.co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Szakmai program érvényességi ideje:</w:t>
      </w:r>
      <w:r>
        <w:rPr>
          <w:rFonts w:cs="Times New Roman" w:ascii="Times New Roman" w:hAnsi="Times New Roman"/>
        </w:rPr>
        <w:t xml:space="preserve"> az elfogadó határozat keltétő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 szakmai program készítésének dátum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2017. augusztus 0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spacing w:lineRule="auto" w:line="240" w:before="0" w:after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SZOLGÁLTATÓ, INTÉZMÉNY NEVE, SZÉKHELYE, TELEPHELYE</w:t>
      </w:r>
    </w:p>
    <w:p>
      <w:pPr>
        <w:pStyle w:val="Normal"/>
        <w:spacing w:lineRule="auto" w:line="240" w:before="0" w:after="240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Intézmény neve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:                      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Dr. Szarka Ödön Egyesített Egészségügyi és Szociális Intézmé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z intézmény székhelye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</w:r>
      <w:r>
        <w:rPr>
          <w:rFonts w:eastAsia="Times New Roman" w:cs="Times New Roman" w:ascii="Times New Roman" w:hAnsi="Times New Roman"/>
          <w:b/>
          <w:bCs/>
          <w:lang w:eastAsia="hu-HU"/>
        </w:rPr>
        <w:t>6640 Csongrád, Gyöngyvirág u.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Honlap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 xml:space="preserve">                                      www.csongradrendelo.hu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lapító szerv neve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  <w:tab/>
        <w:t>Csongrád Városi Önkormányzat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z intézmény fenntartója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  <w:tab/>
        <w:t>Csongrád Város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Székhelye: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 </w:t>
        <w:tab/>
        <w:tab/>
        <w:tab/>
        <w:t>Csongrád, Kossuth tér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Képviselője:</w:t>
      </w:r>
      <w:r>
        <w:rPr>
          <w:rFonts w:eastAsia="Times New Roman" w:cs="Times New Roman" w:ascii="Times New Roman" w:hAnsi="Times New Roman"/>
          <w:bCs/>
          <w:color w:val="FF0000"/>
          <w:lang w:eastAsia="hu-HU"/>
        </w:rPr>
        <w:tab/>
        <w:tab/>
        <w:tab/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Bedő Tamás</w:t>
      </w:r>
      <w:r>
        <w:rPr>
          <w:rFonts w:eastAsia="Times New Roman" w:cs="Times New Roman" w:ascii="Times New Roman" w:hAnsi="Times New Roman"/>
          <w:bCs/>
          <w:color w:val="FF0000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E-mail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ab/>
        <w:tab/>
        <w:tab/>
        <w:tab/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lang w:eastAsia="hu-HU"/>
          </w:rPr>
          <w:t>csongrad@csongrad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Telefonszám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ab/>
        <w:tab/>
        <w:tab/>
        <w:t>63/571-90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color w:val="000000"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color w:val="000000"/>
          <w:kern w:val="2"/>
          <w:u w:val="single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u w:val="single"/>
          <w:lang w:eastAsia="hu-HU"/>
        </w:rPr>
        <w:t>Telephelye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u w:val="single"/>
          <w:lang w:eastAsia="hu-H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Gyermekjóléti alapellátás keretében – gyermekek napközbeni ellátása:</w:t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mplom utcai „Mesevár” Bölcsőde</w:t>
      </w:r>
    </w:p>
    <w:p>
      <w:pPr>
        <w:pStyle w:val="Normal"/>
        <w:spacing w:lineRule="auto" w:line="240" w:before="0" w:after="240"/>
        <w:ind w:left="720" w:hanging="0"/>
        <w:rPr/>
      </w:pPr>
      <w:r>
        <w:rPr>
          <w:rFonts w:cs="Times New Roman" w:ascii="Times New Roman" w:hAnsi="Times New Roman"/>
          <w:b/>
        </w:rPr>
        <w:t>Cím: 6640 Csongrád, Templom utca 4-8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efon: 63/850-011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r>
        <w:rPr>
          <w:rFonts w:cs="Times New Roman" w:ascii="Times New Roman" w:hAnsi="Times New Roman"/>
          <w:color w:val="000000"/>
        </w:rPr>
        <w:t>csongradibolcsodek@gmail.com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u w:val="single"/>
        </w:rPr>
        <w:t>Ellátási terület:</w:t>
      </w:r>
      <w:r>
        <w:rPr>
          <w:rFonts w:cs="Times New Roman" w:ascii="Times New Roman" w:hAnsi="Times New Roman"/>
        </w:rPr>
        <w:t xml:space="preserve"> Csongrád város közigazgatási terület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u w:val="single"/>
        </w:rPr>
        <w:t>Engedélyezett férőhelyek száma:</w:t>
      </w:r>
      <w:r>
        <w:rPr>
          <w:rFonts w:cs="Times New Roman" w:ascii="Times New Roman" w:hAnsi="Times New Roman"/>
        </w:rPr>
        <w:t xml:space="preserve"> 51 férőhely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yitva tartás:</w:t>
      </w:r>
      <w:r>
        <w:rPr>
          <w:rFonts w:cs="Times New Roman" w:ascii="Times New Roman" w:hAnsi="Times New Roman"/>
        </w:rPr>
        <w:t xml:space="preserve"> Hétfő – Péntek  6.00 – 17.00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chenyi úti „Kuckó-mackó” Bölcsőde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: 6640 Csongrád, Széchenyi út 27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efon: </w:t>
      </w:r>
      <w:r>
        <w:rPr/>
        <w:t>Tel: 63/898-053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r>
        <w:rPr>
          <w:rFonts w:cs="Times New Roman" w:ascii="Times New Roman" w:hAnsi="Times New Roman"/>
          <w:color w:val="000000"/>
        </w:rPr>
        <w:t>csongradibolcsodek@gmail.com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Ellátási terület:</w:t>
      </w:r>
      <w:r>
        <w:rPr>
          <w:rFonts w:cs="Times New Roman" w:ascii="Times New Roman" w:hAnsi="Times New Roman"/>
        </w:rPr>
        <w:t xml:space="preserve"> Csongrád város közigazgatási terület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Engedélyezett férőhelyek száma:</w:t>
      </w:r>
      <w:r>
        <w:rPr>
          <w:rFonts w:cs="Times New Roman" w:ascii="Times New Roman" w:hAnsi="Times New Roman"/>
        </w:rPr>
        <w:t xml:space="preserve"> 24 férőhely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yitva tartás:</w:t>
      </w:r>
      <w:r>
        <w:rPr>
          <w:rFonts w:cs="Times New Roman" w:ascii="Times New Roman" w:hAnsi="Times New Roman"/>
        </w:rPr>
        <w:t xml:space="preserve"> Hétfő – Péntek  6.00 – 17.00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Személyes gondoskodás keretébe tartozó szakosított ellátás:</w:t>
      </w:r>
      <w:r>
        <w:rPr>
          <w:rFonts w:eastAsia="Times New Roman" w:cs="Times New Roman" w:ascii="Times New Roman" w:hAnsi="Times New Roman"/>
          <w:u w:val="single"/>
          <w:lang w:eastAsia="hu-HU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songrád, Vasút u. 92.:</w:t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Gondviselés Háza Csongrád    </w:t>
        <w:tab/>
        <w:t>-</w:t>
        <w:tab/>
        <w:t>ápolást-gondozást nyújtó intézmény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ociális Ápoló Otthon</w:t>
        <w:tab/>
        <w:tab/>
        <w:t>-</w:t>
        <w:tab/>
        <w:t>átmeneti elhelyezést nyújtó intézmény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Egészségügyi alapellátás keretében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songrád, Szőlőhegyi u. 19.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-Bokros, Hámán K. u. 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, Kossuth tér 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5 Felgyő Széchenyi u.2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, József A. u. 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özponti Orvosi ügyele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Egészségügyi szakellátás- járóbeteg szakellátás keretében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>6640 Csongrád, Dob u 3-5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Reumatológiai Járóbeteg Szakellát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hu-HU"/>
        </w:rPr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Z ELLÁTANDÓ CÉLCSOPORT ÉS AZ ELLÁTANDÓ TERÜLET JELLEMZŐI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>Az ellátási terület - Csongrád város - földrajzi és gazdasági jellemző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a Nagyalföld déli részén, közvetlenül a Tisza és Hármas-Körös összefolyása fölött terül el. Külső területe 17.395 hektár központi belterülete 965 hektár egyéb belterülete – Csongrád- Bokros a várostól 11 km-re - 83 hektár. A várost elszórtan tanyás ingatlanok veszik körül. A Tisza és annak holtágai ma is meghatározó jelentőségűek az itt élő emberek életében. A városban és környékén jelentős mennyiségű termálvízkészlet találhat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 xml:space="preserve">változatos ártéri karakterű Tiszán túli területek </w:t>
      </w:r>
      <w:r>
        <w:rPr>
          <w:rFonts w:cs="Times New Roman" w:ascii="Times New Roman" w:hAnsi="Times New Roman"/>
        </w:rPr>
        <w:t>jellemzően a város szántóföldi növénytermesztésre és gyepgazdálkodásra használt területei. A tanyarendszer jelentős részén a lakófunkció már megszűnt. A holtágak mentén a meglévő tanyák üdülési célú funkcióváltása megkezdődött. Ártéri karakterének megőrzésében meghatározó szerepe van a várossal való közvetlen közlekedési kapcsolatnak, ezért a pontonhíd megtartása rendkívül fontos a tájfenntartás szempontjából i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>Tisza és a Körös hullámtere</w:t>
      </w:r>
      <w:r>
        <w:rPr>
          <w:rFonts w:cs="Times New Roman" w:ascii="Times New Roman" w:hAnsi="Times New Roman"/>
        </w:rPr>
        <w:t xml:space="preserve">, meghatározóan erdőterület, amelynek ökológiai, táj- és természetvédelmi, valamint turisztikai jelentősége egyaránt kiemelkedő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 xml:space="preserve">várostól északnyugatra elterülő homokhát a </w:t>
      </w:r>
      <w:r>
        <w:rPr>
          <w:rFonts w:cs="Times New Roman" w:ascii="Times New Roman" w:hAnsi="Times New Roman"/>
        </w:rPr>
        <w:t xml:space="preserve">történelmi szőlőtermesztés és borgazdálkodás következtében tanyákban rendkívül gazdag. A szőlőtermesztés mellett elterjedt és egyre inkább fejlődő agrárágazat a fóliás zöldségtermesztés és gyümölcstermesztés i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térség közlekedés-földrajzi adottságai jó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songrád gazdasága sokszínű.</w:t>
      </w:r>
      <w:r>
        <w:rPr>
          <w:rFonts w:cs="Times New Roman" w:ascii="Times New Roman" w:hAnsi="Times New Roman"/>
        </w:rPr>
        <w:t xml:space="preserve"> A város elhelyezkedése, makro-környezetének gazdagsága, kedvező feltételeket nyújt a hagyományos mezőgazdasági és ipari tevékenységhez éppúgy, mint az idegenforgalom, a szolgáltatás fejlődéséhez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zőgazdaságban még mindig meghatározó a szántóföldi gabona- és takarmánytermesztés, az olajos magvak termelése. Tartós és sikeres ágazat a szőlészet és a borászat, és jók az adottságok a térségben a </w:t>
        <w:tab/>
        <w:t xml:space="preserve">zöldség-és virágtermesztésre </w:t>
        <w:tab/>
        <w:t>is.</w:t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grádi kistérség vállalkozási struktúrája a kilencvenes években átalakult. A régi nagyvállalatok kisebb gazdasági társaságokká alakultak, így a kistérségre többnyire főként a kis- és középvállalkozások a jellemzőek. A városban 1000-1100 vállalkozást tartanak nyilván, melyből a társas vállalkozások száma meghaladja a 200-at. A társas vállalkozások kb. 25 %-a ipari vállalkozás. Az ipari vállalkozásokban igen nagy szerepet játszanak a külföldi érdekeltségek és kapcsolatok.</w:t>
        <w:br/>
        <w:t xml:space="preserve">Például: MARS Magyarország Kft. Termelésben és foglalkoztatásban is igen jelentős Csongrádon a fémfeldolgozás, légtechnikai berendezések </w:t>
        <w:tab/>
        <w:t>gyártása. Még mindig jelentős a városban: a bútoripar, faipa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térségében a munkanélküliség, az elmúlt években fokozatosan csökkent és ma már tartósan az országos és a megyei átlag alatt van. De a gazdaság megtartó ereje még gyenge. Sok, felkészült fiatal, tanulmányai után nem tud visszatérni a városba megfelelő munkahelyek hiányában.</w:t>
        <w:br/>
        <w:t>Jól egészíti ki Csongrád gazdaságát az idegenforgalom és a szolgáltatás. Ma a városban 500-600 között mozog a kereskedelmi és vendéglátó ipari egységek száma, de a nívós szállodai férőhely, szórakozóhely nagyon kevés. A városi gyógyfürdő és strand, a Körös-toroki szabad strand, a “BELVÁROS” műemlékileg védett népi építészeti épületegyüttese és a város más idegenforgalmi értékei jó alapok a turizmus fejlődéséhez.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A településen működő napközbeni ellátások, köznevelési intézmények: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Csongrádi Óvodák Igazgatósága igazgatása alatt 6 óvodai tagintézmény látja el a város </w:t>
      </w:r>
      <w:r>
        <w:rPr>
          <w:rFonts w:cs="Times New Roman" w:ascii="Times New Roman" w:hAnsi="Times New Roman"/>
          <w:b/>
          <w:color w:val="000000"/>
        </w:rPr>
        <w:t>köznevelési feladat</w:t>
      </w:r>
      <w:r>
        <w:rPr>
          <w:rFonts w:cs="Times New Roman" w:ascii="Times New Roman" w:hAnsi="Times New Roman"/>
          <w:color w:val="000000"/>
        </w:rPr>
        <w:t>ait: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03"/>
        <w:gridCol w:w="1088"/>
        <w:gridCol w:w="1256"/>
        <w:gridCol w:w="994"/>
        <w:gridCol w:w="1109"/>
        <w:gridCol w:w="1089"/>
        <w:gridCol w:w="983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Óvodák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ercsényi utcai Kincskereső Óvod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krosi Napsugár Óvo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ökényi Napraforgó Óvo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ő utcai Platánfa Óvod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zéchenyi úti Gézengúz Óvod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mplom utcai Delfin Óvod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Óvodai férőhel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7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létszám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.10.0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3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ihasználtsá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55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,47%</w:t>
            </w:r>
          </w:p>
        </w:tc>
      </w:tr>
    </w:tbl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yermekjóléti alapellátás keretében gyermekek </w:t>
      </w:r>
      <w:r>
        <w:rPr>
          <w:rFonts w:cs="Times New Roman" w:ascii="Times New Roman" w:hAnsi="Times New Roman"/>
          <w:b/>
        </w:rPr>
        <w:t>napközbeni ellátás</w:t>
      </w:r>
      <w:r>
        <w:rPr>
          <w:rFonts w:cs="Times New Roman" w:ascii="Times New Roman" w:hAnsi="Times New Roman"/>
        </w:rPr>
        <w:t>át 2 intézményegység biztosítja: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ölcsődé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mplom utcai „Mesevár” Bölcső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zéchenyi úti 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uckó-mackó” Bölcső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ölcsődei férőh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létszám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7.07.3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ihasználtság a gondozott gyermekekhez viszonyí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ihasználtság a beírt gyermekekhez viszonyí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1%</w:t>
            </w:r>
          </w:p>
        </w:tc>
      </w:tr>
    </w:tbl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Az ellátandó célcsopor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ölcsődénkben </w:t>
      </w:r>
      <w:r>
        <w:rPr>
          <w:rFonts w:cs="Times New Roman" w:ascii="Times New Roman" w:hAnsi="Times New Roman"/>
          <w:color w:val="000000"/>
        </w:rPr>
        <w:t>„A személyes gondoskodást nyújtó gyermekvédelmi alapellátások formáiról, azok igénybevételéről és fizetendő térítési díjakról” szóló többször módosított 6/2013. (II. 25.) Önkormányzati rendelet 2. §- a alapján</w:t>
      </w:r>
      <w:r>
        <w:rPr>
          <w:rFonts w:cs="Times New Roman" w:ascii="Times New Roman" w:hAnsi="Times New Roman"/>
        </w:rPr>
        <w:t xml:space="preserve"> a gyermekjóléti alapellátás részeként azon családban nevelkedő – </w:t>
      </w:r>
      <w:r>
        <w:rPr>
          <w:rFonts w:cs="Times New Roman" w:ascii="Times New Roman" w:hAnsi="Times New Roman"/>
          <w:b/>
        </w:rPr>
        <w:t>20 hetestől – 3 éves korú gyermekek</w:t>
      </w:r>
      <w:r>
        <w:rPr>
          <w:rFonts w:cs="Times New Roman" w:ascii="Times New Roman" w:hAnsi="Times New Roman"/>
        </w:rPr>
        <w:t xml:space="preserve"> számára biztosítunk életkoruknak megfelelő szakszerű gondozást, nevelést, napközbeni ellátást, akiknek szülei, nevelői, gondozói 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végzésük,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nkaerő-piaci részvételt elősegítő programban, képzésben való részvételük, 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betegségük vagy egyéb ok miatt napközbeni ellátásukról nem tudnak gondoskodni,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fejlődése érdekében állandó napközbeni ellátásra van szüksége,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it egyedülálló vagy időskorú személy nevel, 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ivel együtt a családban három vagy több gyermeket nevelnek, </w:t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a szülője, gondozója szociális helyzete miatt az ellátásról nem tud gondoskodni.</w:t>
      </w:r>
    </w:p>
    <w:p>
      <w:pPr>
        <w:pStyle w:val="Listaszerbekezds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A </w:t>
      </w:r>
      <w:r>
        <w:rPr>
          <w:sz w:val="22"/>
          <w:szCs w:val="22"/>
        </w:rPr>
        <w:t xml:space="preserve">4. életévének betöltését követő augusztus 31-ig biztosítjuk azon gyermek bölcsődei gondozását, nevelését, </w:t>
      </w:r>
      <w:r>
        <w:rPr>
          <w:b/>
          <w:sz w:val="22"/>
          <w:szCs w:val="22"/>
        </w:rPr>
        <w:t>aki testi vagy szellemi fejlettségi szintje alapján még nem érett az óvodai nevelésr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Bölcsődénk biztosítja </w:t>
      </w:r>
      <w:r>
        <w:rPr>
          <w:rFonts w:cs="Times New Roman" w:ascii="Times New Roman" w:hAnsi="Times New Roman"/>
          <w:b/>
        </w:rPr>
        <w:t>az enyhe értelmi fogyatékos és mozgásukban enyhén akadályozott gyermekek</w:t>
      </w:r>
      <w:r>
        <w:rPr>
          <w:rFonts w:cs="Times New Roman" w:ascii="Times New Roman" w:hAnsi="Times New Roman"/>
        </w:rPr>
        <w:t xml:space="preserve"> ellátását.</w:t>
        <w:tab/>
      </w:r>
    </w:p>
    <w:p>
      <w:pPr>
        <w:pStyle w:val="Normal"/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bölcsődei felvétel során előnyben részesítjük– ha a gyermek szülője, más törvényes képviselője a felvételi kérelem benyújtását követő 30 napon belül igazolja, hogy munkaviszonyban vagy munkavégzésre irányuló egyéb jogviszonyban áll –</w:t>
      </w:r>
    </w:p>
    <w:p>
      <w:pPr>
        <w:pStyle w:val="Normal"/>
        <w:numPr>
          <w:ilvl w:val="0"/>
          <w:numId w:val="4"/>
        </w:numPr>
        <w:spacing w:lineRule="auto" w:line="240" w:before="0" w:after="20"/>
        <w:jc w:val="both"/>
        <w:rPr/>
      </w:pPr>
      <w:r>
        <w:rPr>
          <w:rFonts w:eastAsia="Times New Roman" w:cs="Times" w:ascii="Times" w:hAnsi="Times"/>
          <w:color w:val="000000"/>
          <w:lang w:eastAsia="hu-HU"/>
        </w:rPr>
        <w:t>a rendszeres gyermekvédelmi kedvezményre jogosult gyermeket,</w:t>
      </w:r>
    </w:p>
    <w:p>
      <w:pPr>
        <w:pStyle w:val="Normal"/>
        <w:numPr>
          <w:ilvl w:val="0"/>
          <w:numId w:val="4"/>
        </w:numPr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három vagy több gyermeket nevelő családban élő gyermeket,</w:t>
      </w:r>
    </w:p>
    <w:p>
      <w:pPr>
        <w:pStyle w:val="Normal"/>
        <w:numPr>
          <w:ilvl w:val="0"/>
          <w:numId w:val="4"/>
        </w:numPr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z egyedülálló szülő által nevelt gyermeket, és</w:t>
      </w:r>
    </w:p>
    <w:p>
      <w:pPr>
        <w:pStyle w:val="Normal"/>
        <w:numPr>
          <w:ilvl w:val="0"/>
          <w:numId w:val="4"/>
        </w:numPr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védelembe vett gyermeket.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 SZOLGÁLTATÁS CÉLJA, FELADATA, ALAPELV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DINPro-Medium;MS Mincho" w:cs="Times New Roman"/>
          <w:b/>
          <w:b/>
          <w:i/>
          <w:i/>
          <w:color w:val="000000"/>
          <w:u w:val="single"/>
          <w:lang w:eastAsia="hu-HU"/>
        </w:rPr>
      </w:pPr>
      <w:r>
        <w:rPr>
          <w:rFonts w:eastAsia="DINPro-Medium;MS Mincho" w:cs="Times New Roman" w:ascii="Times New Roman" w:hAnsi="Times New Roman"/>
          <w:b/>
          <w:i/>
          <w:color w:val="000000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DINPro-Medium;MS Mincho" w:cs="Times New Roman" w:ascii="Times New Roman" w:hAnsi="Times New Roman"/>
          <w:b/>
          <w:i/>
          <w:u w:val="single"/>
          <w:lang w:eastAsia="hu-HU"/>
        </w:rPr>
        <w:t>A szolgáltatás célja, feladat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élunk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gy a kisgyermekek elsajátítsák azokat a készségeket, képességeket, amelyek segítik őket abban, hogy hatékonyan és kiegyensúlyozottan viselkedjenek saját kulturális környezetükben, sikeresen alkalmazkodjanak annak változásaihoz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ei nevelé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ovábbi c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, hogy a koragyermekkori intervenció szemléletének széles körű értelmezésével összhangban minden kisgyermekre és családjára kiterjedő prevenciós tevékenységet folytasso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adatun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 cél elérése érdekében, olyan szemlélet kialakítása és módszerek alkalmazása, amelyek segítik a családi nevelés elsődlegességének tisztelet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ölcsődénk családbarát intézményként, szolgáltatásként hozzájárul a családok életminőségének javításához, a szülők munkavállalási esélyeinek növeléséhez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Szakmai küldetésün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ünkben gondozott-nevelt kisgyermek a bölcsődés kor végér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ok területen önálló: egyedül étkezik, öltözködik, tisztálkodik, legfeljebb apró segítséget igényel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csak a szoros felnőtt-gyermek kapcsolatban érzi magát biztonságban, hanem szívesen játszik társaival is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jól tájékozódik környezetében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ismeri a napi eseményeket a csoportban kialakított szokásokat, szabályokat az ezekhez való alkalmazkodás nem jelent nehézséget számára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örnyezete iránt nyitott, érdekli minden, szívesen vesz részt új tevékenységekben,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g szókincse van, elsősorban beszéd útján tart kapcsolatot felnőttel, gyermekkel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tiszt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A szolgáltatás alapelvei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 rendszerszemléletű megközelítése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ndszerszemlélet lényege, olyan komplex látásmód alkalmazása, amely nem csak a kisgyermeket, hanem a családot is kiindulópontnak tekinti. Az interakciós mintákat a kisgyermek visszatükrözi, ezáltal képet kaphatunk a család erősségeiről és gyengeségeiről. A család rendszerszemléletű megközelítése értelmében a bölcsődei nevelés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sődleges szempontnak tekintjük a család működésének megismerését, megértésé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rősségek hangsúlyozása által a kisgyermeknevelő hozzájárulhat a család életminőségének javításához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oragyermekkori intervenciós szemlélet befogadása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agyermekkori intervenció magában foglal minden olyan tevékenységet, amely a kisgyermek sajátos szükségleteinek meghatározását és figyelembevételét szolgálja. A bölcsőde funkcióját tekintve alkalmas színtér a koragyermekkori intervenció szemléletének alkalmazására. Ennek értelm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 feladata az esetlegesen felmerülő fejlődésbeli lemaradások, megtorpanások felismerése és jelzése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i nevelés elsődleges tisztelet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nevelése a család joga és kötelesség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 a családi nevelés értékeit, hagyományait és szokásait tiszteletben tartva és azokat erősítve vesz részt a gyermekek nevelésében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ontosnak tartjuk a szülők számára lehetővé tenni a tevékeny bekapcsolódást bölcsődénk életébe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isgyermeki személyiség tisztelet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egyedi, megismételhetetlen, mással nem helyettesíthető individuum, egyéni szükségletekkel rendelkező, fejlődő személyiség. Különleges védelem, bánásmód illeti meg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 a gyermeki személyiség teljes kibontakoztatására, a személyes, a szociális és a kognitív kompetenciák fejlődésének segítésére irányul az alapvető gyermeki jogok tiszteletben tartásáva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igyelmet fordítunk az etnikai, kulturális, vallási, nyelvi, nemi, valamint fizikai és mentális képességbeli különbözőségek iránti tolerancia kialakítására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isgyermeknevelő személyiségének meghatározó szerep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orosztály életkori sajátosságaiból adódóa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határozó a kisgyermeknevelő szerepe, aki személyiségén keresztül hat a kisgyermekre és a családr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feladatok színvonalas megvalósítására megfelelő szakmai kompetenciával és identitással, kellő önismerettel, magas szintű társas készségekkel bíró szakember képes. Intézményünk nagy gondot fordít a kisgyermeknevelő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akmai tudásának szinten tartására, gyarapítására, szakmai kompetenciái fejlesztésére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biztonság és a stabilitás megteremtés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egyéni igényeitől függő bölcsődébe történő beszoktatásra, az adaptációs időszakra úgy tekintünk, mint a kisgyermek elveszett biztonságának újrateremtésér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 személyi és tárgyi környezetének állandósága növeli az érzelmi biztonságot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ul szolgál a tájékozódáshoz, a jó szokások kialakulásához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zért kiemelt figyelmet fordítunk a „saját kisgyermeknevelő”- rendszer, felmenőrendszer, csoport- és helyállandóság biztosítás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apirend folyamatosságá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ól, az egyes mozzanatok egymásra épüléséből fakadó ismétlődések tájékozódási lehetőséget, stabilitást, kiszámíthatóságot eredményeznek a napi események sorában, növelik a gyermek biztonságérzeté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tonság nyújtása természetszerűleg magában foglalj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fizikai és a pszichikai erőszak minden formájától való védelm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s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okozatosság megvalósítás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okozatosságna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 minden területét érintő bármely változás esetén érvényesülnie kel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 kisgyermek új helyzetekhez való fokozatos hozzászoktatása segíti alkalmazkodását, a változások elfogadását, az új dolgok, helyzetek megismerését, a szokások kialakul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ánásmód érvényesítés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fejlődéséhez alapvető feltétel a kisgyermeknevelő elfogadó, empatikus, hiteles nevelői magatartása. A bölcsődei nevelés során figyelembe vesszük a kisgyermekek spontán érésének, egyéni fejlődésének ütemét, a pillanatnyi fizikai és pszichés állapotát, kompetenciáját, nemzetiségi/etnikai, kulturális és vallási hovatartozásá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fejlődés ütemét mindig magához a gyermekhez viszonyítva ítéljü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inden új fejlődési állomásnak kiindulópontja maga a gyermek, ezért tartjuk fontosnak, hogy a bölcsődei ellátásban részesülő kisgyermekek mindegyike egyéni szükségleteihez igazodó mértékben részesüljön érzelmi biztonságot nyújtó gondoskodásban és támogatásban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Gondozási helyzetek kiemelt jelentőség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ondozási helyzetek a kisgyermeknevelő és a kisgyermek interakciójának bensőséges, intim helyzete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ondozási helyzetek megvalósulása sor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evelést és a gondozást elválaszthatatlan egységként valósítju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gondozás minden helyzetében nevelés folyik, a nevelés helyzetei, lehetőségei nem korlátozódnak a gondozási helyzetekre. A fiziológiás szükségletek kielégítése megteremti a magasabb rendű szükségletek kielégítésének feltételei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rofesszionális gondozás a nevelési feladatok megvalósulásának egyik kiemelt színtere, mellyel hozzájárulunk a személyes kapcsolatok pozitív alakulásához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gyermeki kompetenciakésztetés támogatás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ai életévekben alapozódnak meg a kognitív, érzelmi és társas kompetenciák, ezért támogatásuk kiemelt jelentőséggel bír a bölcsődei nevelésbe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biztosítjá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nnak a lehetőségét, hogy a kisgyermek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átékon, a gondozási helyzeteken és egyéb tevékenységeken keresztü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smeretekhez, élményekhez, tapasztalatokhoz jussanak, átélhessék a spontán tanulás örömét, megerősödjön bennük a világ megismerésének vágya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íváncsiságuk fenntartásával, pozitív visszajelzések biztosításával segítjük önálló kezdeményezéseik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eremtve ezáltal, az egész életen át tartó tanulás igényének, folyamatának biztos alapjait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A MEGVALÓSÍTANI KÍVÁNT PROGRAM -  BÁBJÁTÉK – KONKRÉT BEMUTATÁSA, A LÉTREJÖVŐ KAPACITÁSOK, A NYÚJTOTT SZOLGÁLTATÁSELEMEK, TEVÉKENYSÉGEK LEÍRÁSA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</w:rPr>
        <w:t>A bábjáték az emberiség kultúrtörténetének ősi eleme. A bábu, a báb elmondhatja, megteheti, amit az ember nem. Átlépheti a tér és az idő határait, átléphet bármit, ami volt, van, s amit az emberi elme kitalál. Sír vagy örül velünk vagy helyettünk. Akármit tesz is, nem haragszunk rá, és képes átsegíteni megoldhatatlannak látszó helyzeteken.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bszínház mindig varázslat. A kisebbek először tátott szájjal csodálják a megelevenedő bábokat, később maguk is szívesen részt vesznek a csoda megteremtésében. Minél többször kapnak lehetőséget, annál közelebb kerülnek egymáshoz. A művelt, szeretni tudó, másokért és önmagukért felelősséget vállalni képes, érzelmekben gazdag, empatikus felnőtté nevelést nem lehet elég korán elkezdeni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</w:rPr>
        <w:t>A gyerekek mindig nagy örömmel fogadják az életre kelt bábokat. A bábjáték olyan eszköz, amellyel a gyermek, játék közben rendszerbe tudja foglalni a már meglévő ismereteit, következtetésekre, összehasonlításokra, általánosításokra tud általa jutni. A bábjáték beilleszthető az éves bölcsődei nevelési programba, hiszen minden évszakban adódnak olyan lehetőségek, ahol a báb használatával színesebbé, örömtelibbé tudjuk varázsolni a gyermekek életét, és általuk maradandó élményeket, ismereteket tudunk nyújtani.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bábjáték személyiségfejlesztő hatása kisgyermekkorban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</w:rPr>
        <w:t xml:space="preserve">A kisgyermek harmonikus személyiségfejlődéséhez szükséges megbízható alapot az értő, figyelő, gondoskodó környezet biztosítja. A gyermek személyiségének harmonikus kialakulásában nagy segítséget nyújt a játék, a mese, és a báb. Mindhárom tevékenység a gyermeki képzeletet fejleszti, segít a világ megismerésében, tapasztalatszerzésben. A világ megismerésében a látás, a hallás mellett a tapintásnak, fogásnak, ízlelésnek és a mozgásos élménynek is egyenrangú szerepe van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cs="Times New Roman" w:ascii="Times New Roman" w:hAnsi="Times New Roman"/>
          <w:i/>
          <w:u w:val="single"/>
        </w:rPr>
        <w:t>Feladat</w:t>
      </w:r>
      <w:r>
        <w:rPr>
          <w:rFonts w:eastAsia="Times New Roman" w:cs="Times New Roman" w:ascii="Times New Roman" w:hAnsi="Times New Roman"/>
          <w:bCs/>
          <w:i/>
          <w:u w:val="single"/>
          <w:lang w:eastAsia="hu-HU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mikor kezünkbe veszünk egy bábot, bizony nem mindig vesszük észre azonnal a benne rejlő lehetőségeket. Vajon mire jó az a süni, róka vagy nyuszi kesztyűbáb azon kívül, hogy köznapi értelemben eljátszunk vele egy történetet? Hihetetlenül sok mindenre! A bábozás nem csak szórakoztató, de rendkívül hasznos játék is bölcsődés gyermekek szám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lang w:eastAsia="hu-HU"/>
        </w:rPr>
        <w:t>A bábokkal történő mese, dramatizálás, verselés, énekelgetés</w:t>
      </w:r>
      <w:r>
        <w:rPr>
          <w:rFonts w:eastAsia="Times New Roman" w:cs="Times New Roman" w:ascii="Times New Roman" w:hAnsi="Times New Roman"/>
          <w:lang w:eastAsia="hu-HU"/>
        </w:rPr>
        <w:t xml:space="preserve"> kiemelkedően fejleszti a gyermek beszédkészségét, de fantáziáját, gondolkodását is. Azon túl, hogy meghozza a gyermek beszélőkedvét, mikor maga is kezére húzza a bábot, a tiszta kiejtésig, a tagolt, példa értékű beszéd utánzásáig szerteágazó fejlesztőértékkel bír. 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A kisgyermeknevelők feladata:  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mesék, versek, énekek kiválasztása, amelyeket el lehet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>bábozni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 xml:space="preserve">a gyerekeknek korosztályuknak megfelelően </w:t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de érzelmi töltésű, megfelelő tempójú és hangsúlyú, tiszta, érthető legyen</w:t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bok látható, elérhető helyen lévő elhelyezése</w:t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ődés felkeltése a bábjáték iránt</w:t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ábkészítés </w:t>
      </w:r>
    </w:p>
    <w:p>
      <w:pPr>
        <w:pStyle w:val="Nincstrkz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lehetőséget biztosít, hogy a gyermek is kipróbálhassa a bábozást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u w:val="single"/>
          <w:lang w:eastAsia="hu-HU"/>
        </w:rPr>
        <w:t>Cél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br/>
        <w:t xml:space="preserve">Nagyon fontos, hogy a felnőttek igyekezzenek mindig </w:t>
      </w:r>
      <w:r>
        <w:rPr>
          <w:rFonts w:eastAsia="Times New Roman" w:cs="Times New Roman" w:ascii="Times New Roman" w:hAnsi="Times New Roman"/>
          <w:b/>
          <w:lang w:eastAsia="hu-HU"/>
        </w:rPr>
        <w:t>mintaszerűen megszólaltatni a szereplőket</w:t>
      </w:r>
      <w:r>
        <w:rPr>
          <w:rFonts w:eastAsia="Times New Roman" w:cs="Times New Roman" w:ascii="Times New Roman" w:hAnsi="Times New Roman"/>
          <w:lang w:eastAsia="hu-HU"/>
        </w:rPr>
        <w:t xml:space="preserve">! Még a kedves, elesett kismadár se beszéljen pöszén, gügyögve, idétlen hangszínen. </w:t>
        <w:br/>
        <w:br/>
        <w:t xml:space="preserve">Bábozás alkalmával jól </w:t>
      </w:r>
      <w:r>
        <w:rPr>
          <w:rFonts w:eastAsia="Times New Roman" w:cs="Times New Roman" w:ascii="Times New Roman" w:hAnsi="Times New Roman"/>
          <w:b/>
          <w:lang w:eastAsia="hu-HU"/>
        </w:rPr>
        <w:t>fejleszthető</w:t>
      </w:r>
      <w:r>
        <w:rPr>
          <w:rFonts w:eastAsia="Times New Roman" w:cs="Times New Roman" w:ascii="Times New Roman" w:hAnsi="Times New Roman"/>
          <w:lang w:eastAsia="hu-HU"/>
        </w:rPr>
        <w:t xml:space="preserve"> többek között </w:t>
      </w:r>
      <w:r>
        <w:rPr>
          <w:rFonts w:eastAsia="Times New Roman" w:cs="Times New Roman" w:ascii="Times New Roman" w:hAnsi="Times New Roman"/>
          <w:b/>
          <w:lang w:eastAsia="hu-HU"/>
        </w:rPr>
        <w:t>a gyermek ritmusérzéke</w:t>
      </w:r>
      <w:r>
        <w:rPr>
          <w:rFonts w:eastAsia="Times New Roman" w:cs="Times New Roman" w:ascii="Times New Roman" w:hAnsi="Times New Roman"/>
          <w:lang w:eastAsia="hu-HU"/>
        </w:rPr>
        <w:t xml:space="preserve"> is. Az énekes, mondókás bábozás során az egyenletes lüktetésre sétáló, táncoló maci bölcsiseket is magával ragadja. </w:t>
        <w:br/>
        <w:br/>
        <w:t>Bábozás közben megjön a gyermek „éneklő és versmondó kedve”. Még azok a gyermekek is kedvet kapnak az énekléshez, verseléshez a bábok segítségével, akik korábban nem, vagy csak alig érdeklődtek. </w:t>
        <w:br/>
        <w:t>A kisebb gyermekek, leginkább azokat a mesés történeteket kedvelik, melyekben saját életük mozzanatait vélik felfedezni. Hihetetlenül élvezni fogják, ha a maci, nyuszi hozzájuk hasonló módon szintén fogat mos, reggelizik vagy bölcsődébe megy.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bábok előbbieken túl </w:t>
      </w:r>
      <w:r>
        <w:rPr>
          <w:rFonts w:eastAsia="Times New Roman" w:cs="Times New Roman" w:ascii="Times New Roman" w:hAnsi="Times New Roman"/>
          <w:b/>
          <w:lang w:eastAsia="hu-HU"/>
        </w:rPr>
        <w:t>viselkedési mintákat, erkölcsi értékeket közvetít</w:t>
      </w:r>
      <w:r>
        <w:rPr>
          <w:rFonts w:eastAsia="Times New Roman" w:cs="Times New Roman" w:ascii="Times New Roman" w:hAnsi="Times New Roman"/>
          <w:lang w:eastAsia="hu-HU"/>
        </w:rPr>
        <w:t xml:space="preserve">hetnek a gyermek felé. A velük való mesélés nyomán, indirekt módon teszi magáévá a </w:t>
      </w:r>
      <w:r>
        <w:rPr>
          <w:rFonts w:eastAsia="Times New Roman" w:cs="Times New Roman" w:ascii="Times New Roman" w:hAnsi="Times New Roman"/>
          <w:b/>
          <w:lang w:eastAsia="hu-HU"/>
        </w:rPr>
        <w:t>helyes magatartási formák</w:t>
      </w:r>
      <w:r>
        <w:rPr>
          <w:rFonts w:eastAsia="Times New Roman" w:cs="Times New Roman" w:ascii="Times New Roman" w:hAnsi="Times New Roman"/>
          <w:lang w:eastAsia="hu-HU"/>
        </w:rPr>
        <w:t xml:space="preserve">at. Pl: példa értékű, ha segítünk a pajtásunknak, ha jószívűek vagyunk, az viszont nem helyes, ha irigyek, durvák vagyunk vagy csúfolódunk. Fontos szabály, hogy a mesés bábjátékban ne sarkítsuk túl a konfliktushelyzeteket. Ha egy szituáció túlontúl félelmetes, durva, ijesztő, az semmiképpen nem szorongásoldó hatású, hanem csak fokozza a belső feszültségeket. Legjobb az </w:t>
      </w:r>
      <w:r>
        <w:rPr>
          <w:rFonts w:eastAsia="Times New Roman" w:cs="Times New Roman" w:ascii="Times New Roman" w:hAnsi="Times New Roman"/>
          <w:b/>
          <w:lang w:eastAsia="hu-HU"/>
        </w:rPr>
        <w:t>arany középút</w:t>
      </w:r>
      <w:r>
        <w:rPr>
          <w:rFonts w:eastAsia="Times New Roman" w:cs="Times New Roman" w:ascii="Times New Roman" w:hAnsi="Times New Roman"/>
          <w:lang w:eastAsia="hu-HU"/>
        </w:rPr>
        <w:t xml:space="preserve">, azaz a mesés történet legyen fordulatos, izgalmas, ám könnyen feldolgozható konfliktushelyzetekkel bíró! </w:t>
        <w:br/>
        <w:br/>
        <w:t xml:space="preserve">A bábjátékon keresztül emberi karaktereket ismerhetnek meg a gyermekek, minek nyomán megismerik a hozzájuk tartozó fogalmak jelentését is. Az emberi személyiségjegyek egész palettája megismerhető. </w:t>
      </w:r>
      <w:bookmarkStart w:id="4" w:name="tanacsok"/>
      <w:bookmarkEnd w:id="4"/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br/>
      </w:r>
      <w:r>
        <w:rPr>
          <w:rFonts w:eastAsia="Times New Roman" w:cs="Times New Roman" w:ascii="Times New Roman" w:hAnsi="Times New Roman"/>
          <w:bCs/>
          <w:i/>
          <w:u w:val="single"/>
          <w:lang w:eastAsia="hu-HU"/>
        </w:rPr>
        <w:t>Kivitelezés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lang w:eastAsia="hu-HU"/>
        </w:rPr>
        <w:br/>
        <w:t xml:space="preserve">Tartsuk be a fokozatosságot, és mindig igazodjunk a gyermek korához, érdeklődési köréhez, valamint egyéni fejlettségi szintjéhez. Eleinte rövidebb bábozással kezdjünk, akár csak egyetlen bábbal. (Később egyre több bábfigurát is bevonhatunk a játékba) Kezdetben a felnőtt, később a gyermek is életre keltheti a figurát egy-egy mondóka, dalocska, vers erejéig. Beszélgethet is a báb a gyermekkel. Kicsiknél hasznosabb, ha a bábot életre keltő felnőttet látja a gyermek, nagyobbaknál már elbújhat a paraván mögé a bábozó. Ha mesés történetet báboz el a felnőtt, annak terjedelme, hosszúsága mindig alkalmazkodjon a gyermek igényeihez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Megvalósítá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 Beszoktatás időszakában főként a vigasztalásban nyújt/nyújtott segítsége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- Sokat segít, hogy szót fogadjanak és a sokszor hallott intelmeket ne engedjék el a fülük mellett, a bábu szájából áhítattal hallgatják ugyanazokat a szavakat, boldogan fogadnak szót és szívesen utánozzák a bábu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-</w:t>
      </w:r>
      <w:r>
        <w:rPr>
          <w:rFonts w:cs="Times New Roman" w:ascii="Times New Roman" w:hAnsi="Times New Roman"/>
        </w:rPr>
        <w:t xml:space="preserve"> Ismeretadás (Pl: állatok hangjának megismerése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hu-HU"/>
        </w:rPr>
        <w:t>Mikor elfáradnak, szívesen ül az ölünkbe egy-egy gyerek, és ilyenkor kihasználjuk a lehetőséget a bábozásra, pl: ha a báb simítgatja őket (Ciróka-maróka…)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A báb az altatásnál is nagyon sokat segít, simogatásával megnyugtatja azt a gyereket, aki nem tud könnyen elaludni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A báb segít egy-egy új mondóka, ének megtanulásában is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</w:t>
      </w:r>
      <w:r>
        <w:rPr>
          <w:rFonts w:cs="Times New Roman" w:ascii="Times New Roman" w:hAnsi="Times New Roman"/>
        </w:rPr>
        <w:t xml:space="preserve"> Gyermek figyelmét a báb segítségével hosszú ideig le lehet kötni és közben tudást tudunk nekik átadni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A beszéd készségében/beszéd értésében is segít a bábozás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Listaszerbekezds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Z INTÉZMÉNYEN BELÜLI ÉS MÁS INTÉZMÉNYEKKEL VALÓ EGYÜTTMŰKÖDÉS MÓDJ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Együttműködés a szolgáltatáson belül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akmai információáramlás – munkaértekezletek rendje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A bölcsődék vezetője a nevelési év folyamán két alkalommal a munkatervben rögzített időpontban - szeptemberben és januárban - a két bölcsődei intézményegység szakdolgozói és technikai dolgozói részére munkaértekezletet szervez, melyen az intézmény igazgatója is részt vesz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szakmai elakadások, aktuális problémák megbeszélésére bölcsődei intézményegységenként havi egy alkalommal szervezett munkaértekezleten nyílik lehetősé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ülőkkel való együttműködés, szülőkkel való kapcsolattartás formái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ülőkkel való kapcsolattartásnak, tájékoztatásnak az alábbi formáit alkalmazzák a kisgyermeknevelők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aládlátogatás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szoktatás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szélgetés, információszerzés a gyermek érkezésekor és hazaadásakor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üzenő füzet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</w:rPr>
        <w:t>szülői értekezletek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ülőcsoportos foglalkozások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aládi délután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Együttműködés a tágabb környezettel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 törvényben meghatározott alaptevékenység keretében</w:t>
      </w:r>
      <w:r>
        <w:rPr>
          <w:rFonts w:cs="Times New Roman" w:ascii="Times New Roman" w:hAnsi="Times New Roman"/>
          <w:color w:val="000000"/>
        </w:rPr>
        <w:t xml:space="preserve"> az </w:t>
      </w:r>
      <w:r>
        <w:rPr>
          <w:rFonts w:cs="Times New Roman" w:ascii="Times New Roman" w:hAnsi="Times New Roman"/>
        </w:rPr>
        <w:t xml:space="preserve">intézmények közötti jelzőrendszer működtetésével a szociálisan rászoruló családok gyermekeinek megsegítésére törekszünk, mellyel célunk a gyermekek családban történő nevelkedésének elősegítése, veszélyeztetettségének megelőzése és megszüntetése. </w:t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 xml:space="preserve">Az intézményekkel való együttműködés </w:t>
      </w:r>
      <w:r>
        <w:rPr>
          <w:sz w:val="22"/>
          <w:szCs w:val="22"/>
          <w:lang w:val="hu-HU"/>
        </w:rPr>
        <w:t xml:space="preserve">segíti </w:t>
      </w:r>
      <w:r>
        <w:rPr>
          <w:sz w:val="22"/>
          <w:szCs w:val="22"/>
        </w:rPr>
        <w:t>az ellátást igénybe vevő családok szükségleteihez, elvárásaihoz történő igazodást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ezáltal hozzájárul a bölcsődei ellátás fejlődéséhez, a szolgáltatás hatékonyabbá tételéhez.</w:t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édőnői Szolgála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ölcsődei ellátás Dr. Szarka Ödön Egyesített Egészségügyi és Szociális Intézménybe való beolvasztása a Védőnői Szolgálattal való szorosabb együttműködést biztosítja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ölcsődék-óvodák kapcsola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Csongrádi Óvodák Igazgatósága tagóvodái és a bölcsődei intézményegységek között a szakmai kompetencia elismerésén alapuló együttműködés alakult ki. A gyermekek gondozását-nevelését ellátó szakemberek egymás munkája iránt érdeklődőek, nyitottak. Olyan tartalmas kapcsolat fenntartására törekszünk, mely megkönnyíti a gyermekek bölcsődéből óvodába történő átmenetét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kapcsolato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ompetenciahatárok kölcsönös tiszteletben tartásával jól működő kapcsolatot tartunk fent az alábbi intézményekkel/személyekkel: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</w:rPr>
        <w:t>Csongrád Városi Önkormányzat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Járási Gyámhivatal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Esély Szociális és Gyermekjóléti Alapellátási Központ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Csongrád Megyei Pedagógiai Szakszolgálat Csongrádi Tagintézménye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házi </w:t>
      </w:r>
      <w:r>
        <w:rPr>
          <w:sz w:val="22"/>
          <w:szCs w:val="22"/>
        </w:rPr>
        <w:t>gyermekorvosok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Gazdasági Ellátó Szervezet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aszerbekezds"/>
        <w:numPr>
          <w:ilvl w:val="0"/>
          <w:numId w:val="12"/>
        </w:numPr>
        <w:ind w:left="0" w:hanging="36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 FELADATELLÁTÁS SZAKMAI TARTALMA, MÓDJA, A BIZTOSÍTOTT SZOLGÁLTATÁSOK FORMÁI, KÖRE, RENDSZERESSÉGE, A GONDOZÁSI, NEVELÉSI, FEJLESZTÉSI FELADATOK JELLEGE, TARTALMA, MÓDJ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feladatai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ok támogatása, annak erősségeire építve a szülői kompetencia fejlesz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ei ellátást nyújtó intézmény, szolgáltató, mint a kisgyermekes családokkal kapcsolatba kerülő első gyermekintézmény jelentős szerepet tölt be a szülői kompetencia fejlesztésébe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a család erősségeinek megismerése, támogatása a pozitívumok kiemelésével valósul meg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aládi és bölcsődei nevelés összhangja, a szülők és a kisgyermeknevelők közötti egyenrangú, konstruktív, kölcsönös bizalmon alapuló partneri kapcsolat elengedhetetlen feltétel a kisgyermekek harmonikus fejlődéséhez. A szülő ismeri legjobban gyermekét, így közvetíteni tudja szokásait, igényeit, szükségleteit, nagymértékben segítve ezzel a kisgyermeknevelőt a gyermek ismeretén alapuló differenciált, egyéni bánásmód kialakításában. A kisgyermeknevelő, mint szakember, szaktudására, tapasztalataira építve, a szülők igényeihez igazodva közvetíti a kora gyermekkori fejlődéssel, neveléssel kapcsolatos ismereteket, módszereke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észségvédelem, az egészséges életmód megalapozása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k feladata a kisgyermek fejlődésének nyomon követése, dokumentálása, támogatása, a harmonikus testi és lelki fejlődéséhez szükséges egészséges és biztonságos környezet megteremtés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imer szükségletek egyéni igények szerinti kielégítése a gondozási helyzetekben valósul meg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rugalmas, a kisgyermekek életkorához, egyéni fejlettségi szintjéhez és az évszakhoz igazodó napirenddel biztosítjuk az életkornak megfelelő változatos és egészséges táplálkozást, a játék, a mozgás, a szabad levegőn való aktív tevékenység és pihenés feltételei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z egészséges életmód, az egészségnevelés érdekében törekszünk az alapvető kultúrhigiénés szokások kialakítás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evenciós feladatok megvalósítása érdek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üttműködünk a bölcsőde orvosával, a dietetikussal, a Pedagógiai Szakszolgálat szakembereive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reventív céllal került kialakításra a nagymozgások gyakorlásához, különféle mozgásfejlesztéshez szükséges eszközökkel felszerel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ornaszoba és a só szob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z érzelmi és társas kompetenciák fejlesz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tonságot nyújtó nevelői magatartás magában foglalja a szakember érzelmi elérhetőségét és hitelességét, az érzelmek kifejezésére való ösztönzést, a pozitív és bíztató üzenetek rendszeres közvetítését, a világos elvárások és határok megfogalmazását. A kisgyermek bölcsődébe kerülése több lehetőséget teremt a társas kapcsolatok megtapasztalására. Az együttlét helyzetei az én érvényesítés, a tolerancia, az empátia gyakorlásának színterei, amelyek hozzájárulnak az érzelmi és társas kompetenciák fejlesztéséhez. Különös figyelmet fordítunk a sajátos nevelési igényű és a hátrányos helyzetű gyermekek társas és érzelmi kompetenciáinak fejlesztésé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nek törekedni kell az együttélés szabályainak elfogadtatására, a mások iránti nyitottság megőrzésére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feladata a kisgyermekek beszédkészségének fejlesztése érdekében az ingerekben gazdag, tiszta nyelvi környezet biztosítása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mmunikációs kedv felkeltése és fenntartása érdekében a kisgyermeknevelő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-gondozás minden helyzetében, mondókákat, énekeket, verseket, meséket közvetítene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megismerési folyamatok fejlődésének segí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érdeklődésének erősítése a játékos felfedezés és a cselekvéses tanulás lehetőségeinek megteremtése a kisgyermeknevelő aktív részvételével és a megfelelő környezet kialakításával történik. A bölcsődei nevelés-gondozás helyzeteiben a szakember ismeretet nyújt, segíti a tájékozódást, a tapasztalatok és élmények feldolgoz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 igényeihez igazodó közös tevékenység sor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erepet kap az élmények, viselkedési és helyzetmegoldási minták nyújtása, az önálló próbálkozás és a kreativitás támogatása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önálló választás és a döntési képesség kialakulását bátorító, ösztönző nevelői magatartással segítik a kisgyermeknevelő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főbb helyzetei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apvető szempont, hogy a bölcsődei élet a kisgyermek számára élményt nyújtó, részvételre motiváló, tanulási tapasztalatokat biztosító legyen. Valamennyi tevékenység, élethelyzet alakításának módszertani alapja az egyéni bánásmód érvényesítése, a gyermek pozitív önállósági törekvéseinek, önértékelésének erősítés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Tanul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ljesítményelváráshoz kötött, erőltetett ismeretgyarapításnak a bölcsődei ellátást nyújtó intézményben, szolgáltatónál nincs helye. A bölcsődei nevelés területé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anulás fogalmát a lehető legtágabban értelmezzük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anulás, minden olyan tapasztalat-, illetve információszerzési folyamat, amely tartós változást idéz elő a viselkedésben, illetve a gondolkodásban, valamint elősegíti, hogy a gyermek megismerje önmagát és környezeté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anulás a gyermek korából és fejlettségéből adódó tevékenységekbe ágyazottan történi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nulás legfontosabb irányítója a személyes kíváncsiság, az érdeklődé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kori tanulás színterei a természetes élethelyzetek: a gondozás és a játék, a felnőttel és a társakkal való együttes tevékenység és a kommunikáció. A tanulás formái az utánzás, a spontán játékos tapasztalatszerzés, a kisgyermeknevelő-gyermek interakcióból származó ismeretszerzés és szokáskialakítás. A kisgyermeknevelőnek a sajátos nevelési igényű gyermekek esetében szem előtt kell tartania, hogy náluk más jellegű és hosszabb időt vesz igénybe a tanulási folyama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széd a kisgyermekkori tanulás nagyon fontos eleme. A kommunikatív képességek fejlődésének feltételei a biztonságos és támogató környezetben zajló felnőtt-gyermek és gyermek-gyermek interakciók. Figyelembe kell venni azoknak a gyermekeknek a nyelvi szükségleteit, akiknek nem a magyar az anyanyelvü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Gondoz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gondozás bensőséges interakciós helyzet a kisgyermeknevelő és gyermek között, amelynek elsődleges célja a gyermek fizikai, testi szükségleteinek maradéktalan kielégítés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es és a szociális kompetenciák kialakulásának egyik feltétele, hogy a gyermek csecsemőkortól kezdve aktívan vehessen részt a gondozási helyzetekben, lehetősége legyen úgy próbálkozni, hogy közben érzi a kisgyermeknevelő figyelmét, biztatását, támogató segítségét. Sikeres próbálkozásait a felnőtt megerősítéssel, dicsérettel jutalmazza, ami növeli az együttműködési kedvet. A gondozási helyzetekben sem érvényesülhet teljesítményelvárás. Lényeges, hogy elegendő idő álljon rendelkezésre, mivel az egyes mozzanatok megtanulása gyakorlást igényel. A felnőttel való kommunikáció érzelmi töltése, a kisgyermeknevelőnek a gyermekről adott jelzései kihatnak az önelfogadásra, a személyiség egészséges alakulásár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ondozás minősége jelentős mértékben befolyásolja a szokások kialakulását és az önállósodás folyamatát, ezért erre nagy gondot fordítanak a kisgyermeknevelő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ürdőszobai gondozás (mosakodás, öltözködés, szobatisztaságra nevelés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ürdőszobában használatos eszközök mennyiségét, minőségét a kisgyermeknevelők minden nap ellenőrzik. Gondozási egységenként kerül kialakításra az öltözködés és a fürdőszoba használatának rendje, a gyermekek egyéni szükségleteit figyelembe véve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atiszta gyerm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önállóan vetkőzik, használja a WC-t, felöltözik, majd lehúzza. Kezet mos, törölközik, majd az egész alakos tükörnél megfésülködik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elenkás önállóságra törekvő gyerm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pólyázó előtt állva lehúzhatja nadrágját, a kisgyermeknevelő leveszi pelenkáját, törlőkendővel megtörli ülepét, majd felajánlja neki a WC használatát. Ezután a pólyázón vagy álló helyzetben bepelenkázza. Pelenkacsere után – a kisgyermeknevelő rendbe rakja, fertőtleníti a pólyázót, tiszta pelenkát tesz rá - mindketten kezet mosnak, törölköznek, majd a gyermek az egészalakos tükörnél megfésülködik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atisztaságra nevel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orán a kisgyermeknevelők megfelelő támogatást nyújtanak a kisgyermekek számára, lehetőséget biztosítva a szükség szerinti gondozásra, felkínálva a bili vagy WC választásának lehetőség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elenkás gyermekn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a pelenkát leveszi, tépőzárral összezárja, törlőkendővel megtisztogatja az ülepét, majd a tiszta pelenkát feladja. Ha már tud állni a gyermek, a pólyázó elé állítja, és ott húzza fel a nadrágját. A pólyázót fertőtleníti. Mindketten kezet mosnak, törölköznek, a gyermek megfésülködik. A kisgyermeknevelő a gyermek fejlettségének megfelelő segítséget nyújt. Ha nagyon vizeletes a gyermek a kisgyermeknevelő levetkőzteti és lemossa, mint a székletes gyermeket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ékletes gyermekn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a fürdőkádba pelenkát készít, a vizet megnyitja. A pólyázóra textilpelenkát, eldobható pelenkát, krémet, törlőkendőt készít. A gyermek nadrágját lehúzza, a pólyázón a pelenkát kibontja, tépőzárral összezárja, szükség esetén törlőkendőt használ, majd a badellába dobja. A pólyázón kiterített pelenkával a gyermeket a kádhoz viszi, a pelenkával lemossa, majd szappanozza és lemossa a gyermeket. Az előkészített száraz pelenkával visszaviszi a pólyázóra, szárazra törli, bepelenkázza. Ha már tud állni a gyermek a pólyázó elé állítva húzza fel a nadrágját. Mindketten kezet mosnak, törölköznek, a gyermek megfésülködik. A kisgyermeknevelő a pólyázót és kádat fertőtleníti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Udvarra történő öltözköd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tt a technikai dolgozó az udvari játékokat kikészíti, a kisgyermeknevelő az öltözőben előkészíti 2-3 kisgyermek ruháját vagy a csoportszobába hozza. Gondozási sorrendben, a gyermekek fejlettségi szintjének megfelelően segíti, felügyeli a gyermekek öltözködését. a gyermek önálló kezdeményezéseit elismeri, megdicséri. Az öltözködési idő alatt a technikai dolgozók bevonásával biztosítjuk a csoportszobában és az udvaron a gyermekek folyamatos felügyeletét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lvás, pihené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énkbe járó kisgyermekek számára külön ágy és ágynemű biztosításával teremtjük meg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yugodt alvás feltételei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lkalmazkodunk a gyermekek egyéni alvási szokásaihoz (cumi, megszokott kendő, kedvenc maci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k mindig a gyermekek mellett maradnak, a síró gyermeket megnyugtatjá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Levegőzé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avasztól őszig a nap nagy részét a játszóudvaron töltik a gyerek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Nyáron a veszélyes ultraibolya sugarak ellen árnyékolóval és igény szerint napozókrémmel védekezünk. A nagy melegben párakapuk segítségével frissülnek fel a gyerekek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levegőztetés fokozása érdekében az udvari mozgásos tevékenység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élen is beiktatjuk a napirendb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Étkez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étkeztetést a korszerű csecsemő- és kisgyermek táplálási elveket figyelembe véve biztosítjuk bölcsődéseink számá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 saját főzőkonyhával rendelkezik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emelt figyelmet fordítunk arra, hogy a táplálék mennyiségileg elegendő és minőségileg helyes összetételű, biztonságos, a higiénés követelményeknek megfelelő, megfelelő konyhatechnikai eljárásokkal elkészített, változatos, idényszerű és élvezhető legy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Reggel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rán érkező gyerekekkel kezet mos, közben társa felügyeli a gyermekeket. Megkóstolja a reggelit, szalvétát használ. Asztalonként terít. Az önálló gyermekeket egyszerre hívja asztalhoz, a nem elég önállóakat egyesével. Szükség szerint előkét köt. Személyre szólóan, az egyéni igényeket figyelembe véve tálal, jó étvágyat kíván. Étkezés közben figyelemmel kíséri a gyermekek szükségleteit, az ételt pótolja. Étkezés közben családias hangulatot teremt, ismeretek nyújt, helyes szokásokat közvetít, figyelve arra, hogy ne vonja el a gyermekek figyelmét. A reggeli utáni játéktevékenységet úgy irányítja, hogy amíg nincs összetakarítva a gyerekek ne játszanak ot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ízóra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 előkészít és vagy az asztalnál, folyadék esetén, és ha a gyermekek nagyon elmélyülten/illetve az udvaron játszanak, akkor játék közben kínálja meg őket folyadékkal. A tízórait követően szalvétát használna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béd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sztalok megterítése és az étel kínálása megegyezik a reggeliztetés gyakorlatával. Az étkezés befejezése után a gyermek segítséggel vagy önállóan megkeresi az ágy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Játé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áték a gyermekkor legfontosabb tevékenysége, ami segít a világ megismerésében és befogadásában, elősegíti a testi, értelmi, érzelmi és szociális fejlődést. A kisgyermeknevelő a játék feltételeinek (megfelelő hangulat, hely, idő, eszközök) biztosításával és nevelői magatartásával támogatja az elmélyült, nyugodt játéktevékenységet, a kreativitást. A kisgyermeknevelő a gyermek igényeitől és a helyzettől függően kezdeményez, esetenként mintát nyújt, szerepet vállal a játékban, annak tartalmát ötleteivel, javaslataival színesíti. A játék ad elsősorban lehetőséget a társas kapcsolatok alakulására. A kisgyermeknevelővel, a többi gyermekkel való együttlét örömforrás a kisgyermek számára, a társak viselkedése mintát nyújt, segítve a szociális képességek fejlődés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yugodt, biztonságos játéktevékenység biztosításához egészségügyi, pedagógiai, és esztétikai szempontok figyelembe vételével alakítjuk a tárgyi környezete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átékidő alatt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isgyermeknevelők kommunikációja személyre szóló. Negatív helyzetek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sgyermeknevelőin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ilagosa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a gyermek cselekedetét és nem a gyermeket bírálják. A megbántott gyermeket megvigasztalják, a konfliktushelyzetet okozó helytelen viselkedését jelzik felé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Mozg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ecsemő- és kisgyermekkor az alapvető mozgásformák kialakulásának és fejlődésének időszaka. A kisgyermekek mozgásigénye rendkívül nagy, számukra örömforrás a mozgás. Ezér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ában és az udvaron is biztosítjuk a minél nagyobb mozgásteret, a mozgásfejlesztő játékoka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átékeszközökkel szemben elvárás, hogy felkeltsék az érdeklődést, fenntartsák a mozgásaktivitást és használatuk biztonságos legy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ülönös figyelmet fordítunk a környezet balesetmentességér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a veszélyforrások kiküszöbölésér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secsemők számára védett mozgásteret biztosítun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empergő, elkerített szobasarok kialakításáva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gymozgásos játékokra a szabadban, az udvaron és a teraszon több lehetőség nyílik, mint a szobában. A benti nagymozgásos játékokkal felszerelt tornaszoba változatos mozgásra biztosít lehetőséget a kisgyermekekne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ozgásfejlesztő eszközök használata során a kisgyermekek szabadon próbálhatják, végezhetik az egyes mozgásformákat, fejlődik mozgáskoordinációjuk, harmonikussá válik a mozgásuk. Az önállósági törekvések támogatása során a gondozási műveletekben való aktív részvétel lehetőséget ad a praktikus mozgások gyakorlására, finomítására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Mondóka, én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 sokrétű zenei élmény átélésére, tapasztalatszerzésre ad lehetőséget a környezet hangjainak megfigyelése, a kisgyermeknevelő ének- és beszédhangja, spontán dúdolgatása, ritmusos szövegmondása, a dallam és ritmushangszerek hallgatása, megszólaltatása, a közös éneklés. A kisgyermek életkori sajátosságaihoz, egyéni fejlettségéhez, érzelmi, hangulati állapotához igazodó, felelősséggel kiválasztott és alkalmazott játékos mondókák, gyermekdalok, népdalok és értékes zeneművek felkeltik a kisgyermek érdeklődését, formálják esztétikai érzékenységét, zenei ízlését, segítik a hagyományok megismerését és továbbélését. A személyes kapcsolatban, játékhelyzetekben átélt mondókázás, éneklés, zenehallgatás pozitív érzelmeket kelt, örömélményt, érzelmi biztonságot ad a kisgyermeknek. Az ismétlődések, a játékos mozdulatok megerősítik a zenei élményt, a zenei emlékezetet. Érzelmi alapon segítik az anyanyelv, a zenei anyanyelv elsajátítását, a személyiség fejlődését, hozzájárulnak a kisgyermek lelki egészségéhez, valamint a csoportban a derűs, barátságos légkör megteremtéséhez. A zenei nevelés eredményes megvalósítása lehetőséget nyújt a kisgyermek további zenei fejlődésé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feladatuknak tekintik, hogy a bölcsődénkbe járó kisgyermekek zenei érdeklődését felkeltsék, érzelmeiket gazdagítsák, megismertessék a gyermekeket a magyar mondókákkal, énekes játékokkal, fejlesszék ritmusérzéküket, biztosítsák a csoport jó hangulatá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Vers, me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rs, mese nagy hatással van a kisgyermek érzelmi és értelmi fejlődésére (ezen belül a beszéd, a gondolkodás, az emlékezet és a képzelet fejlődésére), valamint a szociális fejlődésre. A versnek elsősorban a ritmusa, a mesének pedig a tartalma hat az érzelmeken keresztül a személyiségre. A verselés, mesélés, képeskönyv-nézegetés bensőséges kommunikációs helyzet, így egyszerre feltétele és eredménye a kisgyermek alapvető érzelmi biztonságának. A gyermek olyan tapasztalatokra, ismeretekre tesz szert, amelyeknek megszerzésére más helyzetekben nincs lehetősége. A közös mesélés élménye segíti az aktív szókincs kialakulását és a világról való ismeretek megszerzés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 a népi és az irodalmi műveknek egyaránt helye va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elyzetek alakítását, alakulását a kisgyermeknevelők a gyermekek pillanatnyi érzelmi állapotához és ebből fakadó igényeihez igazítjá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Alkotó tevékenység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röm forrása maga a tevékenység - az érzelmek feldolgozása és kifejezése, az önkifejezés -, nem annak eredmény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 feladata a tárgyi feltételek és elegendő idő biztosítása, az egyes technikák, eszközhasználat megmutatása, a kisgyermek pillanatnyi igényének megfelelő technikai segítségnyújtással az alkotókedv ébrentartás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alkotásának elismerésével és megbecsülésével a kisgyermeknevelő segíti az alkotó tevékenységek iránti érdeklődés fenntartását és az alkotásból fakadó öröm személyiségfejlődésre gyakorolt pozitív hatásainak érvényesülését. A leggyakoribb alkotó tevékenységi formák a bölcsődei ellátást nyújtó intézményben, szolgáltatónál: nyomhagyó eszközök használata, firkálás, gyurmázás, ragasztás, gyűrés, tépés, ujjfestés vagy vastag ecsettel festé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feladata a korcsoportnak megfelelő manuális eszköztár összeállítása, rendszeres frissítése. A tevékenység közben a kisgyermeknevelő szabályokat közvetít, ismeretek nyújt, lehetőséget biztosít a beszélgetésre, az élmények feldolgozására. Jó időben az udvaron történő alkotó tevékenység feltételeit biztosítju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Egyéb tevékenység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k a tevékenységek valamilyen élethelyzet közös előkészítéséhez és megoldásához, a környezet aktív megismeréséhez, az egymásról és a környezetről való gondoskodáshoz kapcsolódnak (pl. babafürdetés, viráglocsolás, őszi falevelek gereblyézése, karácsonyi süteményszaggatás, gyümölcssaláta készítése stb.). Az öröm forrásai az „én csinálom” élményének, az együttességnek, a közös munkálkodásnak és a tevékenység fontosságának, hasznosságának átélése. A kisgyermekek bármikor bekapcsolódhatnak, és bármikor kiléphetnek, az önkéntesség nagyon fontos, a tevékenykedés nem lehet feladat. Ezek a helyzetek lehetőséget nyújtanak az együttműködésre, a feladatok megosztására, ok-okozati összefüggések felfedezésére, megértésér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Ünnep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kulásváró délelőtt:</w:t>
      </w:r>
      <w:r>
        <w:rPr>
          <w:rFonts w:cs="Times New Roman" w:ascii="Times New Roman" w:hAnsi="Times New Roman"/>
        </w:rPr>
        <w:t xml:space="preserve"> a gyermekekkel közös éneklés, mese, játék. A kisgyermeknevelők előadásában bábjátékot nézhetnek a gyerekek, majd a mikulás ajándékát átnyújtju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Húsvétra hangoló tavaszi családi délután:</w:t>
      </w:r>
      <w:r>
        <w:rPr>
          <w:rFonts w:cs="Times New Roman" w:ascii="Times New Roman" w:hAnsi="Times New Roman"/>
        </w:rPr>
        <w:t xml:space="preserve"> a bölcsődei ellátásban részesülő gyermekek, szüleik, nagyszüleik és testvéreik részvételével az ünnepkörhöz kapcsolódó alkotó sarkokkal, az ünnephez kapcsolódó süteménykészítéssel töltünk együtt egy vidám délutá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Gyermeknap:</w:t>
      </w:r>
      <w:r>
        <w:rPr>
          <w:rFonts w:cs="Times New Roman" w:ascii="Times New Roman" w:hAnsi="Times New Roman"/>
        </w:rPr>
        <w:t xml:space="preserve"> változatos programokkal várjuk késő délutánig a gyermekeket és szüleiket közös játék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Búcsú a Mesevártól: </w:t>
      </w:r>
      <w:r>
        <w:rPr>
          <w:rFonts w:cs="Times New Roman" w:ascii="Times New Roman" w:hAnsi="Times New Roman"/>
        </w:rPr>
        <w:t>a bölcsődéskor lezárásának ünnep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tézményen kívüli progra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Gólya viszi a fiát” biciklitúra: </w:t>
      </w:r>
      <w:r>
        <w:rPr>
          <w:rFonts w:cs="Times New Roman" w:ascii="Times New Roman" w:hAnsi="Times New Roman"/>
        </w:rPr>
        <w:t>minden év júniusában a Tisza gáton át elbiciklizünk a Gátőr házhoz, ahol a gyermekeket állatsimogató, friss gyümölcs várja. Majd a Belvárosi kézműves házak valamelyikének udvarán egy közös uzsonnával kipihenve a „túra” fáradalmait napestig tartó szabadtéri játékkal zárjuk a programo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megvalósításának sajátos feltétele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aját kisgyermeknevelő”- rendszer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 a bölcsődei nevelés szakembere, aki személyiségével, nevelői attitűdjével mintát jelent a családok és a gyermekek számára egyarán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„saját kisgyermeknevelő”- rendsz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tonság és a stabilitás megteremtésének szabályán alapu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oport vagy a csoport gyermekeinek egy része tartozik közvetlenül egy kisgyermeknevelőhöz. A „saját kisgyermeknevelő” szoktatja be a gyermeket a bölcsődébe, és a bölcsődébe járás egész időtartama alatt ő a kisgyermek nevelője (felmenőrendszer). Ő kíséri figyelemmel a kisgyermek fejlődését, tartja számon az egyes fejlődési állomásokat, vezeti az ehhez kapcsolódó szakmai dokumentációt és felelősséggel tartozik a rábízott gyermekekér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„saját kisgyermeknevelő”- rendszerben több figyelem jut minden gyermekre, számon lehet tartani a gyermekek egyéni igényeit, problémáit, szokásait, elsősorban a „saját kisgyermeknevelő” segíti át őket a bölcsődei élet során adódó nehézségek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Személyi feltételek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140"/>
        <w:gridCol w:w="1715"/>
        <w:gridCol w:w="1744"/>
        <w:gridCol w:w="1737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Kisgyermeknevelő nev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Szakképzettségének megnevezés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munkakör betöltésének kezdő időpontj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munkaviszony időtartam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foglalkoztatás jelleg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os Adrien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secsemő- és gyermeknevelő - gondozó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04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gó-Keller Csill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-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01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icsák Istvánné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 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. 05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várdai Ágne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csemő- és kisgyermek-gondoz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9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kai Ferencné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 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.06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árténé Papp Klára Ildikó </w:t>
            </w:r>
            <w:r>
              <w:rPr>
                <w:rFonts w:cs="Times New Roman" w:ascii="Times New Roman" w:hAnsi="Times New Roman"/>
                <w:color w:val="000000"/>
              </w:rPr>
              <w:t>bölcsőde vezető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általános szociális munkás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.10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gy Katali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csemő- és kisgyermek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.11.0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skás Gyuláné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ölcsődei szakgondoz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.07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úriné Bába Ildik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.12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úriné Győri Judit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csemő- és gyermek-nevelő gondoz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01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Gyermekcsoportok szervez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, szolgáltatónál a gyermekcsoport létszáma jogszabály által meghatározott. Az előírtnál magasabb csoportlétszám nem fogadható el, mivel a minőségi bölcsődei nevelést az életkornak és a sajátos igényeknek megfelelő felnőtt-kisgyermek arány garantál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nevelés alapelveinek megfelelően a kisgyermek a bölcsődébe járás teljes időtartama alatt ugyanabba a gyermekcsoportba jár. Életkor szerint homogén és vegyes csoportok egyaránt előfordulnak. A szakmai elveknek megfelelőbb az életkor szerinti homogén csoport, mert a gyermekek közötti nagy egyéni különbségek kezelése homogén csoportban sem könnyű feladat és a vegyes korcsoport előnyei a bölcsődés korban kevésbé érvényesülnek, mint a későbbi életszakaszokba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12-14 fős csoportokat működtetünk életkor szerint homogén és vegyes csoportok egyaránt előfordulnak. A vegyes csoportokban törekszünk arra, hogy a saját kisgyermeknevelő rendszert figyelembe véve a kisgyermeknevelők saját gyermekei életkor szerint homogén csoportot alkossana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rgyi feltételek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et körülvevő tárgyi környezetet - a bölcsődei ellátást nyújtó intézmény, szolgáltató épületét, játszóudvarát és egyéb helyiségeit -, a jogszabályi és szakmai előírások, a csoportokba járó kisgyermekek létszáma, életkora, igényei alapján úgy kell kialakítani, hogy az biztonságos legyen és a bölcsődei nevelés megvalósítását szolgálj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 épülete pavilonos rendszerű. A kisgyermekek ellátása két pavilonban összesen 4 csoportszobában (gyermekenként min. 3 m2/fő) történik. Csoportszobáink és a hozzájuk tartozó kiszolgáló helyiségek – gyermekfürdőszoba, gyermeköltöző, babakocsi tároló) lehetővé teszik a gyermekek egészséges és biztonságos körülmények közötti ellátását, nevelését, pihenését, öltözését, tisztálkodását, étkezését, továbbá megfelelnek a közegészségügyi előírásoknak, a tűzvédelmi, egészségvédelmi és munkavédelmi követelményeknek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yermekek ellátását biztosító eszközök jó minőségűek, fertőtleníthetők, a gyermekek életkorához és testméretéhez igazodók.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ek szabad levegőn tartózkodását a játszóudvar és fedett terasz biztosít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csoportok játékkészletének kialakítása a gyermekek létszámának, életkorának megfelelően történik (alapjátékok, mozgásfejlődést segítő játékok, gyakorló játékok, szimbolikus játékok, szerepjátékok, építő-konstruáló játékok, bábozás eszközei, énekes játékok, beszédfejlődést segítő játékok, értelmi képességeket és kreativitást fejlesztő eszközök, alkotó tevékenységek eszközei, környezet megismerését segítő eszközök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nőttek munkavégzéséhez szükséges helyiségek és eszközök biztosítottak. A dolgozók munkaruha juttatását az intézmény biztosítja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Napirend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ól szervezett, folyamatos, ugyanakkor rugalmas napirend a kisgyermekek igényeinek, szükségleteinek kielégítését, a nyugodt, kiszámítható, folyamatos gondozás feltételeit, annak megvalósítását biztosítja, megteremtve a biztonságérzetet, a kiszámíthatóságot, az aktivitás és az önállósodás lehetőségét. A napirenden belül az egyes kisgyermek igényeit úgy kell kielégíteni, hogy közben a csoport életében is áttekinthető rendszer legyen, a gyermekek tájékozódhassanak a várható eseményekről, kiiktatódjon a felesleges várakozási idő. Ez egyben a csoport belső nyugalmát is biztosít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pirend függ a gyermekcsoport életkori összetételétől, fejlettségétől, szükségleteitől, de befolyásolják azt az évszakok, az időjárás, a csoportlétszám és egyéb tényezők is. A napirend kialakításának további feltételei a személyi állandóság („saját kisgyermeknevelő”-rendszer), a tárgyi feltételek, a jó munkaszervezés, a bölcsődei dajkával való összehangolt munka, a kisgyermekek otthoni életének, életritmusának lehetőség szerinti figyelembevétel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Családok támogatásának módszerei és lehetősége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aládok támogatása a családban hatékonyan működő erőforrások felkutatására és ezen erőforrások eredményes működtetésére irányul, mely hozzájárul a család szocializációs funkciójának minél szélesebb körű kibontakozásához. Ez a megközelítés szem előtt tartja a családi nevelés elsődlegességét, a bölcsődei ellátás családi nevelésre való épülését. A kapcsolattartásnak, tájékoztatásnak több formája van, mindegyik más-más szerepet tölt be, ezért célszerű párhuzamosan minél többet alkalmazni belőlü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látogatá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aládlátogatás célja a családdal való kapcsolatfelvétel, a kisgyermek és a szülők otthoni környezetben való megismerése. Az első családlátogatásr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szoktatás megkezdése előt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a kisgyermek ébrenléti idej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erül so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családlátogatás sor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lehetőséget nyújtunk arra is, hogy a szülő bővebben informálódjon a bölcsődei életről, jobban megismerje azokat a kisgyermeknevelőket, akikre gyermekét bízz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aládlátogatás fontos színtere a bizalmi kapcsolat megalapozásának, ami feltétele a későbbi jó együttműködésne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eszoktatás (adaptáció) - szülővel történő fokozatos beszoktatá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szoktatás során a családdal való együttműködést helyezzük előtérbe, lehetőséget biztosítva a fokozatos beszoktatás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szülővel történő fokozatos beszoktatás a családdal való együttműködést helyezi előtérbe. Az anya, az apa vagy más családtag jelenléte biztonságot ad, segíti a kisgyermeknevelő és a gyermek között az érzelmi kötődés kialakulását, ezzel a gyengéd átmenetet, az új környezethez való alkalmazkodást. A szülővel történő fokozatos beszoktatás folyamata során a kisgyermeknevelő tovább építi a bizalmi kapcsolatot, a szülő információt nyújt a bölcsődei nevelés tartalmáról és a kisgyermekfejlődés sajátosságairól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api kapcsolattart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pi kapcsolattartás célja a rövid, kölcsönös informálás a kisgyermek érzelmi állapotáról, hangulatáról, az őt érintő napi történésekről, változásokról. Az egyéni igények, kérések megfogalmazására is ezen alkalmakkor kerül sor. Az interakciós helyzetet a pozitív hangvétel jellemzi, de a negatív eseményekről is tényszerű tájékoztatás történik, a szakmai etikai szabályoknak és az időkereteknek megfelelően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eszélgeté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éni beszélgetés a kisgyermek fejlődéséről szóló részletes, kölcsönös tájékozódást vagy a hosszabb megbeszélést igénylő kérdések, nevelési problémák közös átgondolását szolgáló találkozási forma. Kezdeményezheti a szülő, a kisgyermeknevelő, a bölcsődevezető. A szakmai kompetencián túlmenő kérdésben kérhető egyéb szakember közreműködés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szülőcsoportos beszélgetés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ülőcsoportos beszélgetések a bölcsődei nevelési évenként legalább három alkalommal szervezett tematikus beszélgetések a csoportba járó kisgyermekek szüleit foglalkoztató aktuális nevelési témákról. A csoportos beszélgetéseket a kisgyermeknevelők vezetik, a szülőkkel kialakított partneri viszonyra építve. A problémák megosztása, egymás meghallgatása segíti a szülői kompetenciaérzés megtartását. Lehetőség van az egymástól hallott helyzetkezelési módok továbbgondolására, ezáltal a saját viselkedésrepertoár bővítésére. A kisgyermeknevelőktől kapott indirekt megerősítések befolyásolhatják a szülők nevelési szokásai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nevelési évenként 2 alkalommal szervezünk szülőcsoportos beszélgetést a szülőket érintő, foglalkoztató témában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zülői értekezle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ölcsődén belül a szülői értekezlet a szülők általános és az adott gyermekcsoportra vonatkozó tájékoztatását, valamint a gyermekeket érintő, a szülőkkel közösen meghozandó döntések elősegítését szolgálja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gy nevelési éven belül három alkalommal szervezünk szülői értekezlet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beszoktatások előtt, a beszoktatásokat követően és a nevelési év vége felé), de a bölcsődét, vagy az adott gyermekcsoportot érintő különleges helyzetekben rendkívüli szülői értekezlet összehívására is sor kerülhe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ndirekt kapcsolattartási formá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direkt tájékoztatási formák jól kiegészítik a direkt kapcsolattartási formákat. Az írásbeli tájékoztatók, hirdetőtáblák, honlap, szórólap, közösségi oldalakon való megjelenések lehetőséget adnak az ismeretterjesztésr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ellátást nyújtó intézmény, szolgáltató kapcsolatrendszer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akmai munka fejlődését, a tudásmegosztást, a jó gyakorlatok elterjedését biztosítja a bölcsődei ellátást nyújtó intézmények, szolgáltatók egymás közötti szoros együttműködés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, szolgáltató és az óvoda között olyan kölcsönös együttműködésre épülő, tartalmas kapcsolat kialakítása szükséges, amely lehetővé teszi egymás szakmai elveinek, céljainak megismerését, megértését. Fontos a szakmai kompetencia elismerésén alapuló partneri viszony előtérbe helyezése. Különös jelentőséggel bír ez a közös igazgatású integrált intézmények esetében. Mindezek a kisgyermek érzelmi biztonsága folyamatos fejlődésének fenntartását szolgálják, intézményváltásnál segítenek az új környezetbe történő beilleszkedésb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mpetenciahatárok kölcsönös tiszteletben tartásával kooperatív kapcsolatokat kell kialakítani mindazokkal a társintézményekkel és szakemberekkel, akikkel a családok kapcsolatba kerülnek/kerülhetnek, illetve akikkel a kapcsolat kialakítása a gyermek egészséges fejlődése, fejlesztése szempontjából szüksége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, szolgáltató és a különböző civil szervezetek közötti együttműködés is hozzájárulhat a bölcsődei ellátást igénybe vevő családok szükségleteinek, esetleges speciális igényeinek kielégítéséhe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Alapellátáson túli szolgáltatások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ölcsőde nyitvatartási idejében kétheti rendszerességgel a Védőnői Szolgálat szervezésében szakképzett védőnők irányításával, meghívott szakemberek előadásaival színesített Baba-mama klub foglakozás működik intézményünkben, melyen a városban élő kisgyermekes családok ingyenesen vehetnek részt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2"/>
          <w:szCs w:val="22"/>
          <w:lang w:val="hu-HU"/>
        </w:rPr>
      </w:pPr>
      <w:r>
        <w:rPr>
          <w:rFonts w:cs="Times New Roman"/>
          <w:color w:val="000000"/>
          <w:sz w:val="22"/>
          <w:szCs w:val="22"/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Z ELLÁTÁS IGÉNYBEVÉTELNEK MÓDJA </w:t>
      </w:r>
    </w:p>
    <w:p>
      <w:pPr>
        <w:pStyle w:val="NormlWeb"/>
        <w:jc w:val="both"/>
        <w:rPr/>
      </w:pPr>
      <w:r>
        <w:rPr>
          <w:b/>
          <w:sz w:val="22"/>
          <w:szCs w:val="22"/>
        </w:rPr>
        <w:t>A bölcsődei ellátás igénybevétele önkéntes,</w:t>
      </w:r>
      <w:r>
        <w:rPr>
          <w:sz w:val="22"/>
          <w:szCs w:val="22"/>
        </w:rPr>
        <w:t xml:space="preserve"> az ellátást igénylő/kérelmező szülője/törvényes képviselője kérelmére történ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Önkormányzata Képviselő-testülete „A személyes gondoskodást nyújtó gyermekvédelmi alapellátások formáiról, azok igénybevételéről és fizetendő térítési díjakról” szóló37/2016.(VIII.26) önkormányzati rendelettel módosított15/2015.(VI. 19.) önkormányzati rendelete 4. §- a alapján: „A személyes gondoskodás formáinak igénybevételére irányuló kérelmet Bölcsődei ellátás esetén a Dr. Szarka Ödön Egyesített Egészségügyi és Szociális Intézmény vagy az általa megbízott személynél lehet előterjeszteni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</w:rPr>
        <w:t xml:space="preserve">A bölcsödevezető </w:t>
      </w:r>
      <w:r>
        <w:rPr>
          <w:rFonts w:cs="Times New Roman" w:ascii="Times New Roman" w:hAnsi="Times New Roman"/>
          <w:b/>
          <w:bCs/>
        </w:rPr>
        <w:t>jelentkezési lapot tölt ki,</w:t>
      </w:r>
      <w:r>
        <w:rPr>
          <w:rFonts w:cs="Times New Roman" w:ascii="Times New Roman" w:hAnsi="Times New Roman"/>
          <w:bCs/>
        </w:rPr>
        <w:t xml:space="preserve"> melyen rögzíti a gyermek és a szülő/törvényes képviselő adatait, továbbá hogy az ellátást mely időponttól igénylik. </w:t>
      </w:r>
      <w:r>
        <w:rPr>
          <w:rFonts w:cs="Times New Roman" w:ascii="Times New Roman" w:hAnsi="Times New Roman"/>
          <w:b/>
          <w:bCs/>
        </w:rPr>
        <w:t>Tájékoztatja</w:t>
      </w:r>
      <w:r>
        <w:rPr>
          <w:rFonts w:cs="Times New Roman" w:ascii="Times New Roman" w:hAnsi="Times New Roman"/>
          <w:bCs/>
        </w:rPr>
        <w:t xml:space="preserve"> a szülőt/törvényes képviselőt a házirendről, a beszoktatás módjáról, az intézmény által nyújtott szolgáltatásokról, a fizetendő térítési díj összegéről és a térítési díj csökkentése érdekében igénybe vehető támogatások formáiról, a panaszkezelés módjáról. </w:t>
      </w:r>
    </w:p>
    <w:p>
      <w:pPr>
        <w:pStyle w:val="NormlWeb"/>
        <w:jc w:val="both"/>
        <w:rPr/>
      </w:pPr>
      <w:r>
        <w:rPr>
          <w:sz w:val="22"/>
          <w:szCs w:val="22"/>
        </w:rPr>
        <w:t>A gyermek bölcsődébe történő felvételét a szülő hozzájárulásával kezdeményezheti a területi védőnő, a házi gyermekorvos, a szociális illetve családgondozó, a gyermekjóléti szolgálat továbbá a gyámhatóság.</w:t>
      </w:r>
    </w:p>
    <w:p>
      <w:pPr>
        <w:pStyle w:val="NormlWeb"/>
        <w:jc w:val="both"/>
        <w:rPr>
          <w:sz w:val="22"/>
          <w:szCs w:val="22"/>
        </w:rPr>
      </w:pPr>
      <w:r>
        <w:rPr>
          <w:b/>
          <w:sz w:val="22"/>
          <w:szCs w:val="22"/>
        </w:rPr>
        <w:t>A gyermek bölcsődébe történő felvételéről az intézményvezető telefonon vagy írásban értesíti a kérelmező szülőjét/törvényes képviselőjét.</w:t>
      </w:r>
      <w:r>
        <w:rPr>
          <w:sz w:val="22"/>
          <w:szCs w:val="22"/>
        </w:rPr>
        <w:t xml:space="preserve"> Az ellátás igénybevételének elutasítása esetén a kérelmező szülőjét/törvényes képviselőjét az intézményvezető írásban értesíti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yermekjóléti alapellátások </w:t>
      </w:r>
      <w:r>
        <w:rPr>
          <w:b/>
          <w:sz w:val="22"/>
          <w:szCs w:val="22"/>
        </w:rPr>
        <w:t>igénybevételének megkezdése előtt</w:t>
      </w:r>
      <w:r>
        <w:rPr>
          <w:sz w:val="22"/>
          <w:szCs w:val="22"/>
        </w:rPr>
        <w:t xml:space="preserve"> az intézményvezető a kérelmező szülőjével/törvényes képviselőjével írásban </w:t>
      </w:r>
      <w:r>
        <w:rPr>
          <w:b/>
          <w:sz w:val="22"/>
          <w:szCs w:val="22"/>
        </w:rPr>
        <w:t>megállapodást köt.</w:t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egállapodás tartalmazza:</w:t>
      </w:r>
    </w:p>
    <w:p>
      <w:pPr>
        <w:pStyle w:val="NormlWeb"/>
        <w:numPr>
          <w:ilvl w:val="0"/>
          <w:numId w:val="6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az ellátás kezdetének időpontját,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ellátás időtartamát, 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gyermek számára nyújtott szolgáltatások és ellátások tartalmát, módját,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térítési díj megállapítására és megfizetésére vonatkozó szabályokat,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z ellátás megszüntetésének módját,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gyermek és törvényes képviselője személyazonosító adatait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GYERMEKJÓLÉTI SZOLGÁLTATÓ INTÉZMÉNY SZOLGÁLTATÁSÁRÓL SZÓLÓ TÁJÉKOZTATÁS HELYI MÓDJA 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Házirend: </w:t>
      </w:r>
      <w:r>
        <w:rPr>
          <w:rFonts w:cs="Times New Roman" w:ascii="Times New Roman" w:hAnsi="Times New Roman"/>
        </w:rPr>
        <w:t>A házirendbe foglalt előírások célja biztosítani bölcsődei gondozás-nevelés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törvényes és zavartalan működését.</w:t>
      </w:r>
    </w:p>
    <w:p>
      <w:pPr>
        <w:pStyle w:val="Listaszerbekezds"/>
        <w:ind w:left="6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ma: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ntézmény adata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 nyitva tartása, a gyermekek, fogadásának és elvitelének szabálya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yermekek által a bölcsődébe hozott dolgok tárolási szabálya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yermekek egészségi állapotára vonatkozó szabályok, a gyermekek egészségvédelme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ávolmaradás jelzésének formá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érítési díj befizetésének rendje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szülők és kisgyermeknevelők kapcsolattartásának formá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i felvétel rendje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Érdekképviseleti Fórum működése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Intézményi weboldal:</w:t>
      </w:r>
      <w:r>
        <w:rPr>
          <w:sz w:val="22"/>
          <w:szCs w:val="22"/>
        </w:rPr>
        <w:t xml:space="preserve"> www.csongradrendelo.hu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Fenntartói weboldal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www.csongrad.h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api kapcsolattar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napi kapcsolattartás célja a rövid, kölcsönös informálás a kisgyermek érzelmi állapotáról, hangulatáról, az őt érintő napi történésekről, változásokról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eszélget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kisgyermek fejlődéséről szóló részletes, kölcsönös tájékozódást vagy a hosszabb megbeszélést igénylő kérdések, nevelési problémák közös átgondolását szolgáló találkozási forma. 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Üzenő füzet: </w:t>
      </w:r>
      <w:r>
        <w:rPr>
          <w:sz w:val="22"/>
          <w:szCs w:val="22"/>
        </w:rPr>
        <w:t>feladata a szülők és a kisgyermeknevelők tájékoztatása. Tartalmazza a gyermek adatait, a szülők adatait, elérhetőségeit, a gyógyszer és ételérzékenységet. A kisgyermeknevelők 1 éves korig havonta, 3 éves korig 3 havonta, majd 3 éves kor után félévente tájékoztatják a szülőt gyermeke fejlődéséről.</w:t>
      </w:r>
    </w:p>
    <w:p>
      <w:pPr>
        <w:pStyle w:val="NormlWeb"/>
        <w:ind w:left="6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12"/>
        </w:numPr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AZ IGÉNYBE VEVŐK ÉS A SZEMÉLYES GONDOSKODÁST VÉGZŐ SZEMÉLYEK – KISGYERMEKNEVELŐK -  JOGAINAK VÉDELMÉVEL KAPCSOLATOS SZABÁLYOK 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ást igénybe vevő </w:t>
      </w:r>
      <w:r>
        <w:rPr>
          <w:b/>
          <w:sz w:val="22"/>
          <w:szCs w:val="22"/>
        </w:rPr>
        <w:t>gyermeknek joga van</w:t>
      </w:r>
      <w:r>
        <w:rPr>
          <w:sz w:val="22"/>
          <w:szCs w:val="22"/>
        </w:rPr>
        <w:t>:</w:t>
      </w:r>
    </w:p>
    <w:p>
      <w:pPr>
        <w:pStyle w:val="NormlWeb"/>
        <w:numPr>
          <w:ilvl w:val="0"/>
          <w:numId w:val="3"/>
        </w:numPr>
        <w:spacing w:before="28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szolgáltatásokat teljes körűen igénybe venni, egyéni bánásmódban részesülni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inden fontos kérdésben a tájékoztatáshoz, adatai védelméhez, a nyilvántartásba, dokumentumokba való betekintés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zemélyes adatai védelméhez, magánéletével kapcsolatos titokvédelem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segítséget kapjon a saját családjában történő nevelkedéséhez, személyiségének kibontakoztatásához, a fejlődését veszélyeztető helyzet elhárításához, a társadalomba való beilleszkedéséhez, valamint önálló életvitelének megteremtésé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mennyiben hátrányos helyzetű vagy halmozottan hátrányos helyzetű fokozott segítséget kapjon a fejlődését hátráltató körülmények leküzdéséhez és esélyeinek növelésé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fogyatékosság, tartós betegség esetén a fejlődését és személyisége kibontakozását segítő különleges ellátásban részesüljön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fejlődésére ártalmas környezeti és társadalmi hatások, valamint az egészségére káros szerek ellen védelemben részesüljön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emberi méltóságát tiszteletben tartsák, a bántalmazással – fizikai, szexuális vagy lelki erőszakkal –, az elhanyagolással és az információs ártalommal szemben védelemben részesüljön, ne vessék alá kínzásnak, testi fenyítésnek és más kegyetlen, embertelen vagy megalázó büntetésnek, illetve bánásmódnak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hátrányos megkülönböztetés minden formájától mentes nevelésben-gondozásban részesüljön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Az ellátást igénybe vevők az ellátást nyújtó kötelezettségszegése és a szolgáltatás igénybevételével kapcsolatos problémák esetén panasszal élhetnek, melyet a szolgáltatás vezetőjéhez lehet szóban vagy írásban benyújtani.</w:t>
      </w:r>
    </w:p>
    <w:p>
      <w:pPr>
        <w:pStyle w:val="NormlWeb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ülő joga</w:t>
      </w:r>
      <w:r>
        <w:rPr>
          <w:sz w:val="22"/>
          <w:szCs w:val="22"/>
        </w:rPr>
        <w:t xml:space="preserve"> és kötelessége hogy:</w:t>
      </w:r>
    </w:p>
    <w:p>
      <w:pPr>
        <w:pStyle w:val="NormlWeb"/>
        <w:jc w:val="both"/>
        <w:rPr/>
      </w:pPr>
      <w:r>
        <w:rPr>
          <w:sz w:val="22"/>
          <w:szCs w:val="22"/>
        </w:rPr>
        <w:t>- gyermekét családban gondozza, nevelje és a gyermeke testi, értelmi, érzelmi és erkölcsi fejlődéséhez szükséges feltételeket – különösen a lakhatást, étkezést, ruházattal való ellátást –, valamint az oktatásához és az egészségügyi ellátásához való hozzájutást biztosítsa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a gyermeke nevelkedését segítő ellátásokról tájékoztatást, neveléséhez segítséget kapjon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válassza azt az intézményt, melyre gyermeke nevelését-gondozását bízza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hesse a gyermekcsoportok életét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je a bölcsőde nevelési-gondozási elveit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véleményt mondjon, illetve javaslatot tegyen a bölcsőde működésével kapcsolatban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je saját gyermeke ellátásával kapcsolatos dokumentumokat,</w:t>
      </w:r>
    </w:p>
    <w:p>
      <w:pPr>
        <w:pStyle w:val="NormlWeb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>a gyermeke ellátásában közreműködő személyekkel és szervekkel, továbbá a hatóságokkal együttműködjön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kisgyermeknevelők jogainak védelme:</w:t>
      </w:r>
    </w:p>
    <w:p>
      <w:pPr>
        <w:pStyle w:val="NormlWeb"/>
        <w:numPr>
          <w:ilvl w:val="0"/>
          <w:numId w:val="3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biztosítja, hogy a dolgozók számára az egészséges és biztonságos munkavégzéshez szükséges törvényi előírásoknak megfelelő munkafeltételeket, 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z újonnan belépő dolgozókat tájékoztatja az intézmény szervezeti felépítéséről a munkavégzéssel kapcsolatos ismeretekről, az őket megillető jogokról és kötelezettségekről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dolgozók munkakörének megnevezése és fizetési osztályba sorolása a 257/2000. (XII.26.) Kormányrendelet alapján történik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munkáltató az egészségvédelemmel, balesetvédelemmel és munkavédelemmel kapcsolatos szabályokat alkalmazva biztosítja a biztonságos munkavégzés feltételeit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munkájával kapcsolatban az a jog, hogy hozzájusson a szükséges információkhoz, segítséget kapjon szakmai tudása gyarapításáho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az a jog, hogy személyét megbecsüljék, kisgyermeknevelői tevékenységét – amennyiben megfelelő színvonalú - elismerjék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munkája során védelemre jogosult a vele szembeni jogsértő vagy etikátlan bánásmóddal szemben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emberi méltósága és személyiségi jogai tiszteletben tartása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munkája során a gyermekek érdekeit tarja elsődlegesnek, de ez nem sértheti egyéni, magánéleti, állampolgári érdekeit, jogait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joga van véleménye kinyilvánításár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gyermeknevelők a bölcsődei nevelés-gondozás során tevékenységüket a gyermeki és szülői jogok és kötelességek figyelembe vételével végzik. Elvárás a felkészült és lelkiismeretes munkavégzés, a szülőkkel való jó kapcsolatra, partneri együttműködésre törekvés, a gyermeki jogok érvényesülésének biztosítása, valamint a szakmai és adatvédelmi szabályok betartás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SZOLGÁLTATÁST NYÚJTÓK FOLYAMATOS SZAKMAI FELKÉSZÜLTSÉGE BIZTOSÍTÁSÁNAK MÓDJA, FORMÁI 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cs="Times New Roman" w:ascii="Times New Roman" w:hAnsi="Times New Roman"/>
        </w:rPr>
        <w:t xml:space="preserve">A kisgyermeknevelők „ 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A személyes gondoskodást végző személyek továbbképzéséről és a szociális szakvizsgáról” szóló 9/2000. (VIII. 4.) SZCSM rendelet rendelkezései alapján folyamatos szakmai továbbképzésben kötelesek részt venni. A továbbképzési időszak tartalma alatt minősített továbbképzéseken – szakmai tanfolyam, szakmai személyiségfejlesztő foglalkozás, szakmai tanácskozás, szakmai műhely - vesznek részt, az intézmény vezetője által készített továbbképzési tervben rögzítettek szerint. 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  <w:t>Kisgyermeknevelőink a BDDSZ honlapján hozzáférhető aktuális ajánlások, segédletek és módszertani levelek nyomon követésével törekszenek ismereteik folyamatos szinten tartására, bővítésére.</w:t>
      </w:r>
    </w:p>
    <w:p>
      <w:pPr>
        <w:pStyle w:val="Normal"/>
        <w:spacing w:lineRule="auto" w:line="240" w:before="0" w:after="320"/>
        <w:jc w:val="both"/>
        <w:rPr/>
      </w:pPr>
      <w:r>
        <w:rPr>
          <w:rFonts w:eastAsia="Times New Roman" w:cs="Times New Roman" w:ascii="Times New Roman" w:hAnsi="Times New Roman"/>
          <w:bCs/>
          <w:lang w:eastAsia="hu-HU"/>
        </w:rPr>
        <w:t>A kisgyermeknevelők szakmai munkájának ellenőrzését a munkatervben rögzített ellenőrzési terv szerint a bölcsőde vezető végzi.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numPr>
          <w:ilvl w:val="0"/>
          <w:numId w:val="12"/>
        </w:numPr>
        <w:spacing w:lineRule="auto" w:line="240" w:before="0" w:after="3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 SZAKMAI PROGRAM ELLENŐRZÉSE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</w:rPr>
        <w:t>Csongrád Városi Önkormányzat Képviselő-testülete Egészségügyi és Szociális Bizottsága átruházott hatáskörben jár el a Dr. Szarka Ödön Egyesített Egészségügyi és Szociális Intézmény keretében működő bölcsődék szakmai programjának jóváhagyása, szakmai munkájának évenkénti ellenőrzése és szakmai program végrehajtása vonatkozásában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songrád, 2017. november 07.</w:t>
      </w:r>
      <w:bookmarkStart w:id="5" w:name="_GoBack"/>
      <w:bookmarkEnd w:id="5"/>
    </w:p>
    <w:p>
      <w:pPr>
        <w:pStyle w:val="NormlWeb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Tóth Irén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ntézményvezető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n Szakmai Programot, mint a Dr. Szarka Ödön Egyesített Egészségügyi és Szociális Intézmény fenntartója, Csongrád Városi Önkormányzat Egészségügyi és Szociális Bizottság …………………………………………………………….határozata értelmében  jóváhagyo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songrád, 2017. 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6372"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dő Tamás</w:t>
      </w:r>
    </w:p>
    <w:p>
      <w:pPr>
        <w:pStyle w:val="Normal"/>
        <w:overflowPunct w:val="false"/>
        <w:autoSpaceDE w:val="false"/>
        <w:spacing w:lineRule="auto" w:line="240" w:before="0" w:after="0"/>
        <w:ind w:left="708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  <w:tab/>
        <w:tab/>
        <w:tab/>
        <w:tab/>
        <w:tab/>
      </w:r>
    </w:p>
    <w:sectPr>
      <w:footerReference w:type="default" r:id="rId6"/>
      <w:type w:val="nextPage"/>
      <w:pgSz w:w="11906" w:h="16838"/>
      <w:pgMar w:left="1417" w:right="1417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640"/>
      <w:numFmt w:val="decimal"/>
      <w:lvlText w:val="%1"/>
      <w:lvlJc w:val="left"/>
      <w:pPr>
        <w:tabs>
          <w:tab w:val="num" w:pos="0"/>
        </w:tabs>
        <w:ind w:left="900" w:hanging="540"/>
      </w:pPr>
    </w:lvl>
  </w:abstractNum>
  <w:abstractNum w:abstractNumId="11">
    <w:lvl w:ilvl="0">
      <w:start w:val="6640"/>
      <w:numFmt w:val="decimal"/>
      <w:lvlText w:val="%1"/>
      <w:lvlJc w:val="left"/>
      <w:pPr>
        <w:tabs>
          <w:tab w:val="num" w:pos="0"/>
        </w:tabs>
        <w:ind w:left="1245" w:hanging="5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6640"/>
    </w:lvlOverride>
  </w:num>
  <w:num w:numId="15">
    <w:abstractNumId w:val="11"/>
    <w:lvlOverride w:ilvl="0">
      <w:startOverride w:val="664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sz w:val="4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csongrad@csongrad.hu" TargetMode="External"/><Relationship Id="rId5" Type="http://schemas.openxmlformats.org/officeDocument/2006/relationships/hyperlink" Target="http://www.csongrad.h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11:00Z</dcterms:created>
  <dc:creator>a</dc:creator>
  <dc:description/>
  <dc:language>en-US</dc:language>
  <cp:lastModifiedBy>szvoblas</cp:lastModifiedBy>
  <cp:lastPrinted>2017-08-15T12:31:00Z</cp:lastPrinted>
  <dcterms:modified xsi:type="dcterms:W3CDTF">2017-11-13T17:11:00Z</dcterms:modified>
  <cp:revision>2</cp:revision>
  <dc:subject/>
  <dc:title/>
</cp:coreProperties>
</file>