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object w:dxaOrig="2354" w:dyaOrig="1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28.45pt" filled="f" o:ole="">
            <v:imagedata r:id="rId3" o:title=""/>
          </v:shape>
          <o:OLEObject Type="Embed" ProgID="" ShapeID="ole_rId2" DrawAspect="Content" ObjectID="_1360180052" r:id="rId2"/>
        </w:object>
      </w:r>
    </w:p>
    <w:p>
      <w:pPr>
        <w:pStyle w:val="Normal"/>
        <w:jc w:val="center"/>
        <w:rPr>
          <w:rStyle w:val="InternetLink"/>
        </w:rPr>
      </w:pPr>
      <w:r>
        <w:rPr>
          <w:rFonts w:eastAsia="Wingdings" w:cs="Wingdings" w:ascii="Wingdings" w:hAnsi="Wingdings"/>
        </w:rPr>
        <w:t></w:t>
      </w:r>
      <w:r>
        <w:rPr/>
        <w:t xml:space="preserve">: Csongrád, 6640 Pf. 50. </w:t>
        <w:tab/>
      </w:r>
      <w:r>
        <w:rPr>
          <w:rFonts w:eastAsia="Wingdings" w:cs="Wingdings" w:ascii="Wingdings" w:hAnsi="Wingdings"/>
        </w:rPr>
        <w:t></w:t>
      </w:r>
      <w:r>
        <w:rPr/>
        <w:t xml:space="preserve">/fax: 63/ 570-800 E-mail: </w:t>
      </w:r>
      <w:hyperlink r:id="rId4">
        <w:r>
          <w:rPr>
            <w:rStyle w:val="InternetLink"/>
          </w:rPr>
          <w:t>titkarsag@csongradrendelo.hu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>
          <w:rStyle w:val="InternetLink"/>
          <w:b/>
          <w:color w:val="000000"/>
        </w:rPr>
        <w:t>Száma:</w:t>
      </w:r>
      <w:r>
        <w:rPr>
          <w:rStyle w:val="InternetLink"/>
          <w:color w:val="000000"/>
        </w:rPr>
        <w:t xml:space="preserve"> 2-37/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Templom utcai „Mesevár” Bölcsőd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Széchenyi </w:t>
      </w:r>
      <w:r>
        <w:rPr>
          <w:b/>
          <w:color w:val="000000"/>
          <w:sz w:val="32"/>
          <w:szCs w:val="32"/>
        </w:rPr>
        <w:t>úti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„Kuckó-mackó” Bölcső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nkater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A munkaterv a Dr. Szarka Ödön Egyesített Egészségügyi és Szociális Intézmény két bölcsődei szakmai egysége - Széchenyi </w:t>
      </w:r>
      <w:r>
        <w:rPr>
          <w:color w:val="000000"/>
        </w:rPr>
        <w:t>úti</w:t>
      </w:r>
      <w:r>
        <w:rPr/>
        <w:t xml:space="preserve"> Kuckó-mackó Bölcsőde, Templom utcai Mesevár Bölcsőde – 201</w:t>
      </w:r>
      <w:r>
        <w:rPr>
          <w:lang w:val="hu-HU"/>
        </w:rPr>
        <w:t>7</w:t>
      </w:r>
      <w:r>
        <w:rPr/>
        <w:t xml:space="preserve">. évi Szakmai Programjának mellékleteként rögzíti a </w:t>
      </w:r>
      <w:r>
        <w:rPr>
          <w:lang w:val="hu-HU"/>
        </w:rPr>
        <w:t xml:space="preserve">bölcsőde </w:t>
      </w:r>
      <w:r>
        <w:rPr/>
        <w:t>vezető és kisgyermeknevelők kiemelt feladatait, a kisgyermeknevelők szakmai munkájának ellenőrzési ütemterv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 Humán erőforrás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nkakör/szakképesí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evár 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ckó- mackó Bölcsőd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yermeknevelő</w:t>
            </w:r>
          </w:p>
          <w:p>
            <w:pPr>
              <w:pStyle w:val="Normal"/>
              <w:rPr/>
            </w:pPr>
            <w:r>
              <w:rPr/>
              <w:t>- csecsemő és kisgyermeknevelő (BA)</w:t>
            </w:r>
          </w:p>
          <w:p>
            <w:pPr>
              <w:pStyle w:val="Normal"/>
              <w:rPr/>
            </w:pPr>
            <w:r>
              <w:rPr/>
              <w:t>- kisgyermekgondozó- nevelő</w:t>
            </w:r>
          </w:p>
          <w:p>
            <w:pPr>
              <w:pStyle w:val="Normal"/>
              <w:rPr/>
            </w:pPr>
            <w:r>
              <w:rPr/>
              <w:t>- csecsemő- és kisgyermekgondozó</w:t>
            </w:r>
          </w:p>
          <w:p>
            <w:pPr>
              <w:pStyle w:val="Normal"/>
              <w:rPr/>
            </w:pPr>
            <w:r>
              <w:rPr/>
              <w:t>- bölcsődei szakgondozó</w:t>
            </w:r>
          </w:p>
          <w:p>
            <w:pPr>
              <w:pStyle w:val="Normal"/>
              <w:rPr/>
            </w:pPr>
            <w:r>
              <w:rPr/>
              <w:t>- csecsemő- gyermekgondozó</w:t>
            </w:r>
          </w:p>
          <w:p>
            <w:pPr>
              <w:pStyle w:val="Normal"/>
              <w:rPr/>
            </w:pPr>
            <w:r>
              <w:rPr/>
              <w:t>- csecsemő és gyermeknevelő- gondoz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3 fő</w:t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2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i dolgozó/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zakmunká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érettsé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yhai dolgozó/</w:t>
            </w:r>
          </w:p>
          <w:p>
            <w:pPr>
              <w:pStyle w:val="Normal"/>
              <w:rPr/>
            </w:pPr>
            <w:r>
              <w:rPr/>
              <w:t>- szakmunk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GAMESZ alkalmazásá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  <w:p>
            <w:pPr>
              <w:pStyle w:val="Normal"/>
              <w:rPr/>
            </w:pPr>
            <w:r>
              <w:rPr/>
              <w:t>GAMESZ alkalmazásába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gyógyás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 (Dr. Bari Eszter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 (Dr. Lantos Pál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ölcsőde vezető/ </w:t>
            </w:r>
          </w:p>
          <w:p>
            <w:pPr>
              <w:pStyle w:val="Normal"/>
              <w:rPr/>
            </w:pPr>
            <w:r>
              <w:rPr/>
              <w:t>általános szociális munkás</w:t>
            </w:r>
          </w:p>
          <w:p>
            <w:pPr>
              <w:pStyle w:val="Normal"/>
              <w:rPr/>
            </w:pPr>
            <w:r>
              <w:rPr/>
              <w:t>kisgyermekgondozó- nevel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Feladat ellátási terv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 évi feladatok ütem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ter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05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évi szakmai munka értékel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ámol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10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évi kiemelt feladatok, célo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Program és melléklet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10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értekezle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értekezlet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7.01.05.</w:t>
            </w:r>
          </w:p>
          <w:p>
            <w:pPr>
              <w:pStyle w:val="Normal"/>
              <w:rPr/>
            </w:pPr>
            <w:r>
              <w:rPr>
                <w:bCs/>
              </w:rPr>
              <w:t>2017.06.</w:t>
            </w:r>
          </w:p>
          <w:p>
            <w:pPr>
              <w:pStyle w:val="Normal"/>
              <w:rPr/>
            </w:pPr>
            <w:r>
              <w:rPr>
                <w:bCs/>
              </w:rPr>
              <w:t>2017.09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Programban meghatározott kiemelt feladatok megvalósítás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napi tevékenységbe épít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a báboz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ész évben folyamatos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Programban meghatározott kiemelt feladatok megvalósításának nyomon követ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ámol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gyedévente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i beír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pcsolatfelvétel, adatok rögzítése, tájékozt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yamatosan </w:t>
            </w:r>
          </w:p>
          <w:p>
            <w:pPr>
              <w:pStyle w:val="Normal"/>
              <w:rPr/>
            </w:pPr>
            <w:r>
              <w:rPr>
                <w:bCs/>
              </w:rPr>
              <w:t>2017. április szervezett formáb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i nyílt na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tájékoztatás, érdeklődő szülőkkel és gyermekekkel közös játé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rcius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aládlátog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kommunikáció, tájékoztatás, megfigyelés, információgyűjtés, dokumentáci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osan a családok szabadidejéhez alkalmazkodva a beszoktatásokat megelőzően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okta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egyéni beszélgetés, szülővel történő fokozatos beszoktatás, gondozás-nevelés, dokumentáci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os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kumentáci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felvételi köny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yermek egészségügyi törzsl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IX. számú adatl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Megállapodá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zülői nyilatkoz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Nyilvántartás az ellátási napokró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yilvántartás az étkezést igénybe vevőkrő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RGYK-ben részesülő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Térítési díjkedvezményben részesülő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átrányos és halmozottan hátrányos gyermeke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RSZH jelenté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avi zárá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soportnapló (haladási rész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üzenő füz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ölcsődevezető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dokumentáció jellegétől függő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apon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avon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negyedévente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ávollétjelent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lenléti ív vezetés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zabadságolási terv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badság nyilvántartás, helyettesítések megszer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ponta</w:t>
            </w:r>
          </w:p>
          <w:p>
            <w:pPr>
              <w:pStyle w:val="Normal"/>
              <w:rPr/>
            </w:pPr>
            <w:r>
              <w:rPr>
                <w:bCs/>
              </w:rPr>
              <w:t>2016.01.1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avon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vábbképzéseken való részvéte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vábbképzési terv készítése, információgyűjtés az aktuális továbbképzésekrő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yamatosa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isztika KSH részér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tgyűjt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01.31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ersanyagrendel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ponta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lői értekezle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anuár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017. júliu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szeptember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lőcsoportos foglakoz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tavas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ősz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rdekképviseleti Fórum működtet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jegyzőkönyv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yamatosan 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ndezvény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farsang 2017.02.1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tavaszi családi délután 2017. 04.05-04.0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yermeknap 2017. máj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ólya viszi a fiát biciklitúra 2017. júni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búcsúztató 2017. júni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őszi családi délután 2017. szeptem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mikulásvárás 2017.decem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adventi mézeskalácssütés 2017. decemb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gyermeknevelő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rendezvények időpontjához igazodva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na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04.2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ári nagytakarí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 - nyári zárás, bölcsődei ellátás biztosítása igény szerin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ölcsődevezető kisgyermeknevelő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chnikai dolgozó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esevár Bölcsőde </w:t>
            </w:r>
          </w:p>
          <w:p>
            <w:pPr>
              <w:pStyle w:val="Normal"/>
              <w:rPr/>
            </w:pPr>
            <w:r>
              <w:rPr>
                <w:bCs/>
              </w:rPr>
              <w:t>2017.07.24-07.28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Kuckó-mackó Bölcsőd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07.31-08.04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megne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egvalósítás eszköze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égrehajtásban közreműködők, felelősö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mai gyakorlat szervez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vezés, tereptanár kijelölése, adminisztráció, értékel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, kisgyermeknevelő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hallgatók igényeihez igazodva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rbantartási feladato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lzés az illetékes szervne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 esetén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zköznyilvántartás, selejtezé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tszolgáltatás, információnyújt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ölcsőde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Ellenőrzési ter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tárgy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okumentáció </w:t>
            </w:r>
            <w:r>
              <w:rPr>
                <w:bCs/>
              </w:rPr>
              <w:t>(csoportnapló, törzslap, családlátogatás – beszoktatás dokumentálása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üzenő füzet, napirend</w:t>
            </w:r>
            <w:r>
              <w:rPr>
                <w:b/>
                <w:bCs/>
              </w:rPr>
              <w:t>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Szakmai munka </w:t>
            </w:r>
            <w:r>
              <w:rPr>
                <w:bCs/>
              </w:rPr>
              <w:t>(folyamatos napirend megfigyelése, megfigyelési jegyzőkönyv készítése)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uckó-mackó Bölcsőde – Pillangó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anuár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áprili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Nyuszi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február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rciu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Napocska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rciu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februá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uckó-mackó Bölcsőde – Méhecske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áprili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anuá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Katica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ju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úniu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vár Bölcsőde – Gomba csopor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júniu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. május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A bölcsődében dolgozó valamennyi munkatárs feladata és felelőssége, hogy a bölcsődei nevelés- gondozás szakmai szabályainak iránymutatásait követve, a helyi szakmai programban és munkatervben megfogalmazott célok és meghatározott feladatok alapján legjobb szakmai tudása szerint, magas színvonalon végezze munkáját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Csongrád, 2017. november 07.</w:t>
      </w:r>
      <w:bookmarkStart w:id="0" w:name="_GoBack"/>
      <w:bookmarkEnd w:id="0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Márténé Papp Klára     </w:t>
        <w:tab/>
        <w:tab/>
        <w:tab/>
        <w:tab/>
        <w:tab/>
        <w:tab/>
        <w:tab/>
        <w:tab/>
        <w:tab/>
        <w:tab/>
        <w:tab/>
        <w:t xml:space="preserve">     Tóth Irén</w:t>
      </w:r>
    </w:p>
    <w:p>
      <w:pPr>
        <w:pStyle w:val="Normal"/>
        <w:rPr/>
      </w:pPr>
      <w:r>
        <w:rPr/>
        <w:tab/>
        <w:t>bölcsőde vezető</w:t>
        <w:tab/>
        <w:tab/>
        <w:tab/>
        <w:tab/>
        <w:tab/>
        <w:tab/>
        <w:tab/>
        <w:tab/>
        <w:tab/>
        <w:tab/>
        <w:t xml:space="preserve">          intézmén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tkarsag@csongradrendelo.h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13:00Z</dcterms:created>
  <dc:creator>a</dc:creator>
  <dc:description/>
  <dc:language>en-US</dc:language>
  <cp:lastModifiedBy>szvoblas</cp:lastModifiedBy>
  <cp:lastPrinted>2017-08-15T13:05:00Z</cp:lastPrinted>
  <dcterms:modified xsi:type="dcterms:W3CDTF">2017-11-13T17:13:00Z</dcterms:modified>
  <cp:revision>2</cp:revision>
  <dc:subject/>
  <dc:title/>
</cp:coreProperties>
</file>