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</w:rPr>
        <w:t xml:space="preserve">Csongrád Város Polgármesterétől </w:t>
        <w:tab/>
        <w:tab/>
      </w:r>
      <w:r>
        <w:rPr>
          <w:b/>
          <w:sz w:val="26"/>
          <w:szCs w:val="26"/>
        </w:rPr>
        <w:t>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10-4241-4/201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Bárdos Rit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7. november 23-ai ülésér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 xml:space="preserve">Tárgy: </w:t>
      </w:r>
      <w:r>
        <w:rPr/>
        <w:t>A Dél-alföldi Közlekedési Központ Zrt.-vel kötött meghosszabbított közszolgáltatási szerződés elfogadása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7. szeptember 28-án megtartott ülésén a Képviselő-testület a 73/2017. (IX. 28.) számú határozatával döntött arról, hogy a jogszabályi lehetőségeket kihasználva a DAKK Zrt.-vel 2012 decemberében megkötött közszolgáltatási szerződést két és fél évvel meghosszabbítja.</w:t>
      </w:r>
    </w:p>
    <w:p>
      <w:pPr>
        <w:pStyle w:val="TextBody"/>
        <w:spacing w:before="0" w:after="0"/>
        <w:jc w:val="both"/>
        <w:rPr/>
      </w:pPr>
      <w:r>
        <w:rPr/>
        <w:t xml:space="preserve">A Zrt. elkészítette a közszolgáltatási szerződés tervezetét az időközben megtörtént szerződésmódosításokkal, a jogelőd társaság névmódosítása miatt szükséges korrekciókkal és a jogszabályi változásokkal egységes szerkezetben. </w:t>
      </w:r>
    </w:p>
    <w:p>
      <w:pPr>
        <w:pStyle w:val="TextBody"/>
        <w:spacing w:before="0" w:after="0"/>
        <w:jc w:val="both"/>
        <w:rPr/>
      </w:pPr>
      <w:r>
        <w:rPr/>
        <w:t>Az előterjesztés 1. számú melléklete az egységes szerkezetbe foglalt Közszolgáltatási szerződés.</w:t>
      </w:r>
    </w:p>
    <w:p>
      <w:pPr>
        <w:pStyle w:val="Normal"/>
        <w:jc w:val="both"/>
        <w:rPr/>
      </w:pPr>
      <w:r>
        <w:rPr/>
        <w:t>A szeptemberi Képviselő-testületi ülésen több témát érintve hangoztak el képviselői kérések, melyeket a DAKK Zrt. felé továbbítottunk. Válaszuk az előterjesztés 2. számú melléklete.</w:t>
      </w:r>
    </w:p>
    <w:p>
      <w:pPr>
        <w:pStyle w:val="Normal"/>
        <w:jc w:val="both"/>
        <w:rPr/>
      </w:pPr>
      <w:r>
        <w:rPr/>
        <w:t xml:space="preserve">Képviselői kérés volt, hogy a Csongrád, autóbusz-állomás várótermének zárása után is biztosított legyen az autóbusz-állomásról induló és oda érkező autóbuszjáratok jegyzékének láthatósága. A Zrt. a jegyzék A/3-as méretben történő kihelyezésére tett javaslatunkat elfogadta, a felszerelésre vonatkozó intézkedéseket megkezdte. </w:t>
      </w:r>
    </w:p>
    <w:p>
      <w:pPr>
        <w:pStyle w:val="Normal"/>
        <w:jc w:val="both"/>
        <w:rPr/>
      </w:pPr>
      <w:r>
        <w:rPr/>
        <w:t xml:space="preserve">A Csongrád város helyi megállóhelyein kihelyezett menetrendek nagyságára és az információs felület új formátumára a DAKK Zrt az előterjesztés 3. számú mellékletében közölt új formátumú megállóhelyi információ alkalmazását javasolja, az 1/A jelű járat menetrendjének bemutatásával. </w:t>
      </w:r>
    </w:p>
    <w:p>
      <w:pPr>
        <w:pStyle w:val="TextBody"/>
        <w:spacing w:before="120" w:after="120"/>
        <w:jc w:val="both"/>
        <w:rPr/>
      </w:pPr>
      <w:r>
        <w:rPr/>
        <w:t>A hivatkozott mellékletek Csongrád Város honlapján és a Polgármesteri Hivatal 106.-os irodájában megtekinthető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z előterjesztés megvitatását, és a határozati javaslat elfogadásá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Csongrád Városi Önkormányzat Képviselő-testülete megtárgyalta „A Dél-alföldi Közlekedési Központ Zrt.-vel kötött meghosszabbított közszolgáltatási szerződés elfogadása</w:t>
      </w:r>
      <w:r>
        <w:rPr>
          <w:iCs/>
        </w:rPr>
        <w:t xml:space="preserve">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 következő döntést hozza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218"/>
        <w:jc w:val="both"/>
        <w:rPr>
          <w:bCs/>
        </w:rPr>
      </w:pPr>
      <w:r>
        <w:rPr>
          <w:bCs/>
        </w:rPr>
        <w:t>1. A Képviselő-testület a</w:t>
      </w:r>
      <w:r>
        <w:rPr/>
        <w:t xml:space="preserve"> Csongrád Városi Önkormányzat és a DAKK Dél-alföldi Közlekedési Központ Zrt. közötti</w:t>
      </w:r>
      <w:r>
        <w:rPr>
          <w:bCs/>
        </w:rPr>
        <w:t xml:space="preserve"> Közszolgáltatási </w:t>
      </w:r>
      <w:r>
        <w:rPr/>
        <w:t>jogviszony meghosszabbításáról szóló</w:t>
      </w:r>
      <w:r>
        <w:rPr>
          <w:bCs/>
        </w:rPr>
        <w:t xml:space="preserve"> szerződést elfogadja az előterjesztés 1. számú mellékletében beterjesztett adattartalomma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A Képviselő-testület felhatalmazza a Polgármestert a </w:t>
      </w:r>
      <w:r>
        <w:rPr/>
        <w:t>Csongrád Városi Önkormányzat és a DAKK Dél-alföldi Közlekedési Központ Zrt. közötti</w:t>
      </w:r>
      <w:r>
        <w:rPr>
          <w:bCs/>
        </w:rPr>
        <w:t xml:space="preserve"> Közszolgáltatási szerződés aláírására.</w:t>
      </w:r>
    </w:p>
    <w:p>
      <w:pPr>
        <w:pStyle w:val="Normal"/>
        <w:ind w:left="426" w:hanging="42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/>
      </w:r>
    </w:p>
    <w:p>
      <w:pPr>
        <w:pStyle w:val="Normal"/>
        <w:ind w:left="360" w:hanging="218"/>
        <w:jc w:val="both"/>
        <w:rPr/>
      </w:pPr>
      <w:r>
        <w:rPr>
          <w:bCs/>
        </w:rPr>
        <w:t>2. A Képviselő-testület jóváhagyja/nem hagyja jóvá az előterjesztés 3. számú melléklete szerinti megállóhelyi információ alkalmazásá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Dr. Juhász László jegyző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1.  a képviselő-testület tagj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2.  a fejlesztési és üzemeltetési iroda és által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3.  a DAKK Zrt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songrád, 2017. november 1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 w:cs="Times New Roman"/>
    </w:rPr>
  </w:style>
  <w:style w:type="character" w:styleId="LlbChar">
    <w:name w:val="Élőláb Char"/>
    <w:basedOn w:val="Bekezdsalapbettpusa"/>
    <w:qFormat/>
    <w:rPr>
      <w:rFonts w:eastAsia="Times New Roman" w:cs="Times New Roman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4:00Z</dcterms:created>
  <dc:creator>Dr. Tisóczki Tamás</dc:creator>
  <dc:description/>
  <cp:keywords/>
  <dc:language>en-US</dc:language>
  <cp:lastModifiedBy>szvoblas</cp:lastModifiedBy>
  <cp:lastPrinted>2017-11-16T11:23:00Z</cp:lastPrinted>
  <dcterms:modified xsi:type="dcterms:W3CDTF">2017-11-16T10:23:00Z</dcterms:modified>
  <cp:revision>3</cp:revision>
  <dc:subject/>
  <dc:title>Csongrád Város Polgármesterétől</dc:title>
</cp:coreProperties>
</file>