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ab/>
        <w:tab/>
        <w:t xml:space="preserve">     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4858-1/2017.</w:t>
      </w:r>
    </w:p>
    <w:p>
      <w:pPr>
        <w:pStyle w:val="Normal"/>
        <w:spacing w:before="0" w:after="120"/>
        <w:rPr/>
      </w:pPr>
      <w:r>
        <w:rPr/>
        <w:t>Témafelelős: Forgó 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Csongrád Városi Önkormányzat Képviselő 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7. november 23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Tárgy:</w:t>
      </w:r>
      <w:r>
        <w:rPr/>
        <w:t xml:space="preserve"> A Csongrád, Fő u. 2-4. IV/65. szám alatti önkormányzati lakás szociális bérlakássá minősítése </w:t>
      </w:r>
    </w:p>
    <w:p>
      <w:pPr>
        <w:pStyle w:val="Normal"/>
        <w:spacing w:before="0" w:after="240"/>
        <w:ind w:left="900" w:hanging="900"/>
        <w:jc w:val="center"/>
        <w:rPr/>
      </w:pPr>
      <w:r>
        <w:rPr/>
        <w:t>Tisztelt Képviselő testület!</w:t>
      </w:r>
    </w:p>
    <w:p>
      <w:pPr>
        <w:pStyle w:val="Normal"/>
        <w:jc w:val="both"/>
        <w:rPr/>
      </w:pPr>
      <w:r>
        <w:rPr/>
        <w:t xml:space="preserve">Csongrád Városi Önkormányzat tulajdonát képezi a Csongrád, Fő u. 2-4. IV/65. szám alatti lakás, melyet az önkormányzat közérdekű bérlakásként hasznosított a Csongrádi Rendőrkapitányság dolgozói részére. </w:t>
      </w:r>
    </w:p>
    <w:p>
      <w:pPr>
        <w:pStyle w:val="Normal"/>
        <w:spacing w:before="0" w:after="120"/>
        <w:jc w:val="both"/>
        <w:rPr/>
      </w:pPr>
      <w:r>
        <w:rPr/>
        <w:t>Az utolsó bérlő 2016. augusztus 1. napján vette birtokba a lakást, és a Kecskeméti Rendőrkapitányság állományába történő áthelyezése miatt a bérleti szerződését 2017. november 15. napjára felmondta, az ingatlant visszaadta az önkormányzat részére.</w:t>
      </w:r>
    </w:p>
    <w:p>
      <w:pPr>
        <w:pStyle w:val="Normal"/>
        <w:spacing w:before="0" w:after="120"/>
        <w:jc w:val="both"/>
        <w:rPr/>
      </w:pPr>
      <w:r>
        <w:rPr/>
        <w:t>A Csongrádi Rendőrkapitányság több mint egy év várakozási idő után az elmúlt hetekben adta vissza bérlőkijelölési jogát a Csongrád-Bokros, Bokros u. 33. szám alatti lakóingatlan vonatkozásában is, tekintettel arra, hogy az állományukban jelenleg nincs olyan személy, aki szolgálati lakást igénybe kívánna venni.</w:t>
      </w:r>
    </w:p>
    <w:p>
      <w:pPr>
        <w:pStyle w:val="Normal"/>
        <w:spacing w:before="0" w:after="120"/>
        <w:jc w:val="both"/>
        <w:rPr/>
      </w:pPr>
      <w:r>
        <w:rPr/>
        <w:t>Tekintettel arra, hogy az önkormányzat szociális bérlakásaira folyamatosan nagy a lakossági igény, javasolom a képviselő testület részére „A lakások és helyiségek bérletéről és elidegenítéséről” szóló 23/2015.(X.27.) önkormányzati rendelet 4. § (1) bek. e) pontja alapján a Csongrád, Fő utca 2-4. IV/65. szám alatti lakás szociális bérlakássá történő átminősítését, és a továbbiakban az ingatlan szociális bérlakásként való hasznosítását.</w:t>
      </w:r>
    </w:p>
    <w:p>
      <w:pPr>
        <w:pStyle w:val="Normal"/>
        <w:jc w:val="both"/>
        <w:rPr/>
      </w:pPr>
      <w:r>
        <w:rPr/>
        <w:t>Kérem a képviselő testületet az előterjesztés megtárgyalására és határozati javaslat elfogad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HATÁROZAT JAVASLAT</w:t>
      </w:r>
    </w:p>
    <w:p>
      <w:pPr>
        <w:pStyle w:val="Normal"/>
        <w:spacing w:before="0" w:after="120"/>
        <w:jc w:val="both"/>
        <w:rPr/>
      </w:pPr>
      <w:r>
        <w:rPr/>
        <w:t>Csongrád Városi Önkormányzat képviselő testülete megtárgyalta „A Csongrád, Fő u. 2-4. IV/65. szám alatti önkormányzati lakás szociális bérlakássá minősítése</w:t>
      </w:r>
      <w:r>
        <w:rPr>
          <w:iCs/>
        </w:rPr>
        <w:t>”</w:t>
      </w:r>
      <w:r>
        <w:rPr/>
        <w:t xml:space="preserve"> tárgyú előterjesztést, és az alábbi határozatot hozza:</w:t>
      </w:r>
    </w:p>
    <w:p>
      <w:pPr>
        <w:pStyle w:val="Normal"/>
        <w:spacing w:before="0" w:after="120"/>
        <w:jc w:val="both"/>
        <w:rPr/>
      </w:pPr>
      <w:r>
        <w:rPr/>
        <w:t>A képviselő testület a 23/2015.(X.27.) önkormányzati rendelet 4. § (1) bek. e) pontja alapján a Csongrád, Fő u. 2-4. IV/65. szám alatti lakást szociális bérlakássá minősíti.</w:t>
      </w:r>
    </w:p>
    <w:p>
      <w:pPr>
        <w:pStyle w:val="Normal"/>
        <w:spacing w:before="0" w:after="120"/>
        <w:jc w:val="both"/>
        <w:rPr/>
      </w:pPr>
      <w:r>
        <w:rPr/>
        <w:t>A képviselő testület felhatalmazza a polgármestert, hogy az ingatlan szociális lakásként történő bérbeadása érdekében a szükséges intézkedéseket tegye meg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ejlesztési és Üzemeltetési Iroda 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ociális és Egészségügyi Irod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/>
        <w:t>Csongrád, 2017. november 14.</w:t>
      </w:r>
    </w:p>
    <w:p>
      <w:pPr>
        <w:pStyle w:val="Normal"/>
        <w:ind w:left="4956" w:hanging="0"/>
        <w:jc w:val="both"/>
        <w:rPr/>
      </w:pPr>
      <w:r>
        <w:rPr/>
        <w:t xml:space="preserve">         </w:t>
      </w:r>
      <w:r>
        <w:rPr/>
        <w:t>Bedő Tamá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65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polgármester</w:t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9:00Z</dcterms:created>
  <dc:creator>Forgó Marianna</dc:creator>
  <dc:description/>
  <dc:language>en-US</dc:language>
  <cp:lastModifiedBy>szvoblas</cp:lastModifiedBy>
  <dcterms:modified xsi:type="dcterms:W3CDTF">2017-11-14T11:59:00Z</dcterms:modified>
  <cp:revision>2</cp:revision>
  <dc:subject/>
  <dc:title/>
</cp:coreProperties>
</file>