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a: 08-4789-8/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Csatordainé Sebők Borbá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 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 november 23. napján tartandó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árgy: Általános iskolai körzetek kialakításával kapcsolatos vélemé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 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nemzeti köznevelésről</w:t>
      </w:r>
      <w:r>
        <w:rPr>
          <w:rFonts w:cs="Times New Roman" w:ascii="Times New Roman" w:hAnsi="Times New Roman"/>
          <w:sz w:val="24"/>
          <w:szCs w:val="24"/>
        </w:rPr>
        <w:t xml:space="preserve"> szóló 2011. évi CXC törvény (a továbbiakban: Nkt.) 50.§ (8) bekezdése szerint a kormányhivatal feladata a kötelező felvételt biztosító iskola felvételi körzetének meghatározása és közzététe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nevelési- oktatási intézmények működéséről és a köznevelési intézmények névhasználatáról</w:t>
      </w:r>
      <w:r>
        <w:rPr>
          <w:rFonts w:cs="Times New Roman" w:ascii="Times New Roman" w:hAnsi="Times New Roman"/>
          <w:sz w:val="24"/>
          <w:szCs w:val="24"/>
        </w:rPr>
        <w:t xml:space="preserve"> szóló 20/2012. (VIII.31.) EMMI rendelet 24.§ (1) bekezdése szerint a felvételi körzetek megállapításához a kormányhivatal minden év november utolsó napjáig beszerzi az illetékességi területén található </w:t>
      </w:r>
      <w:r>
        <w:rPr>
          <w:rFonts w:cs="Times New Roman" w:ascii="Times New Roman" w:hAnsi="Times New Roman"/>
          <w:b/>
          <w:sz w:val="24"/>
          <w:szCs w:val="24"/>
        </w:rPr>
        <w:t>települési önkormányzatok véleményét</w:t>
      </w:r>
      <w:r>
        <w:rPr>
          <w:rFonts w:cs="Times New Roman" w:ascii="Times New Roman" w:hAnsi="Times New Roman"/>
          <w:sz w:val="24"/>
          <w:szCs w:val="24"/>
        </w:rPr>
        <w:t xml:space="preserve">. Ezt követően alakítja ki a kormányhivatal a következő tanévre vonatkozó körzethatárokat a begyűjtött tanulói számadatok alapj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Nkt. 50.§ (6) bekezdése alapján – ha a településen több általános iskola működik – az egyes általános iskolai körzetet úgy kell meghatározni, hogy kialakíthatóvá váljon a </w:t>
      </w:r>
      <w:r>
        <w:rPr>
          <w:rFonts w:cs="Times New Roman" w:ascii="Times New Roman" w:hAnsi="Times New Roman"/>
          <w:b/>
          <w:sz w:val="24"/>
          <w:szCs w:val="24"/>
        </w:rPr>
        <w:t>hátrányos helyzetű gyerekek</w:t>
      </w:r>
      <w:r>
        <w:rPr>
          <w:rFonts w:cs="Times New Roman" w:ascii="Times New Roman" w:hAnsi="Times New Roman"/>
          <w:sz w:val="24"/>
          <w:szCs w:val="24"/>
        </w:rPr>
        <w:t xml:space="preserve"> (HH gyerekek) egyenletes aránya a nevelési- oktatási intézménye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jékoztatom a Képviselő-testületet, hogy a megyeszékhely szerinti járási hivatal 2018. február utolsó napjáig értesíti a települési önkormányzatokat és az illetékességi területén működő általános iskolákat a kijelölt körzetek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1. számú melléklet tartalmazza az általános iskolai körzetek kialakításával kapcsolatos véleményt, az utcákra bontott általános iskolai körzethatárok tagintézményenkénti megjelölése az előterjesztés 2. számú mellékletét képezi. A 3. számú melléklet a hátrányos helyzetű tanulókon kívül a halmozottan hátrányos helyzetű (HHH) tanulók arányát is bemutatja intézményenként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 testületet az előterjesztés megvitatására és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 testülete megtárgyalta az „</w:t>
      </w:r>
      <w:r>
        <w:rPr>
          <w:rFonts w:cs="Times New Roman" w:ascii="Times New Roman" w:hAnsi="Times New Roman"/>
          <w:i/>
          <w:sz w:val="24"/>
          <w:szCs w:val="24"/>
        </w:rPr>
        <w:t>Általános iskolai körzetek kialakításával kapcsolatos vélemény</w:t>
      </w:r>
      <w:r>
        <w:rPr>
          <w:rFonts w:cs="Times New Roman" w:ascii="Times New Roman" w:hAnsi="Times New Roman"/>
          <w:sz w:val="24"/>
          <w:szCs w:val="24"/>
        </w:rPr>
        <w:t xml:space="preserve">” című előterjesztését és az alábbi döntést hozza: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 testület elfogadja az általános iskolai körzetek kialakításával kapcsolatos véleményét a határozat 1. számú melléklete szerinti tartalommal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 testület felkéri a jegyzőt, hogy a véleményt küldje meg a Csongrád Megyei Kormányhivatal Szegedi Járási Hivatala Hatósági Főosztály I. Hatósági és Oktatási Osztálya részére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Juhász László, jegyző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 testület tagjai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i Iroda és </w:t>
      </w:r>
      <w:r>
        <w:rPr>
          <w:rFonts w:cs="Times New Roman" w:ascii="Times New Roman" w:hAnsi="Times New Roman"/>
          <w:sz w:val="24"/>
          <w:szCs w:val="24"/>
          <w:u w:val="single"/>
        </w:rPr>
        <w:t>által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Megyei Kormányhivatal Szegedi Járási Hivatala Hatósági Főosztály I. Hatósági és Oktatási Osztály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, 2017. november 1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 a …/2017 (….) önkormányzati határozathoz</w:t>
      </w:r>
    </w:p>
    <w:p>
      <w:pPr>
        <w:pStyle w:val="Listaszerbekezds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skolai körzetek kialakításával kapcsolatos vélemé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az általános iskolai körzethatárokkal kapcsolatban véleményét az alábbiak szerint alakította 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lyos jogszabályok értelmében jelenleg a hátrányos helyzetű tanulók aránya szerinti egyenletességre kell törekedni az egyes intézmények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átrányos helyzetű tanulók</w:t>
      </w:r>
      <w:r>
        <w:rPr>
          <w:rFonts w:cs="Times New Roman" w:ascii="Times New Roman" w:hAnsi="Times New Roman"/>
          <w:sz w:val="24"/>
          <w:szCs w:val="24"/>
        </w:rPr>
        <w:t xml:space="preserve"> aránya az általános iskolákban intézményenkén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és Térsége Széchenyi István Általános Iskola: 7,5 % (9 fő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és Térsége Általános Iskola Piroskavárosi Általános Iskola: 3,57% (10 fő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és Térsége Általános Iskola Galli János Általános Iskolája: 2,3% (10 fő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és Térsége Általános Iskola Bokrosi Általános Iskolája: 1,28% (1 fő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agyboldogasszony Katolikus Általános Iskola (HH tanulók aránya 0,65%, 1 fő) és a Kozmutza Flóra Általános Iskola (HH tanulók aránya 8,8%, 3 fő) vonatkozásában a város egészére fennáll a beiskolázási kö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eg hatályos Csongrád város közigazgatási területén lévő általános iskolák körzethatárait Csongrád Város Képviselő- testülete a 160/2014. (IX.27.) önkormányzati határozattal elfogadta, a körzethatárok kialakítása a jogszabályoknak megfelel, így nem szükséges annak módosí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7. november 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2.sz. melléklet a 08-4789-8/2017. sz. előterjesztéshe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skolai körzethatár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ongrád és Térsége Általános Iskola Bokrosi Általános Iskolá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pád vezért út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kros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ibáb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jai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mán Kató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óvirág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jtás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irág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törő ut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ya páratlan 1203- tól 1725- i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ya páros 1202- től 1726- i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ongrád és Térsége Általános Iskola Galli János Általános Iskolája és Alapfokú Művészeti Iskolája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kácfa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adi utca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Árpád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jza József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ross Gábor rakpart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rzsenyi Dániel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hari János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ökényalj út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úzavirág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emegi Károly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okonai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ália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kó Pista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ák Ferenc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hány sor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ózsa György tér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gonics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Ék köz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Ék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rdélyi János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rkel Ferenc utca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Erzsébet utca páratlan (1-től 21-ig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Erzsébet utca páros (2-től 36-ig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Fő utca páratlan (1-től 5-ig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Fő utca páros (2-től 10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lamb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át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átőrház tany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. Andrássy Gyula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. Apponyi Albert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ík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óni Géza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ökér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öngyvirág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ulai Pál utca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jnalka utca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alpiac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ársf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egyi Antal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ortenzi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unyadi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boly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bolyás dűlő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fjúsági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skola köz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sko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ácint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ókai Mór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ózsef Atti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uhász Gyu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usth Gyu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ssa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rek árok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reszt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rtész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éttemető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ígyó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s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sfaludy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s-Tisz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lozsvár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ssuth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önyök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evendu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soncz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uskátl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árcisz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felejcs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dódy rakpart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gon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Öregvár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állfy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etőfi Sándor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ipacs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zsony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dnóti Miklós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isió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ákóczi Ferenc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éti János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igó Sándor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maring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ózs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gesvár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Sport utca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gedi út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gfű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nt György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nt János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nt Rókus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ntesi út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entháromság tér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ív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űk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1-től 289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295-től 301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305-től 361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294-től 300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2-től 290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306-tól 362-ig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vasz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mesvár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mplom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ulipán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dnai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ár köz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 Gereben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út utca páratlan (39-től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út utca páros (42-től)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virág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ola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öldkert utca </w:t>
      </w:r>
    </w:p>
    <w:p>
      <w:pPr>
        <w:pStyle w:val="Default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Zrínyi utc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songrád és Térsége Általános Iskola Piroskavárosi Általános Iskolája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Ady Endre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lma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Arany János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ttila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arátság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atthyány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ercsényi Mikló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ocskai Istvá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Darányi Ignác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mbinszk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b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gyetértés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kete János u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hász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ő utca páratlan (7-től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ő utca páros (12-től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övenyi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éza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őzhajó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stván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genye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ózsef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nderföldek utcáj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reszt tér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étágú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liom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ikszáth Kálmá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óra Ferenc rakpart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óricz Zsigmond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unkácsy Mihál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ílt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csirta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rt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Perczel Mór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Piroska János tér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Rév Istvá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Rózsa Ferenc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íp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ugár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Szent Imre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ép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őlőhegyi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Táncsics Mihál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1727-től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913-tól 1201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1728-tól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914-től 1200-ig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Thököly Imre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Tömörkény István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j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Vasvári Pál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llám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silip utc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sinór utc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és Térsége Széchenyi István Általános Iskola, Alapfokú Művészeti Iskola és Kollégium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Árvíz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artók Béla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áthori Istvá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atsányi Jáno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em József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ethlen Gábor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ólyai Jáno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Budai Nagy Antal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saba királyfi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Csáki Györg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sengeri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Csókásy Ferenc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mjanich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Dobó István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ötvös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rzsébet utca páratlan (23-tól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rzsébet utca páros (38-tól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Gárdonyi Géza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Görgey Artúr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yöngyösi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Hock János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old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osszú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Jósika Mikló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arinthy Frigye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atona József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azinczy Ferenc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emény Zsigmond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ert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inizsi Pál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lapka Györg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lauzál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Kölcsey Ferenc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örtölté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adách Imre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artinovics Ignác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átyás király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Mikes Kelemen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ádor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gymező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p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yíl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Összetartás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Pázmány Péter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etneházy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Szántó Kovács János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échenyi út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Széchy Mária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Szemere Bertala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Szigligeti Ede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291-től 293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303-tól 303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atlan (363-tól 911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292-től 292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302-től 304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nya páros (364-től 912-ig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Tinódi Sebestyén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Tompa Mihály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ópart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zsoki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út tér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út utca páratlan (1-től 37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út utca páros (2-től 40-ig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ég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Virág Benedek ut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örösmarty utc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Wesselényi Miklós utca </w:t>
      </w:r>
    </w:p>
    <w:p>
      <w:pPr>
        <w:pStyle w:val="Normal"/>
        <w:ind w:right="-48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öldfa utca</w:t>
      </w:r>
      <w:r>
        <w:br w:type="page"/>
      </w:r>
    </w:p>
    <w:p>
      <w:pPr>
        <w:pStyle w:val="Normal"/>
        <w:ind w:right="-489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számú melléklet a 08-4789-8/2017. számú előterjesztés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átrányos, halmozottan hátrányos helyzetű tanulók aránya a csongrádi általános iskolákban intézményenké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981"/>
        <w:gridCol w:w="230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ézm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ulói létszá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trányos helyzetű tanul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mozott hátrányos helyzetű tanul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és Térsége Széchenyi István Általános Is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7,5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26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és Térsége Általános Iskola Piroskavárosi Általános Is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3,57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5,7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és Térsége Általános Iskola Galli János Általános Iskolá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2,3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2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ngrád és Térsége Általános Iskola Bokrosi Általános Iskolá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1,283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2,5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boldogasszony Katolikus Általános Is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0,65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0,65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zmutza Flóra Általános Is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f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8,8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ő (26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nevelési- oktatási intézmények működéséről és a köznevelési intézmények névhasználatáról</w:t>
      </w:r>
      <w:r>
        <w:rPr>
          <w:rFonts w:cs="Times New Roman" w:ascii="Times New Roman" w:hAnsi="Times New Roman"/>
          <w:sz w:val="24"/>
          <w:szCs w:val="24"/>
        </w:rPr>
        <w:t xml:space="preserve"> szóló 20/2012. (VIII.31.) EMMI rendelet 24.§ (1) bekezdése szerint „</w:t>
      </w:r>
      <w:r>
        <w:rPr>
          <w:rFonts w:cs="Times New Roman" w:ascii="Times New Roman" w:hAnsi="Times New Roman"/>
          <w:i/>
          <w:sz w:val="24"/>
          <w:szCs w:val="24"/>
        </w:rPr>
        <w:t xml:space="preserve">a felvételi körzetek megállapításához a kormányhivatal minden év november utolsó napjáig beszerzi az illetékességi területén található települési önkormányzatok véleményét, amely tartalmazza a település jegyzőjének nyilvántartásában szereplő, a településen lakóhellyel, ennek hiányában tartózkodási hellyel rendelkező </w:t>
      </w:r>
      <w:r>
        <w:rPr>
          <w:rFonts w:cs="Times New Roman" w:ascii="Times New Roman" w:hAnsi="Times New Roman"/>
          <w:b/>
          <w:i/>
          <w:sz w:val="24"/>
          <w:szCs w:val="24"/>
        </w:rPr>
        <w:t>hátrányos helyzetű</w:t>
      </w:r>
      <w:r>
        <w:rPr>
          <w:rFonts w:cs="Times New Roman" w:ascii="Times New Roman" w:hAnsi="Times New Roman"/>
          <w:i/>
          <w:sz w:val="24"/>
          <w:szCs w:val="24"/>
        </w:rPr>
        <w:t>, általános iskolába járó gyermekek létszámát intézményi és tagintézmény bontásban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ben ezért nem szerepelnek a halmozottan hátrányos helyzetű tanulók adata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t követően alakítja ki a kormányhivatal a következő tanévre vonatkozó körzethatárokat a begyűjtött tanulói számadatok alapj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grád Megyei Kormányhivatal az adatszolgáltatást kérő levelében felhívja a figyelmet arra, hogy csak a hátrányos helyzetű gyermekek adatainak szolgáltatás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17:00Z</dcterms:created>
  <dc:creator>Borcsa</dc:creator>
  <dc:description/>
  <cp:keywords/>
  <dc:language>en-US</dc:language>
  <cp:lastModifiedBy>szvoblas</cp:lastModifiedBy>
  <cp:lastPrinted>2017-11-15T14:11:00Z</cp:lastPrinted>
  <dcterms:modified xsi:type="dcterms:W3CDTF">2017-11-16T08:57:00Z</dcterms:modified>
  <cp:revision>4</cp:revision>
  <dc:subject/>
  <dc:title/>
</cp:coreProperties>
</file>