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  <w:tab/>
        <w:tab/>
        <w:tab/>
        <w:tab/>
        <w:tab/>
        <w:tab/>
        <w:tab/>
        <w:tab/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M”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áma: </w:t>
      </w:r>
      <w:r>
        <w:rPr>
          <w:rFonts w:cs="Times New Roman" w:ascii="Times New Roman" w:hAnsi="Times New Roman"/>
          <w:sz w:val="24"/>
          <w:szCs w:val="24"/>
        </w:rPr>
        <w:t xml:space="preserve"> 05-4874-1/2017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Témafelelős</w:t>
      </w:r>
      <w:r>
        <w:rPr>
          <w:rFonts w:cs="Times New Roman" w:ascii="Times New Roman" w:hAnsi="Times New Roman"/>
          <w:sz w:val="24"/>
          <w:szCs w:val="24"/>
        </w:rPr>
        <w:t>: Ötvös Klára csoportvezető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7. november 23-ai ülésére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 xml:space="preserve"> Helyi adórendelet módosítása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18/2014. (XI.17.) önkormányzati rendeletével egységes szerkezetben megalkotta a helyi adókról szóló rendeletét, melyet 2015. november 26-ai ülésén a háziorvosok adókedvezményével módosított. 2016. novemberében az építményadó mértékét változtatta meg a Körös-toroki üdülőterületre vonatkozóan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0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múlt időszakban hatályba léptetett törvényi változások indokolják a rendeletünk átfogalmazását, pontosítását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6. évi LXVI. (továbbiakban: Mód. tv.) az egyes adótörvények módosításáról szóló törvény hatályon kívül helyezte az 1990. évi helyi adókról szóló törvény a (továbbiakban: Htv.) 4-5. §-át, valamint módosította a 6. § a) pontját. Ezen jogszabályi változások tették szükségessé a helyi adórendeletünk „I. Általános rendelkezések” fejezetének javaslat szerinti újrafogalmazását. A változtatás az önkormányzatok adó megállapítási jogát szabályozz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módosító törvény pontosítja a Htv. adótárgyra vonatkozó 7. § a) pontját. Ez nem jelent lényegi változást, hiszen eddig is egy adótárgy esetében egyféle adófizetési kötelezettséget állapítottunk meg. Az egyértelműsítés érdekében a rendeletünk kommunális- és építményadóra vonatkozó része kiegészül az adótárgyat pontosító két bekezdéssel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elyi adókról szóló törvényt módosította a 2016. évi CLXXXII. törvény, amely szerint az építményadó tárgyak köre 2018. 01. 01-től kiegészül a településkép védelméről szóló törvényben meghatározott reklámhordozókkal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klámhordozó: a „túlnyomórészt” (50%-ot meghaladóan) a fenti törvény szerinti reklám (gazdasági reklám) elhelyezését biztosító eszköz, berendezés, létesítmé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rendeletben a 0-12.000.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 határok közötti adómérték állapítható meg a – Htv. 16/A. § szerinti keretek között – a reklám közzétételére használt felületek ut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ben javaslom a „0 Ft-os” mérték bevezetését. Az adótárgy nem változtatható (a Htv-hez képest)  csak az adómérték differenciálható, tehát ezen mérték bevezetéséről is szükséges rendelke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 alanya a reklámhordozó Ptk. szerinti tulajdonosa, amelyről pontos nyilvántartással nem rendelkezünk, illetve a bejelentési, nyilvántartási kötelezettség még nem egyértelm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kép védelméről szóló törvény végrehajtására megalkotott 104/2017. (IV.28.) kormányrendelet rendelkezik a reklámhordozók elhelyezésének, bejelentésének eljárásáról szóló „településképi rendelet” megalkotásáról. Ezen helyi szabályok megalkotása, bevezetése után azzal összhangban valósítható meg az esetleges adóztatás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ózás érintené a Csongrád illetékességi területén lévő ingatlanon (köz- és magánterületen) elhelyezett reklámhordozóka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területen (engedéllyel) elhelyezett reklámtáblákról rendelkezünk adatokkal: 2017. évben közel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elület után egymillió forint körüli közterület használati díj került előírása (1.000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et figyelembe véve kérem a javaslat elfogadásá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parűzési adó vonatkozásában javaslom az ideiglenes jelleggel végzett iparűzési tevékenység adómértékét 5.000,-Ft/nap-ra felemelni. Ezt az adót azok az építőipari tevékenységet folytató, Csongrádon székhellyel, telephellyel nem rendelkező vállalkozások fizetik, akiknek a tevékenység időtartama adóéven belül 31-180 nap közé esik. A felső határ túllépésével az adott település telephelynek minősül és az állandó jelleggel végzett tevékenység szabályai szerint adózik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agyobb települések túlnyomó többsége rendeletében –a törvény biztosította – 5.000,-Ft/nap felső határt vezette be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) a tervezett jogszabály valamennyi jelentősnek ítélt hatását különösen: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.) társadalmi, gazdasági, költségvetési hatásait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ab.) környezeti és egészségi követelményeit</w:t>
      </w:r>
    </w:p>
    <w:p>
      <w:pPr>
        <w:pStyle w:val="Normal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.) adminisztratív terheket befolyásoló hatásait, valamint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) a jogszabály megalkotásának szükségességét, jogalkotás elmaradásának várható következményeit, és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) a jogszabály alkalmazásához szükséges személyi, szervezeti, tárgyi és pénzügyi feltételeket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az alábbi megállapításokat teszem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-tervezet társadalmi, gazdasági költségvetési hatásai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jogszabály megalkotásával a képviselő-testület eleget tesz a jogszabályi változások helyi rendeleten való átvezetési kötelezettségének továbbá a törvényi kereten belül a nem csongrádi székhellyel vagy telephellyel rendelkező vállalkozások adóterheit növeli. Az adómérték növekedéssel mintegy 1 millió Ft többletbevétel várható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 és egészségügyi következményei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releváns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egalkotása az általános ügymenetbe beletartozik, többletfeladattal nem jár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reklámhordozók utáni építményadó bevezetése –a településképi rendelettel összhangban – bejelentési kötelezettség szabályzását nyilvántartások  vezetését tenné szükségessé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rendelet módosítása igazodik a törvény szövegkörnyezetéhez. Az önkormányzat a lehetőségeihez mérten törekszik a bevételek növelésére. A nagyobb nem csongrádi székhelyű vállalkozásokat valószínűleg nem érinti érzékenyen az adómérték növelése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lasztásos törvénysértést követne el az önkormányzat, ha nem rendelkezne a reklámhordozók – az építményadó új adótárgyának – adómértékéről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-tervezetet a Pénzügyi és Városfejlesztési Bizottság ülésén tárgyalja, a döntésről a bizottság elnöke a képviselő-testületet tájékoztatja. A rendelet végrehajtásához a személyi, szervezeti és tárgyi feltételek rendelkezésre állna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 és a rendeletet megalko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november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Juhász Lászl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Önkormányzatána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</w:t>
      </w:r>
      <w:r>
        <w:rPr>
          <w:rFonts w:cs="Times New Roman" w:ascii="Times New Roman" w:hAnsi="Times New Roman"/>
          <w:b/>
          <w:sz w:val="26"/>
          <w:szCs w:val="26"/>
        </w:rPr>
        <w:t>../2017. (XI. …..) önkormányzati rende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„</w:t>
      </w:r>
      <w:r>
        <w:rPr>
          <w:rFonts w:cs="Times New Roman" w:ascii="Times New Roman" w:hAnsi="Times New Roman"/>
          <w:b/>
          <w:i/>
          <w:sz w:val="26"/>
          <w:szCs w:val="26"/>
        </w:rPr>
        <w:t>A helyi adókról” szóló 18/2014. (XI.17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tervez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hu-HU"/>
        </w:rPr>
        <w:t>Csongrád Város Önkormányzata Képviselő-testülete a helyi adókról szóló 1990. évi C. törvény l. § (1) bekezdésében kapott felhatalmazás alapján, az Alaptörvény 32. cikk (1) bekezdés a) és h) pontjaiban, valamint a Magyarország helyi önkormányzatairól szóló 2011. évi CLXXXIX. törvény 13.§ (1) bekezdés 13. pontjában meghatározott feladatkörében eljárva a következőket rendeli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  <w:lang w:bidi="hu-HU"/>
        </w:rPr>
      </w:pPr>
      <w:r>
        <w:rPr>
          <w:rFonts w:cs="Times New Roman" w:ascii="Times New Roman" w:hAnsi="Times New Roman"/>
          <w:color w:val="000000"/>
          <w:sz w:val="12"/>
          <w:szCs w:val="12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  <w:lang w:bidi="hu-HU"/>
        </w:rPr>
      </w:pPr>
      <w:r>
        <w:rPr>
          <w:rFonts w:cs="Times New Roman" w:ascii="Times New Roman" w:hAnsi="Times New Roman"/>
          <w:color w:val="000000"/>
          <w:sz w:val="12"/>
          <w:szCs w:val="12"/>
          <w:lang w:bidi="hu-HU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§ A rendelet 1. §-ának helyébe a következő rendelkezés lép: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tabs>
          <w:tab w:val="clear" w:pos="708"/>
          <w:tab w:val="left" w:pos="284" w:leader="none"/>
          <w:tab w:val="left" w:pos="3686" w:leader="none"/>
          <w:tab w:val="left" w:pos="396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I. Általános rendelkezések</w:t>
      </w:r>
    </w:p>
    <w:p>
      <w:pPr>
        <w:pStyle w:val="Listaszerbekezds"/>
        <w:tabs>
          <w:tab w:val="clear" w:pos="708"/>
          <w:tab w:val="left" w:pos="284" w:leader="none"/>
          <w:tab w:val="left" w:pos="3686" w:leader="none"/>
          <w:tab w:val="left" w:pos="396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rendeletben foglalt szabályok a helyi adókról szóló 1990. évi C. törvényben (a továbbiakban: Htv.) meghatározott adóalanyokra és adótárgyakra terjednek ki. A jelen rendeletben nem szabályozott kérdésekben a mindenkori hatályos Htv., az adózás rendjéről és az adóigazgatási rendtartásáról szóló törvényekben foglaltak az irányadók. 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a Htv. 1. § (1) bekezdése és a 6. §-a alapján az alábbi adókat vezeti be: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építményadó,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gánszemélyek kommunális adój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degenforgalmi adó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lyi iparűzési adó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rendelet hatálya Csongrád város illetékességi területére terjed ki.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. § A rendelet a következő 2/A. §-al egészül ki: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2/A. § A Htv. 11/A. §-a szerinti esetben az adó alapja a reklámhordozó reklámközzétételre használható,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-ben – két tizedes jegy pontossággal – számított felülete.”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§ A rendelet a következő 3/A. §-al egészül ki: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3/A. § Az adó évi mértéke a 2/A. § szerinti adóalap esetén 0Ft/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”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4. § A rendelet 4. § (1) bekezdése helyébe az alábbi rendelkezés lép: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A Körös-toroki üdülőterületen lévő építmények kivételével, minden olyan építmény (épület, épületrész), amely nem vállalkozás célját szolgálja, illetve kommunális adó fizetési kötelezettséggel terhelt.”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5. § A rendelet 7. § (1) bekezdése az következő szövegrésszel egészül 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em lakás célját szolgáló épület, épületrész (építményadó fizetési kötelezettség alá eső épület, épületrész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6. § A rendelet 12. § (2) bekezdése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) Az ideiglenes jelleggel végzett iparűzési tevékenység esetén az adó mértéke naptári naponként 5.000,-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7. § A rendelet 2018. január 01. napján lép hatályba</w:t>
      </w:r>
      <w:r>
        <w:rPr>
          <w:rFonts w:cs="Times New Roman" w:ascii="Times New Roman" w:hAnsi="Times New Roman"/>
          <w:sz w:val="26"/>
          <w:szCs w:val="26"/>
        </w:rPr>
        <w:t xml:space="preserve">, és az azt követő napon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polgármester</w:t>
        <w:tab/>
        <w:tab/>
        <w:t xml:space="preserve">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áradé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rendelet kihirdetésének napja: 2017. novemb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r. Juhász László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jegyző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1:00Z</dcterms:created>
  <dc:creator>raczani</dc:creator>
  <dc:description/>
  <cp:keywords/>
  <dc:language>en-US</dc:language>
  <cp:lastModifiedBy>kabdemar</cp:lastModifiedBy>
  <cp:lastPrinted>2017-11-16T13:46:00Z</cp:lastPrinted>
  <dcterms:modified xsi:type="dcterms:W3CDTF">2017-11-22T11:13:00Z</dcterms:modified>
  <cp:revision>32</cp:revision>
  <dc:subject/>
  <dc:title/>
</cp:coreProperties>
</file>