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áma: </w:t>
      </w:r>
      <w:r>
        <w:rPr>
          <w:rFonts w:cs="Times New Roman" w:ascii="Times New Roman" w:hAnsi="Times New Roman"/>
          <w:sz w:val="24"/>
          <w:szCs w:val="24"/>
        </w:rPr>
        <w:t>05-4873-1/2017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Témafelelős</w:t>
      </w:r>
      <w:r>
        <w:rPr>
          <w:rFonts w:cs="Times New Roman" w:ascii="Times New Roman" w:hAnsi="Times New Roman"/>
          <w:sz w:val="24"/>
          <w:szCs w:val="24"/>
        </w:rPr>
        <w:t xml:space="preserve">: Ötvös Klára csoportvezető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7. november 23-ai ülésér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talajterhelési díjról szóló 25/2015. (XI.27.) önkormányzati rendelet módosítása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2015. november 26-ai ülésén hatályon kívül helyezte a 17/2005. (IV.27.) önkormányzati rendeletét és megalkotta a talajterhelési díjról szóló új 25/2015. (XI.27.) számú önkormányzati rendelet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6. évi bevallások alapján előírt összegből 2017. 10. 17-éig 4.395.000,-Ft foly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telt időszakban a gyakorlati alkalmazás, illetve a képviselő-testületi tagoktól, lakosságtól beérkezett véleményeket is figyelembe véve szükséges a rendelet pontosítása, illetve a mentességek körének bővít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leg a talajterhelési díj alapja havi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ig, illetve évi 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ig mentes. Javasolom a mentes részt havi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re, illetve évi 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–re feleme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ntességhez jelenleg jövedelemhatárok is tartoznak. Több fős háztartás esetén a nyugdíjminimum kétszeresét meg nem haladó 1 főre eső jövedelem a mérvadó, egyedül élők esetén a nyugdíjminimum háromszorosát meg nem haladó összeg a jövedelemkorlát a mentesség igénybevételének. A mennyiségi felhasználásnak (évi 24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és a jövedelemhatárnak (nyugdíjminimum két-, illetve háromszorosa 1 főre vetítve) együttesen kell érvényesülnie a mentesség igénybevételéhez. A jelenlegi javaslatban a jövedelemhatár megszűnne és a mentesség évi 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–re emelkedne. </w:t>
      </w:r>
    </w:p>
    <w:p>
      <w:pPr>
        <w:pStyle w:val="Listaszerbekezds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ntességek körét javaslom bővíteni, az önkormányzati bérlakásban élők körével ha lakóhelyük és fogyasztási helyük is az önkormányzati bérlaká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 jogalkotásról szóló törvény szerint a jogszabály előkészítője a jogszabály feltételezett hatásaihoz igazodó részletezettségű előzetes hatásvizsgálat elvégzésével fel kell, hogy mérje a szabályozás várható következményeit, az önkormányzati rendelet esetén az előzetes hatásvizsgálat eredményéről a képviselő-testületet tájékoztatni kell. A hatásvizsgálat során vizsgálni kell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) a tervezett jogszabály valamennyi jelentősnek ítélt hatását különösen:</w:t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.) társadalmi, gazdasági, költségvetési hatásait</w:t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.) környezeti és egészségi követelményeit</w:t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.) adminisztratív terheket befolyásoló hatásait, valamint</w:t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) a jogszabály megalkotásának szükségességét, jogalkotás elmaradásának várható következményeit, és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) a jogszabály alkalmazásához szükséges személyi, szervezeti, tárgyi és pénzügyi feltételeket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az alábbi megállapításokat teszem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-tervezet társadalmi, gazdasági költségvetési hatásai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társadalmi elfogadottság várhatóan nő, főleg a kisebb mennyiségű szennyvízkibocsátókat érinti kedvezően. A költségvetési bevételek csökkennek, várhatóan a tervezett összeg 10-12%-ával. A mentességet igénybe vehető lakosok száma közel 30 fővel növekszik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 és egészségügyi következményei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nnyvízhálózatra való rákötést a rendelet módosítása várhatóan nem fogja kellőképpen ösztönözni, viszont a takarékos felhasználásra, kevesebb szennyvízelvezetésre a megemelt mentes rész figyelembevételével orientálni fog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minisztratív terhek összességében lényegesen nem változnak, hiszen csökken a rendelet elfogadása esetén a talajterhelési díj előírásainak száma és nő a mentességeké. A behajtási munkát a nem fizetőkkel szemben viszont fokozni kell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valamint a Képviselő-testületi tagok véleményét figyelembe véve tettük meg a javaslatunkat a rendelet-módosításr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igényel többletfeltételt az eddigiekhez képest, mivel a személyi, szervezeti, tárgyi és pénzügyi feltételek biztosított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vitassa meg és a rendelet-tervezetet fogad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november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. Juhász Lászl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/2017. (XI. ……) önkormányzati ren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talajterhelési díjró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óló 25/2015. (XI.27.) önkormányzat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terveze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ának Képviselő-testülete és a környezetterhelési díjról szóló 2003. évi LXXXIX. törvény 26. § (4) bekezdésében kapott felhatalmazás alapján, az Alaptörvény 32. cikk (1) bekezdés a) pontjában és a Magyarország helyi önkormányzatairól szóló 2011. évi CLXXXIX. törvény 13. § (1) bekezdés 11.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57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§ A rendelet 4. § (2) bekezdése helyébe a következő rendelkezés lép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lakossági kibocsátó mentesül a talajterhelési díj megfizetése alól, amennyiben a talajterhelési díj alapja nem haladja meg éves átlagban a havi 3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§ A rendelet 4. §-a a következő (6) bekezdéssel egészül k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Mentes a talajterhelési díj megfizetése alól a kibocsátó, akinek a lakóhelye és fogyasztási helye önkormányzati bérlaká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§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a rendelet 2018. január 1-jén lép hatályba és az azt követő napon hatályát veszti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rendelkezéseit a 2017. évről benyújtott bevallásokra már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7. november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edő Tamás </w:t>
        <w:tab/>
        <w:tab/>
        <w:tab/>
        <w:tab/>
        <w:tab/>
        <w:tab/>
        <w:tab/>
        <w:t xml:space="preserve">  Dr. Juhász László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radék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ének napja: 2017. november ……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Dr. Juhász László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\p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/tmp/in/input.doc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0:00Z</dcterms:created>
  <dc:creator>raczani</dc:creator>
  <dc:description/>
  <cp:keywords/>
  <dc:language>en-US</dc:language>
  <cp:lastModifiedBy>szvoblas</cp:lastModifiedBy>
  <cp:lastPrinted>2017-11-16T13:42:00Z</cp:lastPrinted>
  <dcterms:modified xsi:type="dcterms:W3CDTF">2017-11-16T12:42:00Z</dcterms:modified>
  <cp:revision>16</cp:revision>
  <dc:subject/>
  <dc:title/>
</cp:coreProperties>
</file>