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1387-8/2017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7. november 23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Tájékoztatás a Közvilágítási szolgáltatás 2018. évre vonatkozó beszerezése tárgyban indított Pályázati eljárás eredményéről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. Képviselő-testület 2017. szeptember 28-i ülésén egyet értett a Csongrád város közvilágítási hálózatának 2018. évi ellátására vonatkozó villamos energia beszerzés pályázati eljárásának megindításával. Tájékoztatom Önöket, hogy a pályázati felhívás 2017. október 17. napján kiküldésre került az alábbi cégeknek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ég nev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Székhelye</w:t>
            </w:r>
          </w:p>
        </w:tc>
      </w:tr>
      <w:tr>
        <w:trPr>
          <w:trHeight w:val="6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YEB Energiakereskedő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00 Szentendre, Szmolnyica sétány 6/5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ÉMÁSZ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20 Szeged, Klauzál tér 9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LMŰ-ÉMÁSZ Energiaszolgáltató 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2 Bp., Váci út 72-74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-ON Energiakereskedelmi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4 Bp., Széchenyi István tér 7-8.</w:t>
            </w:r>
          </w:p>
        </w:tc>
      </w:tr>
      <w:tr>
        <w:trPr>
          <w:trHeight w:val="7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2 Hungary Energiakereskedelmi és Szolgáltató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7 Bp., Infopark sétány 1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VM Partner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1 Bp., Szentendrei út 207-209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ályázatok benyújtásának határideje 2017. november 08. napja volt. A beadási határidő lejártáig a meghívottak közül 3 cég élt az ajánlattétel lehetőségével. (2017. november 06. napjától a DÉMÁSZ Zrt. hatályos megnevezése: NKM Áramszolgáltató Zrt.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ályázati felhívásban az ajánlatok értékelési szempontjaként a legalacsonyabb ár került meghatározásra, tekintettel arra, hogy az Ajánlatkérő igényeinek a beszerzés tárgyaként konkrétan meghatározott minőségi és műszaki követelményeknek megfelelő áru felel meg, ezen felül a gazdaságilag legelőnyösebb ajánlat kiválasztását csak a legalacsonyabb ár értékelése szolgálja, tekintve, hogy az áru jogszabályokban meghatározott és körülhatárolt szabványtermék, és minőségi szempontok szerint nem differenciálható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jánlatadók az alábbiak voltak: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ég nev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Székhelye</w:t>
            </w:r>
          </w:p>
        </w:tc>
      </w:tr>
      <w:tr>
        <w:trPr>
          <w:trHeight w:val="6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YEB Energiakereskedő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00 Szentendre, Szmolnyica sétány 6/5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KM Áramszolgáltató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20 Szeged, Klauzál tér 9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-ON Energiakereskedelmi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4 Bp., Széchenyi István tér 7-8.</w:t>
            </w:r>
          </w:p>
        </w:tc>
      </w:tr>
    </w:tbl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eghatározott értékelési szempont, azaz legalacsonyabb ár alapján a nyertes ajánlattevő:</w:t>
        <w:br/>
      </w:r>
      <w:r>
        <w:rPr>
          <w:rFonts w:cs="Garamond" w:ascii="Garamond" w:hAnsi="Garamond"/>
          <w:b/>
          <w:szCs w:val="24"/>
        </w:rPr>
        <w:t>CYEB Energiakereskedő Kft. (2000 Szentendre, Szmolnyica sétány 6/5)</w:t>
      </w:r>
      <w:r>
        <w:rPr>
          <w:rFonts w:cs="Garamond" w:ascii="Garamond" w:hAnsi="Garamond"/>
          <w:szCs w:val="24"/>
        </w:rPr>
        <w:t>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A nyertes ajánlati ár: 13,55,-Ft/kWh.</w:t>
      </w:r>
      <w:r>
        <w:rPr>
          <w:rFonts w:cs="Garamond" w:ascii="Garamond" w:hAnsi="Garamond"/>
          <w:szCs w:val="24"/>
        </w:rPr>
        <w:t xml:space="preserve"> A második legalacsonyabb érvényes ajánlatot tevő ajánlati ára 14,19,- Ft/kWh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illamos energia ára a tavalyi évi beszerzéskori értékhez képest jelentősen emelkedett, az alábbi ábrán jól látható, hogy idén április óta folyamatos növekedés tapasztalható (a táblázat adatai eur/MWh értéken láthatóak, a 2017.10.04. 48 EUR/MWh ) a szabad piacon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drawing>
          <wp:inline distT="0" distB="0" distL="0" distR="0">
            <wp:extent cx="5114925" cy="339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deire évre hatályos beszerzés lefolytatására 2016. október-november hónapban került sor, amikor látható, hogy a villamos energia tőzsdei árszintje 35 EUR/MWh körül mozgott, ennek viszonyításával az elért szerződéses 10,87,-Ft/kWh ár jónak mondható. A jelenlegi árszint alapján ugyanakkor a pályázati eljárás keretében beérkezett legalacsonyabb ár szintén jónak mondható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ntiek alapján javaslom a 2018. évre vonatkozó közvilágítás áramellátásának beszerzése kapcsán a 2017. október 17. napján indított Pályázati eljárásban legalacsonyabb ajánlattevővel a szerződés megkötését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 Csongrád Város Önkormányzata Képviselő-testülete a „</w:t>
      </w:r>
      <w:r>
        <w:rPr>
          <w:rFonts w:cs="Garamond" w:ascii="Garamond" w:hAnsi="Garamond"/>
          <w:i/>
          <w:iCs/>
        </w:rPr>
        <w:t xml:space="preserve">Tájékoztatás a Közvilágítási szolgáltatás 2018. évre vonatkozó beszerezése tárgyban indított Pályázati eljárás eredményéről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>megtárgyalta és a közvilágítás 2018. évi szolgáltatójának kiválasztására a pályázati eljárás nyertesével a szerződés megkötésében egyetért. Hozzájárul továbbá, hogy amennyiben a nyertessel való szerződéskötés bármilyen okból meghiúsulna, a második helyezettel kerüljön a szerződés aláírásra.</w:t>
      </w:r>
    </w:p>
    <w:p>
      <w:pPr>
        <w:pStyle w:val="TextBody"/>
        <w:ind w:firstLine="360"/>
        <w:rPr>
          <w:rFonts w:ascii="Garamond" w:hAnsi="Garamond" w:cs="Garamond"/>
          <w:b/>
          <w:b/>
          <w:bCs/>
          <w:szCs w:val="24"/>
          <w:u w:val="single"/>
        </w:rPr>
      </w:pPr>
      <w:r>
        <w:rPr>
          <w:rFonts w:cs="Garamond" w:ascii="Garamond" w:hAnsi="Garamond"/>
          <w:b/>
          <w:bCs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7. november 30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7. november 15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9:00Z</dcterms:created>
  <dc:creator>Többcélú Kistérségi Társulás</dc:creator>
  <dc:description/>
  <dc:language>en-US</dc:language>
  <cp:lastModifiedBy>szvoblas</cp:lastModifiedBy>
  <cp:lastPrinted>2015-06-22T16:16:00Z</cp:lastPrinted>
  <dcterms:modified xsi:type="dcterms:W3CDTF">2017-11-15T10:59:00Z</dcterms:modified>
  <cp:revision>2</cp:revision>
  <dc:subject/>
  <dc:title>Csongrád Város Polgármesterétől</dc:title>
</cp:coreProperties>
</file>