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a: 10-1597-17/2017.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2"/>
          <w:szCs w:val="22"/>
        </w:rPr>
        <w:t>M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17. november 23-i ülésér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iCs/>
          <w:sz w:val="22"/>
          <w:szCs w:val="22"/>
        </w:rPr>
        <w:t xml:space="preserve"> Tájékoztatás a 451. számú főút mellett épült kerékpárút fenntartási feladatairól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OP-3.2.0/c-08-2010-0005 azonosítószámú, „451. sz. főút melletti kerékpárút építése Csongrád város közigazgatási területén” elnevezésű projekt fenntartási idejének kezdete 2014. február 01. vol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rojekt célja a 451. sz. főút melletti kerékpárút építése, két szakaszba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cs="Garamond" w:ascii="Garamond" w:hAnsi="Garamond"/>
          <w:sz w:val="22"/>
          <w:szCs w:val="22"/>
        </w:rPr>
        <w:tab/>
        <w:t>Az 5. szakasz a 451 sz. főút 27+076-29+604 szelvényig tar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•</w:t>
      </w:r>
      <w:r>
        <w:rPr>
          <w:rFonts w:cs="Garamond" w:ascii="Garamond" w:hAnsi="Garamond"/>
          <w:sz w:val="22"/>
          <w:szCs w:val="22"/>
        </w:rPr>
        <w:tab/>
        <w:t>A 7. szakasz a 039 hrsz. út 0+000-0+097,53 szelvénye között épü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451. sz. főút fejlesztéssel érintett szakaszai jelentősen terheltek. A nagy gépjárműforgalom kerékpáros forgalom biztonságát is fokozottan veszélyezteti. Ezzel a jelentős mértékű fejlesztéssel Csongrádtól Szentesig el lehet jutni kerékpárral a 451. számú főút mentén. A projekt „végső” 7. szakasza összekötést teremt a töltésen meglévő, az EUROVELO program keretében a tiszai védtöltésen megépült kerékpárútta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épült kerékpárút főbb paraméterei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Hossza:</w:t>
        <w:tab/>
        <w:t xml:space="preserve"> 2,706+0,098 km = 2,804 km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élessége:</w:t>
        <w:tab/>
        <w:t>2,60 méter + 0,50 m padk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ő cég a Probart Kft. (6760 Kistelek, Kossuth u. 88.) volt (Továbbiakban: Vállalkozó). A fenntartási időszakban éves garanciális bejárások keretében mértük fel a kerékpárút meghibásodásait, melyeket a Vállalkozó javított is. Elmondható ugyanakkor, hogy az éves felmérésekkor javított hibák a következő évben gyakorta ugyanott jelentkezt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2016. november 16. napján az NFM KÖZOP HÁT (Támogató Közreműködő Szervezet) „utánkövetéses” helyszíni ellenőrzés keretében vizsgálta a kerékpárút műszaki állapotát, a Kedvezményezett fenntartási időszakban kötelezettségeinek teljesítését. A Projekt keretében készült kerékpárút megtekintésre került a helyszíni bejárás során és az alábbi megállapítások születtek: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1. éves garanciális bejárás hibalistáját is figyelembe véve megállapítható, hogy a kerékpárút 5. szakasz alépítménye nem megfelelő anyagból és/vagy nem kellő minőségben készül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alépítményre keresztirányú inhomogenitás jellemző, amelyből kifolyólag az épített töltés szinte a teljes szakaszon oldalirányban lesuvadt, szétmállott, a padka leszakadt, ezáltal az aszfalt burkolat hosszában sok helyen 5-6 cm szélességre megnyílt. Igaz ez az 1. éves garanciális bejárás után helyreállított szakaszokra is, több helyen a helyreállítás vonala (slussz) is megnyílt, de a helyreállított burkolatfelületen új repedések is keletkeztek. A burkolatszéleken sok a teherbírás nem megfelelőségéből adódó hálós repedés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padka nincs jó állapotban, sok helyen a burkolattól elvált, leszakadt, valamint elázott: lábbal ráállva is süllyed, sok helyen vízkimosások, kráterek keletkeztek benne. A padka több helyen mohás, amely a vízmegtartást jel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gyomok ránövekedése nem jellemző a kerékpárútra, mivel a padka le van szakadv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állapítások kapcsán teendőkre intézkedési terv keretében szólított fel a Közreműködő Szervezet. 2016. december hónapban talajmechanikai szakvéleményt készítettünk, mely megállapította, hogy a töltéstestbe a jóváhagyott földműanyagon felül, szakaszosan közepes és kövér agyag is beépítésre kerü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nek tudatában, 2016. december 14-én felvett egyeztetési jegyzőkönyvben – Vállalkozó megjelent képviselőjével egyeztetve – rögzítettük, hogy a vállalkozó helyreállítási tervet készíttet 2017. február hónapig, önkormányzat víztelenítési, vízelvezetési szempontból vizsgáltatja felül a megépített mű nyomvonalát. Ezeket követően pedig a 2+290-től a végszelvényig a kerékpárút javítása a terv alapján 2017. június 30. napjáig megtörténi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Előrehaladási jelentés keretében a fenti dokumentációk a Közreműködő Szervezetnek benyújtásra került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jegyzőkönyvben vállalt februári határidőt nem tartotta, ezért   2017. március 27. napján egyeztetést tartottunk a Vállalkozó képviselőjével. Az egyeztetés lényegi eleme volt, hogy a vállalkozó a 2017.02.28-ig vállalt helyreállítási tervet nem készítette el, az egyeztetésen megjelent képviselő nyilatkozattételre ne volt jogosult. Ennek tükrében 2017. március 31-ig kértük a Helyreállítási terv benyújtását. Vállalkozó 2017.03.31-én kelt levelében a kerékpárút utóbb keletkezett hibával kapcsolatosan a felelősségét kizárta, indokait a levélben részletesen felsorolta – 1. osztályú minőségű kivitelezést tett, vállalt kötelezettségeinek maradéktalanul eleget tett, ugyanakkor álláspontja szerint a tervezés nem volt feladata, és a tervező nem vette figyelembe a terület talajvíz és csapadék viszonyait, valamint a terveknek megfelelően készült átfolyók karbantartásáról sem gondoskodott az önkormányzat.  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songrád Városi Önkormányzat Vállalkozó 2017.03.31-én kelt levelére 2017.04.20. napján kelt levelében reagált, felszólította a jótállási kötelezettsége teljesítésére - csatolva a beruházás műszaki ellenőrének 2017.04.06. napján kelt állásfoglalását valamint a helyreállítási munkálatok technológia utasítását. Vállalkozó ismételten felszólításra került Technológia Terv benyújtására és a javítási munkálatok haladéktalan megkezdésére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Vállalkozó 2017.05.02. napján kelt válaszlevelében a 2017.03.31-én leírtakra hivatkozva álláspontját fenntartotta, azaz a terv hibáira tekintettel a helyreállítási munkák elvégzését elutasította. Fentieket követően 2017. 06.06. napján Ügyvédi felszólítás keretében a Pp. 121/A §-ra hivatkozással megkerestük a vita peren kívüli elintézésére, melynek napját 2017.06.06. 10.00 órában jelöltük meg. A Vállalkozó 2017.06.13-án kelt levelében jelezte, hogy álláspontját az ügyben változatlan formában fenntartj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keresetet a Szegedi Törvényszékhez 2017. 06.16. napján nyújtottuk be a jogi képviselőnk útján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er indítása során kereseti kérelmünk tartalmazta szakértő kirendelését. A megkezdett eljárás kapcsán a Vállalkozó ellenkérelemmel élt, melyben részletesen taglalja, hogy a kötelezettségének maradéktalanul eleget tet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kintettel arra, hogy az ügyben a fentiek miatt érdemi előrelépés nem történt a kerékpárút helyreállításának elvégzése kapcsán, a KÖZOP HÁT Szabályossági Ellenőrzési és Zárási Főosztály szabálytalansági eljárást indított önkormányzatunkkal szembe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indított perben a kért független szakértő kirendelése tárgyban a bíróság már kérte mindkét fél által szakértők megnevezését, azaz annak kirendelése folyamatban van. Álláspontunk szerint, a fenntartási kötelezettségeink teljesítése során a megindított perben keletkező anyagokat figyelembe kell vennünk, azaz a kerékpárút komolyabb javítási munkálatai csak a kirendelt szakértői vélemény tükrében tervezhetőek. Mindamellett a per megindításakor a pertárgy értéket (bruttó 41.943.633,-) megjelöltük ugyan, de jogfenntartással élve, azaz ha kirendelt szakértő szakvéleménye az általunk kalkulálthoz képest eltérőt állapít meg, akkor annak megfelelően módosítjuk igényünke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NFM KÖZOP HÁT 2017. október 20. napján ismételt helyszíni ellenőrzést tartott a projekttel kapcsolatosan, melyre meghívtuk a tervezőt (Via Futura Kft.) és a Vállalkozót is, és képviselőik útján részt is vettek ezen. Vállalkozó képviselője kijelentette, hogy a garanciális kötelezettségeiknek, ahogyan eddig is, továbbra is eleget kívánnak tenni, a kijelölt szakasz helyreállításában a felelősségüket továbbra sem ismerik el. Garanciális bejárásra ennek alapján 2017. október 26. napján került sor, melynek megállapításai alapján Vállalkozó 2017. november 30. köteles a kijelölt hibákat javítani – repedéseket, melyek balesetveszélyesek. Megjegyzendő, hogy a meghatározott feladatai elvégzésébe rögtön bele is kezdett. Az ellenőrzés eredményeként újabb intézkedési terv készült, ennek tükrében szükséges a T. Képviselő-testület tájékoztatása az érintett kerékpárút fenntartási kötelezettségeiről, mert az intézkedési tervben foglaltak alapján az önkormányzat köteles az érintett szakasz javítására a bírósági szakvélemény kiadását követő 3 hónapon belül, ezen felül a garanciális bejárások kapcsán készített jegyzőkönyvek folyamatos megküldésére és a Vállalkozó 2017. november 30. napjáig vállalt feladatai teljesítéséről szóló tájékoztatásra is. Ezen időpontig az indított szabálytalansági eljárás is szünet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lőrehaladási jelentés készítésére vagyunk kötelesek a kiadott intézkedési terv kapcsán, ebben jelezzük, hogy a peres eljárásban kirendelésre kerülő szakértő véleményének tükrében az újjáépítés költségeinek fedezetét – vállalkozó szavatossági kötelezettsége elismerése, bírósági ítélet hiányában – önkormányzatunknak kell előteremtenie, a peres eljárásban becsült pertárgy értékhez képest kértük a szakértői kalkulációt. Továbbá részletes tervdokumentáció és műszaki leírás szükséges a kötelezettségünk teljesítéséhez, melyeket szintén a szakvélemény kiadását követően tudunk elkészíttetni. Ugyanakkor az előzetesen becsült érték alapján a helyreállítási munkálatok megrendelésére, kivitelezési szerződés megkötésére közbeszerzési eljárás lefolytatásával kerülhet sor. A fedezet biztosítására és a közbeszerzési eljárás megindításához képviselő-testületi jóváhagyás szükséges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gybani kerékpárút fenntartása, üzemeltetése önkormányzatunk pályázatban vállalt kötelezettsége, így a fentiekben a Közreműködő szervezet által előírtakat teljesítenünk kell. Azonban ennek teljes költsége reményeink szerint áthárítható lesz a Vállalkozóra. Így ezen költség előfinanszírozása a per lezárultáig önkormányzatunkra háru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rem a határozati javaslat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TÁROZATI JAVASL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Csongrád Város Önkormányzata Képviselő-testülete a „</w:t>
      </w:r>
      <w:r>
        <w:rPr>
          <w:rFonts w:cs="Garamond" w:ascii="Garamond" w:hAnsi="Garamond"/>
          <w:i/>
          <w:iCs/>
          <w:sz w:val="22"/>
          <w:szCs w:val="22"/>
        </w:rPr>
        <w:t xml:space="preserve">Tájékoztatás a 451. számú főút mellett épült kerékpárút fenntartási feladatairól” </w:t>
      </w:r>
      <w:r>
        <w:rPr>
          <w:rFonts w:cs="Garamond" w:ascii="Garamond" w:hAnsi="Garamond"/>
          <w:sz w:val="22"/>
          <w:szCs w:val="22"/>
        </w:rPr>
        <w:t>című előterjesztést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iCs/>
          <w:sz w:val="22"/>
          <w:szCs w:val="22"/>
        </w:rPr>
        <w:t>megtárgyalta és az alábbi döntést hozza:</w:t>
        <w:br/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A Képviselő-testület a tájékoztatásban foglaltakat tudomásul veszi.  Felkéri a Polgármestert, hogy az ügyben jelentős előrehaladás esetén adjon további tájékoztatást a Képviselő-testület számára.</w:t>
      </w:r>
    </w:p>
    <w:p>
      <w:pPr>
        <w:pStyle w:val="TextBody"/>
        <w:ind w:firstLine="360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idő:</w:t>
      </w:r>
      <w:r>
        <w:rPr>
          <w:rFonts w:cs="Garamond" w:ascii="Garamond" w:hAnsi="Garamond"/>
          <w:sz w:val="22"/>
          <w:szCs w:val="22"/>
        </w:rPr>
        <w:t xml:space="preserve"> Folyamatos</w:t>
      </w:r>
    </w:p>
    <w:p>
      <w:pPr>
        <w:pStyle w:val="TextBody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Felelős:</w:t>
      </w:r>
      <w:r>
        <w:rPr>
          <w:rFonts w:cs="Garamond" w:ascii="Garamond" w:hAnsi="Garamond"/>
          <w:sz w:val="22"/>
          <w:szCs w:val="22"/>
        </w:rPr>
        <w:t xml:space="preserve"> Bedő Tamás polgármester</w:t>
      </w:r>
    </w:p>
    <w:p>
      <w:pPr>
        <w:pStyle w:val="TextBody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a Polgármestert, hogy a 451. számú főút melletti kerékpárút 2+290-től végszelvényig tartó szakasz javítási költségeinek fedezetét a 2018. évi önkormányzati költségvetés tervezésekor vegye figyelembe.</w:t>
      </w:r>
    </w:p>
    <w:p>
      <w:pPr>
        <w:pStyle w:val="TextBody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Garamond" w:ascii="Garamond" w:hAnsi="Garamond"/>
          <w:sz w:val="22"/>
          <w:szCs w:val="22"/>
          <w:u w:val="single"/>
        </w:rPr>
        <w:t>Határidő:</w:t>
      </w:r>
      <w:r>
        <w:rPr>
          <w:rFonts w:cs="Garamond" w:ascii="Garamond" w:hAnsi="Garamond"/>
          <w:sz w:val="22"/>
          <w:szCs w:val="22"/>
        </w:rPr>
        <w:t xml:space="preserve"> 2018. január 31.</w:t>
      </w:r>
    </w:p>
    <w:p>
      <w:pPr>
        <w:pStyle w:val="TextBody"/>
        <w:ind w:firstLine="360"/>
        <w:rPr/>
      </w:pPr>
      <w:r>
        <w:rPr>
          <w:rFonts w:cs="Garamond" w:ascii="Garamond" w:hAnsi="Garamond"/>
          <w:sz w:val="22"/>
          <w:szCs w:val="22"/>
          <w:u w:val="single"/>
        </w:rPr>
        <w:t>Felelős:</w:t>
      </w:r>
      <w:r>
        <w:rPr>
          <w:rFonts w:cs="Garamond" w:ascii="Garamond" w:hAnsi="Garamond"/>
          <w:sz w:val="22"/>
          <w:szCs w:val="22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Fejlesztési és Üzemeltetési Irod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zdálkodási Irod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, 2017. november 15.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5664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00:00Z</dcterms:created>
  <dc:creator>Többcélú Kistérségi Társulás</dc:creator>
  <dc:description/>
  <dc:language>en-US</dc:language>
  <cp:lastModifiedBy>szvoblas</cp:lastModifiedBy>
  <cp:lastPrinted>2017-11-15T10:18:00Z</cp:lastPrinted>
  <dcterms:modified xsi:type="dcterms:W3CDTF">2017-11-15T11:02:00Z</dcterms:modified>
  <cp:revision>3</cp:revision>
  <dc:subject/>
  <dc:title>Csongrád Város Polgármesterétől</dc:title>
</cp:coreProperties>
</file>