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Garamond" w:ascii="Garamond" w:hAnsi="Garamond"/>
        </w:rPr>
        <w:t>Száma: 10-1686-15/2017.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adó: Gácsiné Sipos Andrea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ind w:left="2124" w:firstLine="708"/>
        <w:rPr>
          <w:rFonts w:ascii="Garamond" w:hAnsi="Garamond" w:cs="Times New Roman"/>
        </w:rPr>
      </w:pPr>
      <w:r>
        <w:rPr>
          <w:rFonts w:cs="Times New Roman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</w:rPr>
        <w:t>2017. november 23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Tájékoztatás a KEHOP-2.2.2-15-2015-00045 azonosítószámú pályázat kapcsán Vállalkozási szerződés aláírásáról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épviselő-testület!</w:t>
      </w:r>
    </w:p>
    <w:p>
      <w:pPr>
        <w:pStyle w:val="Cf0"/>
        <w:spacing w:lineRule="exact" w:line="300"/>
        <w:jc w:val="both"/>
        <w:rPr>
          <w:rFonts w:ascii="Garamond" w:hAnsi="Garamond" w:cs="Times"/>
        </w:rPr>
      </w:pPr>
      <w:r>
        <w:rPr>
          <w:rFonts w:cs="Garamond" w:ascii="Garamond" w:hAnsi="Garamond"/>
        </w:rPr>
        <w:t xml:space="preserve">Az NFP Nemzeti Fejlesztési Programiroda Nonprofit Kft.-t (a továbbiakban: Társaság) valamint Önkormányzatunk </w:t>
      </w:r>
      <w:r>
        <w:rPr>
          <w:rFonts w:cs="Garamond" w:ascii="Garamond" w:hAnsi="Garamond"/>
          <w:bCs/>
          <w:i/>
          <w:kern w:val="2"/>
        </w:rPr>
        <w:t>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 és -tisztítási, a hulladékgazdálkodási és az ivóvízminőség-javító beruházások megvalósításáról</w:t>
      </w:r>
      <w:r>
        <w:rPr>
          <w:rFonts w:cs="Garamond" w:ascii="Garamond" w:hAnsi="Garamond"/>
          <w:bCs/>
          <w:kern w:val="2"/>
        </w:rPr>
        <w:t xml:space="preserve"> szóló</w:t>
      </w:r>
      <w:r>
        <w:rPr>
          <w:rFonts w:cs="Garamond" w:ascii="Garamond" w:hAnsi="Garamond"/>
          <w:b/>
          <w:bCs/>
          <w:kern w:val="2"/>
        </w:rPr>
        <w:t xml:space="preserve"> </w:t>
      </w:r>
      <w:r>
        <w:rPr>
          <w:rFonts w:cs="Garamond" w:ascii="Garamond" w:hAnsi="Garamond"/>
        </w:rPr>
        <w:t>339/2014. (XII. 19.) Korm. rendeletben (a továbbiakban: Korm. rendelet) foglaltak alapján, 2015. április 29. napján, Csongrád szennyvíztisztító és csatornahálózat bővítése megnevezésű projekt közös megvalósítása céljából konzorciumi megállapodást kötött.</w:t>
      </w:r>
    </w:p>
    <w:p>
      <w:pPr>
        <w:pStyle w:val="Normal"/>
        <w:spacing w:lineRule="exact" w:line="300"/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orm. rendelet 7. § (3) bekezdése valamint a konzorciumi megállapodás 5. a.) pontja alapján a Társaság a projektekkel összefüggésben kidolgozza a közbeszerzések egységes lebonyolításának rendszerét és lebonyolítja a közbeszerzési eljárásokat.</w:t>
      </w:r>
    </w:p>
    <w:p>
      <w:pPr>
        <w:pStyle w:val="Normal"/>
        <w:spacing w:lineRule="exact" w:line="30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árubeszerzésre és építési beruházásra vonatkozóan a Társaság által keretmegállapodásos eljárás került megindításra, amely két szakaszos eljárás első szakaszát a keretmegállapodás(ok) aláírása zárja le, amelynek aláírója a Társaság. Ezt követően – a projekt műszaki tartalmának véglegesítése után, versenyújranyitás/konzultáció lebonyolításával – az eljárások második szakaszának végén már konkrét egyedi szerződés kerül megkötésre, amelynek aláírója az Önkormányzat képviselője lesz.</w:t>
      </w:r>
    </w:p>
    <w:p>
      <w:pPr>
        <w:pStyle w:val="Normal"/>
        <w:spacing w:lineRule="exact" w:line="30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ntiek alapján T. Képviselő-testület felhatalmazta a Társaságot a keretmegállapodásos eljárások megindítására és az első szakasz aláírására 2016. március 24-i ülésén (58/2016. (III.24. Ökt határozat).</w:t>
      </w:r>
    </w:p>
    <w:p>
      <w:pPr>
        <w:pStyle w:val="Normal"/>
        <w:spacing w:lineRule="exact" w:line="30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NFP Nemzeti Fejlesztési Programiroda Nonprofit Korlátolt Felelősségű Társaság (1139 Budapest, Pap Károly utca 4-6.), mint ajánlatkérő „Keretmegállapodás az ajánlatkérő hatáskörébe utalt, a KEHOP 2. prioritás keretében megvalósítandó beruházások megvalósítására a dél-kelet magyarország térségben” tárgyában, az Európai Unió Hivatalos Lapjában [2016/S 051-083946] számon 2016. március 12. napján megjelent ajánlati felhívást tartalmazó hirdetménnyel uniós eljárásrend szerinti, nyílt közbeszerzési eljárást indított a Kbt. 104. §-a szerinti, több ajánlattevővel kötendő keretmegállapodás megkötése céljából.</w:t>
      </w:r>
    </w:p>
    <w:p>
      <w:pPr>
        <w:pStyle w:val="Cf0"/>
        <w:spacing w:lineRule="exact" w:line="30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„Vállalkozási szerződés a KEHOP-2.2.2-15-2015-00045 azonosítószámú projekt keretében, Kétegyháza, Csongrád, Okány településeken megvalósítandó szennyvíztisztító telep, illetve csatornahálózat fejlesztési feladatainak ellátására vonatkozóan, a FIDIC Sárga Könyv feltételei szerint” tárgyban indított keretmegállapodásos közbeszerzési eljárás második szakasza lezárul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NFP Nemzeti Fejlesztési Programiroda Nonprofit Korlátolt Felelősségű Társaság, mint meghatalmazott ajánlatkérő a közbeszerzési eljárás (verseny újranyitás szakasz) eredményét tartalmazó írásbeli összegezést 2017. október hó 27. napján küldte meg ajánlattevő(k) részére (1. számú melléklet)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z eljárás eredményeként az meghatározott értékelési szempontok alapján a nyertes pályázó az SV KEHOP 2 Konzorcium, melynek vezető tagja a SADE - Magyarország Mélyépítő Kft.(1117 Bp., Budafoki út 72-74.), konzorciumi tag: Veolia Water Solution &amp; Technologies Magyarország Zrt. (1117 Bp., Budafoki út 187-189. A Vállalkozási szerződést a Konzorciumi partnerek (Okány, Kétegyháza és Csongrád) 2017. november 09-én írták alá. A nyertes egyösszegű nettó ajánlati ára: 5.774.100.000,-Ft, mely magasabb az előzetesen tervezetthez képest. </w:t>
      </w:r>
      <w:bookmarkStart w:id="0" w:name="_GoBack"/>
      <w:bookmarkEnd w:id="0"/>
      <w:r>
        <w:rPr>
          <w:rFonts w:cs="Garamond" w:ascii="Garamond" w:hAnsi="Garamond"/>
          <w:sz w:val="24"/>
          <w:szCs w:val="24"/>
        </w:rPr>
        <w:t xml:space="preserve">A három település vonatkozásában az építés eredetileg elszámolható költsége mindösszesen 3.663.326.887,-Ft volt, ebből Csongrád eredetileg elszámolható építési költsége 804.000.817,-Ft volt, mely a beérkezett ajánlat részletezésében 1.239.100.000,-Ft-ra emelkedett. A projekt menedzselését végző NFP Nonprofit Kft. a Kormány elé vitte már a keretráemelési kérelmet, melyre még döntés nem született. Az aláírt Vállalkozási szerződés 6.22. pontja alapján a szerződés a felek aláírásának napján érvényes. Felek rögzítették továbbá, hogy a Megrendelő támogatásra irányuló igényt nyújtott be, melyre tekintettel a szerződés a Kbt. 53. § (6) bekezdése és a polgári törvénykönyvről szóló 2013. évi V. törvény 6:116. § (1) bekezdése alapján azon a napon lép hatályba, mely napon a projektre vonatkozó, a szerződés pénzügyi fedezetét biztosító támogatási szerződés, vagy - amennyiben releváns- a Támogatási Szerződés módosítás aláírásra kerül, vagy a változásbejelentés elfogadásra kerül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rendelő a fent megjelölt feltételeket a Kbt. 135.§ (12) bekezdésében foglaltakkal összhangban a vállalkozási szerződés hatályba lépésének felfüggesztő feltételeként kötötte ki.</w:t>
      </w:r>
    </w:p>
    <w:p>
      <w:pPr>
        <w:pStyle w:val="Heading2"/>
        <w:jc w:val="center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  <w:t>HATÁROZATI JAVASLAT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sz w:val="24"/>
          <w:szCs w:val="24"/>
        </w:rPr>
        <w:t xml:space="preserve">A Képviselő-testület megtárgyalta a </w:t>
      </w:r>
      <w:r>
        <w:rPr>
          <w:rFonts w:cs="Garamond" w:ascii="Garamond" w:hAnsi="Garamond"/>
          <w:i/>
          <w:sz w:val="24"/>
          <w:szCs w:val="24"/>
        </w:rPr>
        <w:t>„Tájékoztatás a KEHOP-2.2.2-15-2015-00045 azonosítószámú pályázat kapcsán Vállalkozási szerződés aláírásáról</w:t>
      </w:r>
      <w:r>
        <w:rPr>
          <w:rFonts w:cs="Garamond" w:ascii="Garamond" w:hAnsi="Garamond"/>
          <w:i/>
          <w:iCs/>
          <w:sz w:val="24"/>
          <w:szCs w:val="24"/>
        </w:rPr>
        <w:t xml:space="preserve">” </w:t>
      </w:r>
      <w:r>
        <w:rPr>
          <w:rFonts w:cs="Garamond" w:ascii="Garamond" w:hAnsi="Garamond"/>
          <w:sz w:val="24"/>
          <w:szCs w:val="24"/>
        </w:rPr>
        <w:t>című előterjesztést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 xml:space="preserve">és a tájékoztatásban foglaltakat elfogadja. </w:t>
      </w:r>
    </w:p>
    <w:p>
      <w:pPr>
        <w:pStyle w:val="TextBody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zdálkodá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FP Nonprofit Kf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Csongrád, 2017. november 15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spacing w:lineRule="exact" w:line="300" w:before="0" w:after="16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Times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rFonts w:cs="Times New Roman"/>
      <w:b/>
      <w:bCs/>
      <w:sz w:val="20"/>
      <w:szCs w:val="20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3:00Z</dcterms:created>
  <dc:creator>László Zsolt dr.</dc:creator>
  <dc:description/>
  <dc:language>en-US</dc:language>
  <cp:lastModifiedBy>szvoblas</cp:lastModifiedBy>
  <dcterms:modified xsi:type="dcterms:W3CDTF">2017-11-16T10:33:00Z</dcterms:modified>
  <cp:revision>2</cp:revision>
  <dc:subject/>
  <dc:title>Csongrád Város Polgármesterétől</dc:title>
</cp:coreProperties>
</file>