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songrád Város Polgármesterétől 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</w:rPr>
        <w:t>Száma: 11-4763-1/2017</w:t>
        <w:tab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 xml:space="preserve">Témafelelős: Nagy József 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 Képviselő-testülete</w:t>
        <w:br/>
        <w:t>2017. november 23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árgy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Csongrád Város Sportkoncepciója 2018-202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sportról szóló 2004. évi I. törvény 55.§ (1) bekezdés a) pontja alapján a helyi önkormányzat meghatározza a helyi sportfejlesztési koncepciót, és gondoskodik annak megvalósításáról. </w:t>
      </w:r>
    </w:p>
    <w:p>
      <w:pPr>
        <w:pStyle w:val="Normal"/>
        <w:jc w:val="both"/>
        <w:rPr>
          <w:color w:val="FF0000"/>
        </w:rPr>
      </w:pPr>
      <w:r>
        <w:rPr/>
        <w:t>Ugyanezt a feladatot tartalmazza a Csongrád Városi Önkormányzat sporttevékenységgel kapcsolatos feladatairól szóló 53/2016.(XII.23.) önkormányzati rendelet 3.§ (3) bekezdés a) pontja is.</w:t>
      </w:r>
    </w:p>
    <w:p>
      <w:pPr>
        <w:pStyle w:val="Normal"/>
        <w:jc w:val="both"/>
        <w:rPr/>
      </w:pPr>
      <w:r>
        <w:rPr/>
        <w:t>Csongrád Városi Önkormányzat 35/2013.(III.21.) Önkormányzati Határozatával fogadta el a legutóbbi városi sportkoncepciót.</w:t>
      </w:r>
    </w:p>
    <w:p>
      <w:pPr>
        <w:pStyle w:val="Normal"/>
        <w:jc w:val="both"/>
        <w:rPr/>
      </w:pPr>
      <w:r>
        <w:rPr/>
        <w:t>Az azóta történt tartalmi, szervezeti változások, a köznevelési intézményeket érintő törvényi módosítások, a lakosság körét illető egészségügyi helyzet, a megjelenő igények és a törvényi előírások indokolták az új koncepció létrejöttét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z Oktatási, Művelődési és Sport Bizottság az előkészítő munkálatok részeként 2017. november 3-án személyes egyeztetést kezdeményezett a sportegyesületek elnökeivel, képviselőivel ahol kérte közreműködésüket a koncepció megalkotásához.  Javaslattal élt a Csongrádi Kajak- Kenu Club, a Csongrádi Senior Úszó és Szabadidősport Egyesület, a Csongrádi-Tiszapart Sportegyesület, a Csongrádi Kézilabda Sportegyesület, a Kis-Tisza Vízi- Sport Közhasznú Egyesület, a Csongrádi Vízügyi Sportegyesület, a Csongrádi Városi Vízilabda Sportegyesület és a Kerékpáros Csoport képviselője. A koncepció létrejöttében segítséget nyújtottak még az érintett intézmények vezetői, szakemberei.</w:t>
      </w:r>
    </w:p>
    <w:p>
      <w:pPr>
        <w:pStyle w:val="Normal"/>
        <w:jc w:val="both"/>
        <w:rPr/>
      </w:pPr>
      <w:r>
        <w:rPr/>
        <w:t>A koncepció a sport egyes területeinek helyzetét, lehetséges fejlesztési módjait tartalmazza. A helyzetelemzés átfogó képet kíván nyújtani a sportmunkáról, a várost érintő célkitűzések megfogalmazása során feladatokat tűz ki az anyagi lehetőségek figyelembe 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fentiek alapján kérem a Tisztelt Képviselő-testületet az előterjesztés megvitatására és a határozati javaslat elfogad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Csongrád Városi Önkormányzat Képviselő-testülete a </w:t>
      </w:r>
      <w:r>
        <w:rPr>
          <w:rFonts w:cs="Times New Roman" w:ascii="Times New Roman" w:hAnsi="Times New Roman"/>
          <w:i w:val="false"/>
          <w:sz w:val="24"/>
          <w:szCs w:val="24"/>
        </w:rPr>
        <w:t>„Csongrád Város Sportkoncepciója 2018 – 2022.”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című előterjesztést megtárgyalta, és az alábbi döntést hozza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 Képviselő-testület </w:t>
      </w:r>
      <w:r>
        <w:rPr>
          <w:rFonts w:cs="Times New Roman" w:ascii="Times New Roman" w:hAnsi="Times New Roman"/>
          <w:b w:val="false"/>
        </w:rPr>
        <w:t>elfogadja Csongrád Város Sportkoncepcióját a 2018 -2022. évekre vonatkozóan az előterjesztés mellékletében szereplő tartalommal.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 Képviselő-testület</w:t>
      </w:r>
      <w:r>
        <w:rPr>
          <w:rFonts w:cs="Times New Roman" w:ascii="Times New Roman" w:hAnsi="Times New Roman"/>
          <w:b w:val="false"/>
        </w:rPr>
        <w:t xml:space="preserve"> köszönetét fejezi ki azoknak az intézményvezetőknek, egyesületi elnököknek és minden közreműködőnek, akik munkájukkal segítették a koncepció létrejöttét.</w:t>
      </w:r>
    </w:p>
    <w:p>
      <w:pPr>
        <w:pStyle w:val="Listaszerbekezds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/>
        <w:t>Erről értesítést kapna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rtreferens és által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érintet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7. novembe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Char">
    <w:name w:val="Cím Char"/>
    <w:basedOn w:val="Bekezdsalapbettpusa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KoncepciChar">
    <w:name w:val="Koncepció Char"/>
    <w:basedOn w:val="Bekezdsalapbettpusa"/>
    <w:qFormat/>
    <w:rPr>
      <w:rFonts w:eastAsia="Times New Roman" w:cs="Times New Roman"/>
      <w:b/>
      <w:sz w:val="28"/>
      <w:szCs w:val="28"/>
      <w:lang w:val="hu-HU" w:bidi="ar-SA"/>
    </w:rPr>
  </w:style>
  <w:style w:type="character" w:styleId="Alcm2Char">
    <w:name w:val="Alcím 2. Char"/>
    <w:basedOn w:val="Bekezdsalapbettpusa"/>
    <w:qFormat/>
    <w:rPr>
      <w:rFonts w:eastAsia="Times New Roman" w:cs="Times New Roman"/>
      <w:b/>
      <w:sz w:val="24"/>
      <w:szCs w:val="24"/>
      <w:lang w:val="hu-HU" w:bidi="ar-SA"/>
    </w:rPr>
  </w:style>
  <w:style w:type="character" w:styleId="Kiemels3Char">
    <w:name w:val="Kiemelés 3. Char"/>
    <w:basedOn w:val="Bekezdsalapbettpusa"/>
    <w:qFormat/>
    <w:rPr>
      <w:rFonts w:eastAsia="Times New Roman" w:cs="Times New Roman"/>
      <w:sz w:val="24"/>
      <w:szCs w:val="24"/>
      <w:u w:val="single"/>
      <w:lang w:val="hu-HU" w:bidi="ar-SA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Koncepci">
    <w:name w:val="Koncepció"/>
    <w:basedOn w:val="Normal"/>
    <w:qFormat/>
    <w:pPr>
      <w:numPr>
        <w:ilvl w:val="0"/>
        <w:numId w:val="4"/>
      </w:numPr>
      <w:autoSpaceDE w:val="false"/>
      <w:spacing w:lineRule="auto" w:line="360"/>
      <w:jc w:val="center"/>
    </w:pPr>
    <w:rPr>
      <w:b/>
      <w:sz w:val="28"/>
      <w:szCs w:val="28"/>
    </w:rPr>
  </w:style>
  <w:style w:type="paragraph" w:styleId="Alcm2">
    <w:name w:val="Alcím 2."/>
    <w:basedOn w:val="Normal"/>
    <w:qFormat/>
    <w:pPr>
      <w:spacing w:lineRule="auto" w:line="360"/>
      <w:jc w:val="both"/>
    </w:pPr>
    <w:rPr>
      <w:b/>
    </w:rPr>
  </w:style>
  <w:style w:type="paragraph" w:styleId="Kiemels3">
    <w:name w:val="Kiemelés 3."/>
    <w:basedOn w:val="Normal"/>
    <w:qFormat/>
    <w:pPr>
      <w:spacing w:lineRule="auto" w:line="360"/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06:00Z</dcterms:created>
  <dc:creator>user</dc:creator>
  <dc:description/>
  <dc:language>en-US</dc:language>
  <cp:lastModifiedBy>szvoblas</cp:lastModifiedBy>
  <cp:lastPrinted>2017-11-15T13:14:00Z</cp:lastPrinted>
  <dcterms:modified xsi:type="dcterms:W3CDTF">2017-11-15T12:14:00Z</dcterms:modified>
  <cp:revision>3</cp:revision>
  <dc:subject/>
  <dc:title/>
</cp:coreProperties>
</file>