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záma: 11-5106-1/2017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Cseri Gábo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7. december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</w:t>
      </w:r>
      <w:r>
        <w:rPr>
          <w:rStyle w:val="StrongEmphasis"/>
          <w:b w:val="false"/>
        </w:rPr>
        <w:t>Bethlen Gábor Alapkezelő Zrt. által kiírt „Testvér Települési Programok és Együttműködések” című</w:t>
      </w:r>
      <w:r>
        <w:rPr>
          <w:b/>
        </w:rPr>
        <w:t xml:space="preserve"> </w:t>
      </w:r>
      <w:r>
        <w:rPr/>
        <w:t xml:space="preserve">pályázaton való részvéte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A Bethlen Gábor Alapkezelő Zrt. (a továbbiakban: BGA Zrt.) a Bethlen Gábor Alapról szóló 2010. évi CLXXXII. törvény (a továbbiakban: BGA törvény), valamint a BGA törvény végrehajtásáról szóló 367/2010. (XII.30.) Korm. rendelet alapján nyílt pályázatot hirdet a Bethlen Gábor Alap (a továbbiakban: Alap) 2018. évi „Nemzetpolitikai célú támogatások” előirányzat terhére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Jelen pályázati programban támogatási kérelmet nyújthatnak be a helyi önkormányzatok testvér települései. A pályázat célja: Magyarország határain kívül élő magyarság szülőföldjén való boldogulásának, Magyarországgal való sokoldalú kapcsolatai ápolásának és fejlesztésének előmozdítása, magyar nemzeti azonosságtudata megerősítésének támogatása a testvér-települési együttműködések erősítése 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100 %-os intenzitású, melyet a nyertes pályázó 100 %-os előleg formájában igényelhet. Egy pályázaton elnyerhető összeg 500 000 – 2 000 000 Ft között lehet, mely vissza nem térítendő támogatás, utólagos elszámolá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során Beregszászról, Óbecséről 6-6 tanuló érkezik kísérővel és 2018. június 1-5-ig tartózkodnak városunkban. 2018. június 4-én közös ünnepi műsort adnak a Nemzeti Összetartozás Napján, a csongrádi fiatalokkal együtt. Az itt tartózkodásuk idején a próbák mellett megtekintik városunkat, valamint meglátogatják az Ópusztaszeri Nemzeti Történeti Emlékparkot is. A megelőző hónapban a csongrádi tanulók könyveket gyűjtenek, mely ajándékot a testvértelepülések delegáltjai hazavisz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2017. december 15. napján benyújtásra kerül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Fentiek alapján kérem a Tisztelt Képviselő-testületet a pályázat benyújtásának utólagos jóváhagyására.  </w:t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i Önkormányzat Képviselő-testülete megtárgyalta és utólagosan támogatja a </w:t>
      </w:r>
      <w:r>
        <w:rPr>
          <w:rStyle w:val="StrongEmphasis"/>
          <w:b w:val="false"/>
          <w:i/>
        </w:rPr>
        <w:t>Bethlen Gábor Alapkezelő Zrt. által kiírt „Testvér Települési Programok és Együttműködések”</w:t>
      </w:r>
      <w:r>
        <w:rPr>
          <w:b/>
          <w:i/>
        </w:rPr>
        <w:t xml:space="preserve"> </w:t>
      </w:r>
      <w:r>
        <w:rPr/>
        <w:t>című, 2018. évre vonatkozó pályázaton való részvételt.</w:t>
      </w: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>
          <w:szCs w:val="24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Csongrád, 2017. december 14.</w:t>
        <w:tab/>
        <w:tab/>
        <w:tab/>
        <w:tab/>
        <w:tab/>
      </w:r>
      <w:r>
        <w:rPr>
          <w:b/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1:00Z</dcterms:created>
  <dc:creator>Többcélú Kistérségi Társulás</dc:creator>
  <dc:description/>
  <cp:keywords/>
  <dc:language>en-US</dc:language>
  <cp:lastModifiedBy>szvoblas</cp:lastModifiedBy>
  <cp:lastPrinted>2017-12-14T14:50:00Z</cp:lastPrinted>
  <dcterms:modified xsi:type="dcterms:W3CDTF">2017-12-14T13:50:00Z</dcterms:modified>
  <cp:revision>3</cp:revision>
  <dc:subject/>
  <dc:title>Csongrád Város Polgármesterétől</dc:title>
</cp:coreProperties>
</file>