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Jegyzőj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0-5026-7/2017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dr. Mezey Szimonett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. december 21-é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</w:t>
      </w:r>
      <w:r>
        <w:rPr>
          <w:rFonts w:cs="Times New Roman" w:ascii="Times New Roman" w:hAnsi="Times New Roman"/>
          <w:i/>
          <w:sz w:val="24"/>
          <w:szCs w:val="24"/>
        </w:rPr>
        <w:t>: Tájékoztatás az idegenforgalmi adó (IFA) terhére idegenforgalmi fejlesztési célra kiírt pályázati eljárás eredmény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2016. december 22-i ülésén határozott a Csongrád város közigazgatási területén az idegenforgalmi adó terhére megvalósuló idegenforgalmi fejlesztések, korszerűsítések támogatására irányuló pályázat kiírásáró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stület elfogadta az előterjesztést és a 231/2016.(XII.22.)önkormányzati határozatával utasította a jegyzőt, hogy ezen pályázati eljárás tapasztalatairól, eredményeiről adjon tájékoztatást a 2017. decemberi ülése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on regisztrált szállásadók száma jelenleg 63, a pályázati felhívásra négy darab pályázat érkezett a megadott határidőig, pályázott összeg mindösszesen 762.400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at a Polgármesteri Hivatal Fejlesztési és Üzemeltetési Irodája véleményezte. A pályázatok értékelése megtörtént, valamennyi pályázat az előírt formai, valamint tartalmi követelményeknek megfelel. A Gazdálkodási Iroda Adócsoportjának nyilvántartása szerint a pályázók 2017-ben a tartózkodás utáni idegenforgalmi adót megfizették Csongrád Városi Önkormányzat felé. A pályázatok a pályázati kiírásban szereplő feltételeknek mindenben megfelelnek, így azok érvényesnek tekintendő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odaítéléséről a polgármester dönt a pályázat benyújtási határidejét követő 30 napon bel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nanszírozás valamennyi pályázó esetében a támogatás jóváhagyását követően a pályázatban megjelölt és jóváhagyott célra történ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i célok elsősorban turisztikai szolgáltatások bővítésére, korszerűsítésére, kisértékű tárgyi eszköz beszerzésére, ingatlanrész korszerűsítésére irányul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genforgalmi adó mértéke 2015. évben 1.605.482,- Ft, 2016. évben 1.666.420,- Ft, míg 2017. január 1-től november 30. napjáig 2.045.560,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eljárás eredménye alapján összegezhető, hogy a kiírás viszonylag betöltötte a hozzá fűzött reményeket, november 30. napjáig közel 400 eFt-tal nőtt az idegenforgalmi ad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olom hosszabb távon a jelenlegi pályázati rendszer fenntartását, több év távlatában érdemes megnézni, hogy beváltja-e a hozzá fűzött reményeket, azaz tovább növekszik az adófizetők száma, illetve az általuk befizetett idegenforgalmi ad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Mindezek alapján kérem a Tisztelt Képviselő-testületet az előterjesztés megtárgyalására, a határozati javaslat elfogadására.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Tájékoztatás az idegenforgalmi fejlesztési célra kiírt pályázati eljárás eredményéről”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ímű előterjesztését és az alábbi döntést hozza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elfogadja az idegenforgalmi fejlesztési célra kiírt pályázati eljárás eredményéről szóló tájékoztatót és változatlan feltételekkel 2018. évre, továbbá az azt követő időszakra – a pályázat visszavonásáig fenntartja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gondoskodjon a pályázati eljárás 2018. évi kiír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és Üzemeltetési Iroda és által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intet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, 2017. december 14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2:00Z</dcterms:created>
  <dc:creator>Asus</dc:creator>
  <dc:description/>
  <cp:keywords/>
  <dc:language>en-US</dc:language>
  <cp:lastModifiedBy>szvoblas</cp:lastModifiedBy>
  <cp:lastPrinted>2017-12-14T15:24:00Z</cp:lastPrinted>
  <dcterms:modified xsi:type="dcterms:W3CDTF">2017-12-14T14:25:00Z</dcterms:modified>
  <cp:revision>4</cp:revision>
  <dc:subject/>
  <dc:title/>
</cp:coreProperties>
</file>