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5092- 2/2017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. december 21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Beszerzési engedélyokirat jóváhagyás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„Humán szolgáltatások fejlesztése térségi szemléletben”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Csongrád Város Önkormányzatának Képviselő-testülete </w:t>
      </w:r>
      <w:r>
        <w:rPr>
          <w:sz w:val="22"/>
          <w:szCs w:val="22"/>
          <w:lang w:val="hu-HU"/>
        </w:rPr>
        <w:t>a 49/2017.(III.20.) önkormányzati határozattal jóváhagyta „</w:t>
      </w:r>
      <w:r>
        <w:rPr>
          <w:i/>
          <w:sz w:val="22"/>
          <w:szCs w:val="22"/>
          <w:lang w:val="hu-HU"/>
        </w:rPr>
        <w:t>A humán szolgáltatások fejlesztése térségi szemléletben”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című </w:t>
      </w:r>
      <w:r>
        <w:rPr>
          <w:bCs/>
          <w:sz w:val="22"/>
          <w:szCs w:val="22"/>
        </w:rPr>
        <w:t xml:space="preserve">EFOP-1.5.3-16 </w:t>
      </w:r>
      <w:r>
        <w:rPr>
          <w:sz w:val="22"/>
          <w:szCs w:val="22"/>
        </w:rPr>
        <w:t xml:space="preserve"> kódszámú program keretében a pályázat benyújtását</w:t>
      </w:r>
      <w:r>
        <w:rPr>
          <w:sz w:val="22"/>
          <w:szCs w:val="22"/>
          <w:lang w:val="hu-HU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program célja, a mindennapi élet során jelentkező hiányérzet enyhítését szolgáló programok, lehetőségek biztosítása az egyének, a családok komfortérzetének, településekhez való kötődésének erősítése érdekébe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pályázat keretében megvalósítandó tevékenységek: 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 humán közszolgáltatások szakember-ellátottságának fejlesztését szolgáló ösztönző programok megvalósítása,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 hátrányos helyzetű csoportokhoz tartozó aktív korú emberek foglalkoztathatóságának javítását támogató szolgáltatáscsomagok kialakítása, megerősítése,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 helyi kisközösségek társadalmi szerepének megerősítése,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>A települési/térségi életminőség javítása, a vidék megtartó képességének fejlesztése, valamint az ezzel kapcsolatos disszemináció támogatás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hivatkozott szolgáltatások megvalósítását megelőzően közbeszerzési eljárás(ok) lefolytatása szükséges a Kbt. 113.§ rendelkezései alapján. </w:t>
        <w:br/>
        <w:t>Csongrád Város Önkormányzata Képviselő-testülete a 26/2016. (II.18.) Ökt. határozatával elfogadott Közbeszerzési Szabályzatának 2.4. pontjában foglaltakra tekintettel kérem az előterjesztés mellékletében lévő beszerzési engedélyokirat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Képviselő-testület megtárgyalta a </w:t>
      </w:r>
      <w:r>
        <w:rPr>
          <w:i/>
          <w:iCs/>
          <w:sz w:val="22"/>
          <w:szCs w:val="22"/>
        </w:rPr>
        <w:t>Beszerzési engedélyokirat jóváhagyás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EFOP-1.5.3-16 „Humán szolgáltatások fejlesztése térségi szemléletben”) </w:t>
      </w:r>
      <w:r>
        <w:rPr>
          <w:sz w:val="22"/>
          <w:szCs w:val="22"/>
        </w:rPr>
        <w:t>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Képviselő-testület jóváhagyja „</w:t>
      </w:r>
      <w:r>
        <w:rPr>
          <w:i/>
          <w:sz w:val="22"/>
          <w:szCs w:val="22"/>
        </w:rPr>
        <w:t>A humán szolgáltatások fejlesztése térségi szemléletben”</w:t>
      </w:r>
      <w:r>
        <w:rPr>
          <w:sz w:val="22"/>
          <w:szCs w:val="22"/>
        </w:rPr>
        <w:t xml:space="preserve"> tárgyú pályázathoz kapcsolód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szerzési engedélyokiratot a határozat melléklete szerinti tartalommal. 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7. december 12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BESZERZÉSI ENGEDÉLYOKIRA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beszerző megnevezése és címe: Csongrád Városi Önkormányzat 6640 Csongrád, Kossuth té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z üzemeltető megnevezése és címe (amennyiben nem azonos a beszerzővel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eszerzés lebonyolításával megbízott szerv megnevezése és címe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TOP-SZAKÉRTŐ Közbeszerzési Szaktanácsadó Kft., 1055 Budapest, Falk Miksa utca 4. IV. em. 1.</w:t>
      </w:r>
    </w:p>
    <w:p>
      <w:pPr>
        <w:pStyle w:val="List"/>
        <w:spacing w:before="0" w:after="0"/>
        <w:ind w:left="36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 beszerzés</w:t>
      </w:r>
    </w:p>
    <w:p>
      <w:pPr>
        <w:pStyle w:val="Felsorols2"/>
        <w:numPr>
          <w:ilvl w:val="0"/>
          <w:numId w:val="4"/>
        </w:numPr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gnevezése: </w:t>
      </w:r>
      <w:r>
        <w:rPr>
          <w:bCs/>
          <w:sz w:val="22"/>
          <w:szCs w:val="22"/>
        </w:rPr>
        <w:t xml:space="preserve">„Humán szolgáltatások fejlesztése térségi szemléletben” </w:t>
      </w:r>
      <w:r>
        <w:rPr>
          <w:sz w:val="22"/>
          <w:szCs w:val="22"/>
        </w:rPr>
        <w:t>– EFOP-1.5.3-16-2017-00001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/>
      </w:pPr>
      <w:r>
        <w:rPr>
          <w:sz w:val="22"/>
          <w:szCs w:val="22"/>
        </w:rPr>
        <w:t>Projekt címe: Tiszamenti virágzás 2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/>
      </w:pPr>
      <w:r>
        <w:rPr>
          <w:sz w:val="22"/>
          <w:szCs w:val="22"/>
        </w:rPr>
        <w:t>Az elnyert támogatás: 499 940 931,- Ft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projekt megvalósításának kezdete: 2017.12.01.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projekt fizikai befejezésének határideje: 2020.11.30.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2"/>
        <w:numPr>
          <w:ilvl w:val="0"/>
          <w:numId w:val="4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helye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Megvalósítás helyszínei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anytelek, Kossuth Lajos u. 12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Csanytelek, Volentér János tér 2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ongrád, Gyöngyvirág u. 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ongrád, Kis-Tisza u. 4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ongrád, Kossuth tér 7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Felgyő, Széchenyi u. 1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iszasas, Rákóczi út 20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iszasas, Rákóczi út 3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ömörkény, Ifjúság u. 8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>Jellege: szolgáltatás megrendel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A beszerzés rendeltetése: 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 xml:space="preserve">mennyiségi egysége: A program célja, a mindennapi élet során jelentkező hiányérzet enyhítését szolgáló programok, lehetőségek biztosítása az egyének, a családok komfortérzetének, településekhez való kötődésének erősítése érdekében. 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mennyisége: A pályázat keretében – „Tisza menti virágzás 2.” című projekt – értékteremtő foglalkoztatás, a lokális közösségek erősítése, minőségi helyi szolgáltatások pilléreihez kapcsolódó tevékenységek megvalósítására kerül s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A beszerzés költségelőirányzata, anyagi-műszaki összetétele és éves ütemezés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folytatsa"/>
        <w:ind w:left="7363" w:firstLine="425"/>
        <w:jc w:val="center"/>
        <w:rPr/>
      </w:pPr>
      <w:r>
        <w:rPr/>
        <w:t>ezer Ft-ban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346"/>
        <w:gridCol w:w="1347"/>
        <w:gridCol w:w="1418"/>
      </w:tblGrid>
      <w:tr>
        <w:trPr>
          <w:trHeight w:val="277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: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i koncesszi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ubeszerzé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i koncesszi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4,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4,173</w:t>
            </w:r>
          </w:p>
        </w:tc>
      </w:tr>
      <w:tr>
        <w:trPr>
          <w:trHeight w:val="3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költségek összese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4,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4,173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t terhelő ÁF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,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,827</w:t>
            </w:r>
          </w:p>
        </w:tc>
      </w:tr>
      <w:tr>
        <w:trPr>
          <w:trHeight w:val="4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ESZERZÉSI költségek összesen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00</w:t>
            </w:r>
          </w:p>
        </w:tc>
      </w:tr>
    </w:tbl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>8. A beszerzési költségek forrásai és évek szerinti megoszlása:</w:t>
      </w:r>
    </w:p>
    <w:p>
      <w:pPr>
        <w:pStyle w:val="Heading4"/>
        <w:ind w:left="7788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ezer</w:t>
      </w:r>
      <w:r>
        <w:rPr/>
        <w:t xml:space="preserve">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347"/>
        <w:gridCol w:w="1347"/>
        <w:gridCol w:w="1133"/>
        <w:gridCol w:w="1418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forr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 átvé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ámogatás (megnevezés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(részletezve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fedezet összesen: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gyéb: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A tárgyi közbeszerzési eljárás pénzügyi fedezetét ajánlatkérő az </w:t>
      </w:r>
      <w:r>
        <w:rPr>
          <w:sz w:val="22"/>
          <w:szCs w:val="22"/>
        </w:rPr>
        <w:t>EFOP-1.5.3-16-2017-00001</w:t>
      </w:r>
      <w:r>
        <w:rPr>
          <w:bCs/>
          <w:sz w:val="22"/>
          <w:szCs w:val="22"/>
        </w:rPr>
        <w:t xml:space="preserve"> azonosítószámú „Humán szolgáltatások fejlesztése térségi szemléletben” című pályázat terhére támogatásból fogja biztosítani. A támogatás intenzitása 100%, finanszírozása Európai Szociális Alapból és Hazai központi költségvetésből. A támogatási szerződés megkötésre kerül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Engedélyhez, illetve tervezéshez kötött beruházások adatai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z engedély száma, kel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jogerőre emelkedés időpontja: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 tervező megnevezése: </w:t>
      </w:r>
    </w:p>
    <w:p>
      <w:pPr>
        <w:pStyle w:val="List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iviteli tervdokumentáció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megrendelésének, szerződés megkötésének időpontja: 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/>
      </w:pPr>
      <w:r>
        <w:rPr>
          <w:sz w:val="22"/>
          <w:szCs w:val="22"/>
        </w:rPr>
        <w:t>szállításának időpontj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0. A beszerzés 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kezdésének időpontja /év, hó/: 2018. január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befejezésének időpontja /év, hó/: 2018. február-március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időtartam hónapokba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1. Az üzembe helyezés várható időpontja /év, hó/: 2018. 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-29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  Megjegyzések, kikötések:   </w:t>
      </w:r>
    </w:p>
    <w:p>
      <w:pPr>
        <w:pStyle w:val="Befejez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fejez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5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9:00Z</dcterms:created>
  <dc:creator>Többcélú Kistérségi Társulás</dc:creator>
  <dc:description/>
  <cp:keywords/>
  <dc:language>en-US</dc:language>
  <cp:lastModifiedBy>szvoblas</cp:lastModifiedBy>
  <cp:lastPrinted>2016-08-17T13:59:00Z</cp:lastPrinted>
  <dcterms:modified xsi:type="dcterms:W3CDTF">2017-12-14T10:31:00Z</dcterms:modified>
  <cp:revision>3</cp:revision>
  <dc:subject/>
  <dc:title>Csongrád Város Polgármesterétől</dc:title>
</cp:coreProperties>
</file>