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>Száma: 10-5002-2/2017.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ind w:left="2124" w:firstLine="708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2017. december 21-i ülésér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  <w:u w:val="single"/>
        </w:rPr>
        <w:t>Tárgy:</w:t>
      </w:r>
      <w:r>
        <w:rPr>
          <w:rFonts w:cs="Garamond" w:ascii="Garamond" w:hAnsi="Garamond"/>
          <w:i/>
          <w:iCs/>
          <w:sz w:val="24"/>
          <w:szCs w:val="24"/>
        </w:rPr>
        <w:t xml:space="preserve"> Általános Iskolák napelemes rendszereinek kiépítéséhez tulajdonosi hozzájárulás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songrád és Térsége Általános Iskola Piroskavárosi Általános Iskola (6640 Csongrád, Piroska János tér 3., Hrsz.: 1605) és a Csongrád és Térsége Széchenyi István Általános Iskola, AMI és Kollégium (6640 Csongrád, Széchenyi út 29., Hrsz: 3265) vonatkozásában a fenntartó Hódmezővásárhelyi Tankerületi Központ uniós pályázat keretében (KEHOP program) háztartási méretű napelemes rendszer kiépítését tervez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ályázat benyújtásához szükséges az épületek tulajdonosának hozzájárulása, melyet a pályázó szervezet bekért önkormányzatunktól. A tulajdonosi hozzájárulásokat 2017. november 30. napjával, az ügy sürgősségére tekintettel, kiadtu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entiek alapján kérem a T. Képviselő-testületet a határozati javaslat megvitatására és elfogadására.</w:t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ATÁROZATI JAVASLAT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épviselő-testület megtárgyalta a </w:t>
      </w:r>
      <w:r>
        <w:rPr>
          <w:rFonts w:cs="Garamond" w:ascii="Garamond" w:hAnsi="Garamond"/>
          <w:i/>
          <w:sz w:val="24"/>
          <w:szCs w:val="24"/>
        </w:rPr>
        <w:t>„Általános Iskolák napelemes rendszereinek kiépítéséhez tulajdonosi hozzájárulás</w:t>
      </w:r>
      <w:r>
        <w:rPr>
          <w:rFonts w:cs="Garamond" w:ascii="Garamond" w:hAnsi="Garamond"/>
          <w:i/>
          <w:iCs/>
          <w:sz w:val="24"/>
          <w:szCs w:val="24"/>
        </w:rPr>
        <w:t xml:space="preserve">” </w:t>
      </w:r>
      <w:r>
        <w:rPr>
          <w:rFonts w:cs="Garamond" w:ascii="Garamond" w:hAnsi="Garamond"/>
          <w:sz w:val="24"/>
          <w:szCs w:val="24"/>
        </w:rPr>
        <w:t>című előterjesztést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és az alábbi határozatot hozza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Cs/>
          <w:sz w:val="24"/>
          <w:szCs w:val="24"/>
        </w:rPr>
        <w:t>A Képviselő-testület a Csongrád és Térsége Általános Iskola Piroskavárosi Általános Iskola (6640 Csongrád, Piroska János tér 3., Hrsz.: 1605) és a Csongrád és Térsége Széchenyi István Általános Iskola, AMI és Kollégium (6640 Csongrád, Széchenyi út 29., Hrsz: 3265) épületeinek vonatkozásában a háztartási méretű kiserőmű létesítéséhez szükséges tulajdonosi hozzájárulás kiadásával egyet ért. Támogatja az iskolák háztartási méretű napelemes rendszereinek kiépítésére vonatkozó pályázat fenntartó általi benyújtását.</w:t>
      </w:r>
    </w:p>
    <w:p>
      <w:pPr>
        <w:pStyle w:val="TextBody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zdálkodá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ódmezővásárhelyi Tankerületi Központ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Csongrád, 2017. december 13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bookmarkStart w:id="0" w:name="_GoBack"/>
      <w:bookmarkEnd w:id="0"/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spacing w:lineRule="exact" w:line="300" w:before="0" w:after="16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8:00Z</dcterms:created>
  <dc:creator>László Zsolt dr.</dc:creator>
  <dc:description/>
  <dc:language>en-US</dc:language>
  <cp:lastModifiedBy>szvoblas</cp:lastModifiedBy>
  <dcterms:modified xsi:type="dcterms:W3CDTF">2017-12-14T07:38:00Z</dcterms:modified>
  <cp:revision>2</cp:revision>
  <dc:subject/>
  <dc:title>Csongrád Város Polgármesterétől</dc:title>
</cp:coreProperties>
</file>