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záma: 01-284-11/201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2017. december 21-ei ülésére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>2017. november 23-ai</w:t>
      </w:r>
      <w:r>
        <w:rPr>
          <w:sz w:val="26"/>
          <w:szCs w:val="26"/>
        </w:rPr>
        <w:t xml:space="preserve"> (rendes) és a </w:t>
      </w:r>
      <w:r>
        <w:rPr>
          <w:b/>
          <w:i/>
          <w:sz w:val="26"/>
          <w:szCs w:val="26"/>
        </w:rPr>
        <w:t>december 8-ai</w:t>
      </w:r>
      <w:r>
        <w:rPr>
          <w:sz w:val="26"/>
          <w:szCs w:val="26"/>
        </w:rPr>
        <w:t xml:space="preserve"> (rendkívüli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4/2017. (XI. 23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5/2017. (XI. 23.)</w:t>
      </w:r>
      <w:r>
        <w:rPr>
          <w:sz w:val="26"/>
          <w:szCs w:val="26"/>
        </w:rPr>
        <w:t xml:space="preserve">  Csongrád Város Sportkoncepciója 2018-2022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koncepció az érintettek számára továbbítva, az abban foglaltak végrehajtása folyamatos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7/2017. (XI. 23.)</w:t>
      </w:r>
      <w:r>
        <w:rPr>
          <w:sz w:val="26"/>
          <w:szCs w:val="26"/>
        </w:rPr>
        <w:t xml:space="preserve"> Általános iskolai körzetek kialakításával kapcsolatos vélemény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vélemény megküldve a Csongrád Megyei Kormányhivatal Hatósági és Oktatási Osztály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209/2017. (XI. 23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Tájékoztatás a Közvilágítási szolgáltatás 2018. évre vonatkozó beszerzése tárgyában indított Pályázati eljárás eredményérő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szerződés alá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211/2017. (XI. 23.) </w:t>
      </w:r>
      <w:r>
        <w:rPr>
          <w:sz w:val="26"/>
          <w:szCs w:val="26"/>
        </w:rPr>
        <w:t>Tájékoztatás a KEHOP-2.2.2-15-2015-00045 azonosítószámú pályázat kapcsán Vállalkozási szerződés aláír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dőközben a Kormány a fejlesztési keretről határozatot hozott, így az önerő fedezete teljes mértékben rendelkezésre áll. Az önerő támogatás mértékét is megemelte a vállalkozási szerződésben megkötött összeg alapján. A döntés megjelent a Magyar Közlöny 2017. 200. számában, a határozat száma: 1888/2017. (XI.30.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2/2017. (XI. 23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Javaslat napelemes kiserőművek ingyenes tulajdonba ad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egállapodások közül kettő aláírásra került, egy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3/2017. (XI. 23.)</w:t>
      </w:r>
      <w:r>
        <w:rPr>
          <w:sz w:val="26"/>
          <w:szCs w:val="26"/>
        </w:rPr>
        <w:t xml:space="preserve"> A Csongrád, Fő u. 2-4. IV/65. szám alatti önkormányzati lakás szociális bérlakássá minősítés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ingatlan szociális bérbe adása megtörtén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214/2017. (XI. 23.) </w:t>
      </w:r>
      <w:r>
        <w:rPr>
          <w:sz w:val="26"/>
          <w:szCs w:val="26"/>
        </w:rPr>
        <w:t xml:space="preserve">Lejárt határidejű határozatokról tájékoztatás, </w:t>
      </w:r>
      <w:r>
        <w:rPr>
          <w:b/>
          <w:i/>
          <w:sz w:val="26"/>
          <w:szCs w:val="26"/>
        </w:rPr>
        <w:t xml:space="preserve">intézkedést nem igényel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4/2017. (XI. 23.)</w:t>
      </w:r>
      <w:r>
        <w:rPr>
          <w:i/>
        </w:rPr>
        <w:t xml:space="preserve"> </w:t>
      </w:r>
      <w:r>
        <w:rPr>
          <w:sz w:val="26"/>
          <w:szCs w:val="26"/>
        </w:rPr>
        <w:t>Arany János Tehetséggondozó programba történő jelentkezés támogatás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A határozat és nyilatkozat megküldve a Szeged Radnóti Miklós Kísérleti Gimnázium részére. 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89/2017.(IX. 28.)</w:t>
      </w:r>
      <w:r>
        <w:rPr>
          <w:sz w:val="26"/>
          <w:szCs w:val="26"/>
        </w:rPr>
        <w:t>Csongrádi Információs Központ Csemegi Károly Könyvtár és Tari László Múzeum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intézményvezetői pályázatának kiírása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A pályázati kiírás megtörtént, a képviselő-testület 2017. decemberi ülésén dönt a pályázatról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210/2017. (XI. 23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Tájékoztatás a 451. számú főút mellett épült kerékpárút fenntartási feladatairól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Időközben a peres fél is megjelölte az igazságügyi szakértőt és a bíróság a két fél által megjelölt szakértők helyett egy harmadik igazságügyi szakértőt kért fel a szakvélemény elkészítésére 8 napos nyilatkozattételi határidővel arra vonatkozóan, hogy kompetenciába tartozik-e az ügy, illetve elvállalja-e. A szegedi törvényszék ez irányú végzése 2017. november 21. napján kelt. 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06/2017. (XI. 23.)</w:t>
      </w:r>
      <w:r>
        <w:rPr>
          <w:sz w:val="26"/>
          <w:szCs w:val="26"/>
        </w:rPr>
        <w:t xml:space="preserve"> A Dél-alföldi Közlekedési Központ Zrt-vel kötött meghosszabbított közszolgáltatási szerződés elfogadása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Közszolgáltatási szerződés aláírása folyamatb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sz w:val="26"/>
          <w:szCs w:val="26"/>
        </w:rPr>
        <w:t>2017.  november 23-ai (rendes) és a december 8-ai (rendkívüli) 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7. december 1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Batang;바탕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" w:hAnsi="Times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38:00Z</dcterms:created>
  <dc:creator>Marika</dc:creator>
  <dc:description/>
  <cp:keywords/>
  <dc:language>en-US</dc:language>
  <cp:lastModifiedBy>szvoblas</cp:lastModifiedBy>
  <cp:lastPrinted>2017-12-14T08:34:00Z</cp:lastPrinted>
  <dcterms:modified xsi:type="dcterms:W3CDTF">2017-12-14T07:34:00Z</dcterms:modified>
  <cp:revision>6</cp:revision>
  <dc:subject/>
  <dc:title/>
</cp:coreProperties>
</file>