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3795-13/2017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7. december 21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EFOP-2.4.2-17 kódszámú, Lakhatási körülmények javítása című pályázati programban való részvétel módosítás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. Képviselő-testület 2017. szeptember 28-i ülésén döntött a tárgyban szereplő pályázat benyújtásáról. Az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iCs/>
        </w:rPr>
        <w:t>EFOP-2.4.2-17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</w:rPr>
        <w:t xml:space="preserve">kódszámú, Lakhatási körülmények javítása </w:t>
      </w:r>
      <w:r>
        <w:rPr>
          <w:rFonts w:cs="Garamond" w:ascii="Garamond" w:hAnsi="Garamond"/>
        </w:rPr>
        <w:t xml:space="preserve">című pályázati felhívás célja a szegregált lakókörnyezetben, mélyszegénységben élő hátrányos helyzetű emberek lakhatási körülményeinek javítása és ezáltal a társadalmi felzárkózásuk segítés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 benyújtására október 30. napjáig volt lehetőség, a pályázat benyújtásra került. A benyújtási határnapon a beadási határidőt a kiíró meghosszabbította, illetőleg ezt követően szakmai módosításokat eszközö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nyújtott pályázatban a pályázható összeg lakásonként max. 500.000,- Ft/szociális bérlakás volt, mely a módosítást követően 1.000.000,-Ft-ra emelked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rojektekkel szemben elvárt minimum követelmények módosulás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Minimum 4 fő (10 fő helyett), akiknek a projekt keretében végzett beavatkozások által javul a lakhatási helyze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Minimum 1 (10 helyett) bérlakás felújítása kell, hogy megvalósuljo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reműködő szervezet a szakmai módosításokra tekintettel 3 napos határidővel nyilatkozattételre szólította fel önkormányzatunkat, vissza kívánjuk-e vonni a benyújtott pályázatot és az új feltételekkel be kívánjuk-e újra nyújtani. Tekintettel arra, hogy a pályázható összeg emelkedése a benyújtott pályázatunkban szereplő lakások magasabb műszaki tartalmú felújítását jelentené, a pályázat visszavonása mellett döntötte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i kérelmek benyújtására 2017.12.06-2018.01.31-ig van lehetőség, ezen időpontig a benyújtott pályázat műszaki tartalma átdolgozásra és ismételt benyújtásra kerül az eredetileg is tervezett szociális bérlakások tekintetében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 tájékoztatásom elfogadását és a határozati javaslat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épviselő-testület megtárgyalta a „</w:t>
      </w:r>
      <w:r>
        <w:rPr>
          <w:rFonts w:cs="Garamond" w:ascii="Garamond" w:hAnsi="Garamond"/>
          <w:i/>
          <w:iCs/>
        </w:rPr>
        <w:t xml:space="preserve">EFOP-2.4.2-17 kódszámú, Lakhatási körülmények javítása című pályázati programban való részvétel módosítása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z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Cs/>
        </w:rPr>
        <w:t xml:space="preserve">EFOP-2.4.2-17 kódszámú, Lakhatási körülmények javítása című </w:t>
      </w:r>
      <w:r>
        <w:rPr>
          <w:rFonts w:cs="Garamond" w:ascii="Garamond" w:hAnsi="Garamond"/>
        </w:rPr>
        <w:t>pályázati programban benyújtott, EFOP-2.4.2-17-2017-00001 azonosítószámú pályázat visszavonásával egyet ért</w:t>
      </w:r>
      <w:r>
        <w:rPr>
          <w:rFonts w:cs="Garamond" w:ascii="Garamond" w:hAnsi="Garamond"/>
          <w:iCs/>
        </w:rPr>
        <w:t>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708" w:hanging="0"/>
        <w:rPr/>
      </w:pPr>
      <w:r>
        <w:rPr>
          <w:rFonts w:cs="Garamond" w:ascii="Garamond" w:hAnsi="Garamond"/>
          <w:szCs w:val="24"/>
        </w:rPr>
        <w:t>A Képviselő-testület felhatalmazza a polgármestert a pályázat ismételt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8. január 31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7. december 18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9:00Z</dcterms:created>
  <dc:creator>Többcélú Kistérségi Társulás</dc:creator>
  <dc:description/>
  <dc:language>en-US</dc:language>
  <cp:lastModifiedBy>szvoblas</cp:lastModifiedBy>
  <cp:lastPrinted>2017-02-16T11:41:00Z</cp:lastPrinted>
  <dcterms:modified xsi:type="dcterms:W3CDTF">2017-12-19T09:09:00Z</dcterms:modified>
  <cp:revision>2</cp:revision>
  <dc:subject/>
  <dc:title>Csongrád Város Polgármesterétől</dc:title>
</cp:coreProperties>
</file>