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0-209-10/2017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Ujszászi Erika, dr. Mezey Szimonett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. december 21-é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: A Csongrádi Homokföveny Idegenforgalmi Szociális Szövetkezet részére a Körös-toroki üdülőterület, illetve a belvárosi vendégházak üzemeltetésbe át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2017. szeptember 28-án megtartott ülésén megtárgyalta és elfogadta a „Tájékoztatás a Csongrádi Homokföveny Idegenforgalmi Szociális Szövetkezet tevékenységéről” című előterjesztést. A testület 179/2017. (IX.28.) önkormányzati határozatával felkérte a polgármestert, hogy a Szövetkezet tevékenységére tekintettel az intézményi, szervezeti átalakításhoz szükséges intézkedéseket ütemezetten tegye meg és szükség szerint terjessze a Képviselő-testület elé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szerinti ütemezés alapján zajlik az intézményi, szervezeti átalakít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előírásoknak megfelelően 2017. szeptember 28-án megtörtént 2 fő munkavállaló, heti 40 órában –recepciós és takarító – közfoglalkoztatásból a szövetkezet alkalmazásába vétele. Munkavégzésük helyszíne a Körös-to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ben elindult a Körös-toroki üdülőterület átadásának folyamata a Körös-toroki Kemping berendezési tárgyainak, eszközeinek leltár szerinti átadás-átvételével. A teljes terület átvétele a korábbi üzemeltető Városellátó Intézménytől év végével lezáru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ÓKUSZ  program pályázati támogatási keretében megkezdődtek és jelenleg is zajlanak a kemping területén található 5 db ikresített, lábon álló faház felújítási munkálatai. A felújítás várható befejezése 2018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év decemberében megkezdődtek a jelenleg a Csongrádi Közmű Szolgáltató Kft. kezelésében lévő Belvárosi Vendégházak (11 db)  átvételét előkészítő egyeztetések az üzemeltetővel. Az átadás-átvétel 2018 januárjában megtörténi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zművesházak átvételére előreláthatólag 2019-be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Az átadás-átvétel során szükséges a jogviszonyok rendezése az érintett felek között mind a Körös-torok, mind a Belvárosi Vendégházak tekintetében. A tulajdonos Csongrád Városi Önkormányzat és a Csongrádi Közmű Szolgáltató Kft. között hatályos bérleti szerződés, valamint a Városellátó Intézmény között fennálló jogviszony közös megegyezéssel történő megszüntetéséről szükséges rendelkezni 2017. december 31. napj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januártól további 3 munkavállaló kerül a szövetkezet alkalmazásába: 2 fő gondnok és 1 fő karbantartó. A pályázatban beállított teljes foglalkoztatotti létszámot (8 fő) a 2018. február végére ütemezett 1 fő programszervező, 1fő recepciós,1 fő takarító alkalmazásával éri el a szövetke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övetkezet széleskörű tevékenységi területet foglal magában, úgy mint a Körös-toroki kemping és a Belvárosi Vendégházak működtetése, a teljes Körös-toroki üdülőterület üzemeltetése a partfürdőtől a parkoltatáson át a szemétszedésig, programok szervezése a kézművesházakban és a Körös-torokban, valamint információszolgáltatás és marketingtevékenység. Az állandó foglalkoztatotti létszáma mindössze a fentebb részletezettek szerinti 8 fő. Ezért szükség van bizonyos munkák – partfürdő üzemeltetés, zöldfelület gondozás, szemétszedés, nagyobb karbantartások – esetében szolgáltatás vásárlásra. Ezt támasztja alá a szezon vendégforgalmának megnövekedett igénye i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kel együtt a szövetkezet szervezeti felépítése, a tevékenység- és munkaszervezése előmozdítja, hogy a Körös-torok és a Belváros egy egész évben vonzó és egyben fogadóképes idegenforgalmi célponttá váljon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Fentiek alapján kérem a Tisztelt Képviselő-testületet, hogy az előterjesztést vitassa meg, és az alábbi határozati javaslatot elfogadni szíveskedjen.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i Önkormányzat Képviselő-testülete megtárgyalta „</w:t>
      </w:r>
      <w:r>
        <w:rPr>
          <w:rFonts w:cs="Times New Roman" w:ascii="Times New Roman" w:hAnsi="Times New Roman"/>
          <w:i/>
          <w:sz w:val="24"/>
          <w:szCs w:val="24"/>
        </w:rPr>
        <w:t xml:space="preserve">A Csongrádi Homokföveny Idegenforgalmi Szociális Szövetkezet részére a Körös-toroki üdülőterület, illetve a belvárosi vendégházak üzemeltetésbe átadása”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ímű előterjesztését és az alábbi döntést hozza: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 Csongrád Városi Önkormányzat és a Csongrádi Közmű Szolgáltató Kft. között fennálló belváros vendégházak üzemeltetésére vonatkozó bérleti szerződést 2017. december 31. napjával, közös megegyezéssel szüntesse meg, ezzel egyidejűleg a Csongrádi Homokföveny Idegenforgalmi Szociális Szövetkezettel kössön határozatlan időre bérleti szerződést a vendégházakra, 2018. 01.01. napját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 Csongrád Városi Önkormányzat és a Városellátó Intézmény között fennálló Körös-torok üzemeltetésére vonatkozó jogviszonyt közös megegyezéssel szüntesse meg, ezzel egyidejűleg a Csongrádi Homokföveny Idegenforgalmi Szociális Szövetkezettel kössön üzemeltetési megállapodást a Körös-torokra vonatkozóan, határozatlan időre, 2018. 01.01. napjától.</w:t>
      </w:r>
    </w:p>
    <w:p>
      <w:pPr>
        <w:pStyle w:val="Normal"/>
        <w:spacing w:lineRule="auto" w:line="240" w:before="0" w:after="0"/>
        <w:ind w:left="372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Határidő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Felelős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és Üzemeltetési Iroda és által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Közmű Szolgáltató Kf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ellátó Intézmén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intettek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, 2017. december 14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Bedő Tamás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6:00Z</dcterms:created>
  <dc:creator>Asus</dc:creator>
  <dc:description/>
  <cp:keywords/>
  <dc:language>en-US</dc:language>
  <cp:lastModifiedBy>kabdemar</cp:lastModifiedBy>
  <cp:lastPrinted>2017-12-14T15:46:00Z</cp:lastPrinted>
  <dcterms:modified xsi:type="dcterms:W3CDTF">2017-12-14T15:25:00Z</dcterms:modified>
  <cp:revision>5</cp:revision>
  <dc:subject/>
  <dc:title/>
</cp:coreProperties>
</file>