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b/>
        </w:rPr>
        <w:t>Száma</w:t>
      </w:r>
      <w:r>
        <w:rPr/>
        <w:t>: 09-4755-1/2017.</w:t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u w:val="single"/>
        </w:rPr>
        <w:t>Témafelelős</w:t>
      </w:r>
      <w:r>
        <w:rPr/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32"/>
        </w:rPr>
      </w:pPr>
      <w:r>
        <w:rPr>
          <w:b/>
          <w:spacing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7. december 21-ei ülésére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</w:t>
      </w:r>
      <w:r>
        <w:rPr>
          <w:i/>
        </w:rPr>
        <w:t>2017. évi költségvetés IV. negyedéves előirányzat-módosítása</w:t>
      </w:r>
    </w:p>
    <w:p>
      <w:pPr>
        <w:pStyle w:val="Normal"/>
        <w:jc w:val="both"/>
        <w:rPr/>
      </w:pPr>
      <w:r>
        <w:rPr/>
        <w:t>A 2017. évi IV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 IV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00" w:leader="none"/>
          <w:tab w:val="left" w:pos="1560" w:leader="none"/>
        </w:tabs>
        <w:ind w:left="709" w:hanging="284"/>
        <w:jc w:val="both"/>
        <w:rPr/>
      </w:pPr>
      <w:r>
        <w:rPr/>
        <w:t xml:space="preserve">A képviselő-testület 2008. május 23-ai ülésén megtárgyalta Csongrád Város Település Egészségtervét. A 131/2008. (V.23.) ÖKt. határozatának 2. pontjában úgy döntött, hogy 2008. június 01. napjától Csongrád város közigazgatási területén lakóhellyel rendelkező személyek részére a Csongrádon végzett tüdőszűrés költségét átvállalja. A Dr. Szarka Ödön Egyesített Egészségügyi és Szociális Intézmény a IV. negyedévben   11.900Ft-ot számlázott ki az önkormányzat felé a feladatra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120"/>
        <w:ind w:left="709" w:hanging="0"/>
        <w:jc w:val="both"/>
        <w:rPr>
          <w:i/>
          <w:i/>
        </w:rPr>
      </w:pPr>
      <w:r>
        <w:rPr>
          <w:i/>
        </w:rPr>
        <w:t xml:space="preserve">Forrásként az adópótlék bevételt jelölöm me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21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helyi sajátosságokra épülő közfoglalkoztatás </w:t>
            </w:r>
            <w:r>
              <w:rPr>
                <w:sz w:val="20"/>
                <w:szCs w:val="20"/>
              </w:rPr>
              <w:t>76.183Ft + 563.391Ft + 634.293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illegális hulladéklerakó felszámolása </w:t>
            </w:r>
            <w:r>
              <w:rPr>
                <w:sz w:val="20"/>
                <w:szCs w:val="20"/>
              </w:rPr>
              <w:t>304.771 Ft+766.917Ft+752.464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belterületi közúthálózat karbantartása </w:t>
            </w:r>
            <w:r>
              <w:rPr>
                <w:sz w:val="20"/>
                <w:szCs w:val="20"/>
              </w:rPr>
              <w:t>310.911Ft+387.929Ft+507.357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mezőgazdasági program </w:t>
            </w:r>
            <w:r>
              <w:rPr>
                <w:sz w:val="20"/>
                <w:szCs w:val="20"/>
              </w:rPr>
              <w:t>838.782Ft+2.186.166Ft+2.331.031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lvízelvezetés </w:t>
            </w:r>
            <w:r>
              <w:rPr>
                <w:sz w:val="20"/>
                <w:szCs w:val="20"/>
              </w:rPr>
              <w:t>304.781Ft+278.199Ft+573.912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7.087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érkompenzáció 2017. 09. hó 889.746Ft, 10. hó 848.632Ft, 11. hó           Ft,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8.37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fokú végzettséggel rendelkező kisgyermeknevelők (bölcsőde) pótlé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0. hó 424.611Ft, 11. hó 440.988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.599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összege 2017. 10. hó 2.193.333Ft, 11. hó 2.189.427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2.76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illetménypótlék 2017. 10. hó 556.988Ft, 11. hó 571.937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8.925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zsébet utalvány (3.182.500Ft+30.000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2.5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Óvodapedagógusok munkájáért, segítők kiegészítő támoga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0. hó 867.455Ft, 11. hó 867.454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bevételi előírás csökke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4.909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2"/>
                <w:szCs w:val="22"/>
              </w:rPr>
              <w:t>-1.734.909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orvosi alapellátás támogatása 2017. 10. hó 764.100Ft, 11. hó 779.400+443.200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6.7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öldváros projekt megvalósí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.168.861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telező önkormányzati feladatot ellátó intézmény felújítása (Templom utcai Delfin Óvoda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58.222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tártalanul pályázat (Beregszász utazásra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6.85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árásszékhely múzeumok szakmai támogatásár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63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.248.88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ongrádi Járási Hivatal Foglalkoztatási Osztály támogatása 1.008.545Ft + 988.858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997.403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OP pályázat 196.420Ft + 196.420Ft + 196.420Ft + 196.420Ft + 196.420Ft + 196.420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178.52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3.175.923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547.424.805Ft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Önkormányzati többlettámogatással nem járó, illetve finanszírozási célú előirányzat átcsoportosítások</w:t>
      </w:r>
      <w:r>
        <w:rPr/>
        <w:t xml:space="preserve">. Az önkormányzati többlettámogatással nem járó előirányzat módosításokat az előterjesztés </w:t>
      </w:r>
      <w:r>
        <w:rPr>
          <w:b/>
          <w:i/>
        </w:rPr>
        <w:t>2. melléklete</w:t>
      </w:r>
      <w:r>
        <w:rPr/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 (2017. XII. 12-e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öltségvetési számla és adószámlák, valamint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  <w:t xml:space="preserve">bérlakás üzemeltetési számla egyenlege (2017. XII.09.) </w:t>
        <w:tab/>
        <w:tab/>
        <w:t xml:space="preserve">        47.757.425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CSOTERM Kft. </w:t>
        <w:tab/>
        <w:tab/>
        <w:tab/>
        <w:tab/>
        <w:tab/>
        <w:tab/>
        <w:t xml:space="preserve"> 265.462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>- Közmű Szolgáltató Kft. (likvid hitel)</w:t>
        <w:tab/>
        <w:tab/>
        <w:tab/>
        <w:tab/>
        <w:t xml:space="preserve">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Közmű Szolgáltató Kft. (beruházási hitel – fürdő) </w:t>
        <w:tab/>
        <w:tab/>
        <w:t xml:space="preserve"> 171.825eFt</w:t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  <w:t xml:space="preserve">Előzetes hatásvizsgálat </w:t>
      </w:r>
      <w:r>
        <w:rPr>
          <w:i/>
        </w:rPr>
        <w:t xml:space="preserve">(A jogalkotásról szóló 2010. évi CXXX. törvény 17. §-a alapján) </w:t>
      </w:r>
      <w:r>
        <w:rPr>
          <w:b/>
          <w:spacing w:val="22"/>
        </w:rPr>
        <w:t>Csongrád Városi Önkormányzat 2017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) </w:t>
      </w:r>
      <w:r>
        <w:rPr>
          <w:b/>
          <w:i/>
        </w:rPr>
        <w:t>A költségvetés társadalmi, gazdasági hatása.</w:t>
      </w:r>
    </w:p>
    <w:p>
      <w:pPr>
        <w:pStyle w:val="Normal"/>
        <w:ind w:left="1080" w:hanging="0"/>
        <w:jc w:val="both"/>
        <w:rPr/>
      </w:pPr>
      <w:r>
        <w:rPr/>
        <w:t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b.) </w:t>
      </w:r>
      <w:r>
        <w:rPr>
          <w:b/>
          <w:i/>
        </w:rPr>
        <w:t>Környezeti, egészségügyi hatása</w:t>
      </w:r>
      <w:r>
        <w:rPr>
          <w:i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z előterjesztés tartalmazza a Dr. Szarka Ödön Egyesített Egészségügyi és Szociális Intézmény előirányzat módosításait is, melyek a fogorvosi alapellátásra bérkompenzációra tartalmaznak többlet előirányzatot, melyek hozzájárulnak a lakosság egészségügyi állapotának javí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 xml:space="preserve">c.) </w:t>
      </w:r>
      <w:r>
        <w:rPr>
          <w:b/>
          <w:i/>
        </w:rPr>
        <w:t>A költségvetés adminisztratív terheket befolyásoló hatása</w:t>
      </w:r>
      <w:r>
        <w:rPr>
          <w:b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2. A költségvetési rendelet megalkotásának szükségessége, a jogalkotás várható következménye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3. A jogszabály alkalmazásához szükséges személyi, szervezeti, törvényi és pénzügyi feltételek</w:t>
      </w:r>
      <w:r>
        <w:rPr/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rendelet-tervezetet a Pénzügyi és Városfejlesztési Bizottság az ülésén tárgyalja, a bizottság döntéséről a bizottsági elnök a képviselő-testületet tájékoztatja</w:t>
      </w:r>
      <w:r>
        <w:rPr>
          <w:b/>
        </w:rPr>
        <w:t xml:space="preserve">. </w:t>
      </w:r>
    </w:p>
    <w:p>
      <w:pPr>
        <w:pStyle w:val="Normal"/>
        <w:ind w:left="372" w:firstLine="708"/>
        <w:jc w:val="both"/>
        <w:rPr/>
      </w:pPr>
      <w:r>
        <w:rPr/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/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/>
      </w:pPr>
      <w:r>
        <w:rPr/>
        <w:t xml:space="preserve">A rendelet végrehajtásához a személyi, szervezeti és pénzügyi feltételek rendelkezésre ál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7. december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7. (</w:t>
      </w:r>
      <w:r>
        <w:rPr>
          <w:b/>
          <w:i/>
          <w:sz w:val="23"/>
          <w:szCs w:val="23"/>
        </w:rPr>
        <w:t>XII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8/2017. (II.27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7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5.434.006.203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ötmilliárd-négyszázharmincnégymillió-hatezerkétszázhárom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5.353.050.555Ft 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ötmilliárd-háromszázötvenhárommillió-ötvenezer-ötszázötvenöt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  80.955.648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yolcvanmillió-kilencszázötvenötezer-hatszáznegyvennyol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5.353.050.555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.338.54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9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.823.969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.977.96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6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.036.892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8.304.0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49.54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57.5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353.050.55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5.434.006.203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274.899.852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.852.44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958.5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52.463.197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.314.90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91.985.85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299.54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inanszírozás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231.911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5.434.006.203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13.8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274.899.852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6.852.44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958.5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52.463.197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.314.90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91.985.85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299.54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inanszírozás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231.911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5.434.006.203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 mellékleteivel, melyek 7.5. és 8.5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nek napja: 2017. december ….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47:00Z</dcterms:created>
  <dc:creator>Polgármesteri Hivatal</dc:creator>
  <dc:description/>
  <cp:keywords/>
  <dc:language>en-US</dc:language>
  <cp:lastModifiedBy>szvoblas</cp:lastModifiedBy>
  <cp:lastPrinted>2017-12-13T09:29:00Z</cp:lastPrinted>
  <dcterms:modified xsi:type="dcterms:W3CDTF">2017-12-14T07:53:00Z</dcterms:modified>
  <cp:revision>3</cp:revision>
  <dc:subject/>
  <dc:title>Csongrád Város Polgármesterétől</dc:title>
</cp:coreProperties>
</file>