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ongrád Város Polgármesterétől</w:t>
      </w:r>
    </w:p>
    <w:p>
      <w:pPr>
        <w:pStyle w:val="Normal"/>
        <w:tabs>
          <w:tab w:val="clear" w:pos="708"/>
          <w:tab w:val="left" w:pos="82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áma: 10-974-7/2017.</w:t>
        <w:tab/>
        <w:t xml:space="preserve">             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Témafelelős: Bartáné Kocsis Andrea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2017. december 21-én tartandó ül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Tárgy: 4927 hrsz-ú ingatlan tulajdonba adása a Magyar Állam részére Kézilabda Munkacsarnok építés célj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shd w:fill="FFFFFF" w:val="clear"/>
        <w:spacing w:lineRule="atLeast" w:line="233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Csongrád Város Önkormányzatának Képviselő-testülete a 2016. március 24-i ülésen megtárgyalta a </w:t>
      </w:r>
      <w:r>
        <w:rPr>
          <w:rFonts w:cs="Times New Roman" w:ascii="Times New Roman" w:hAnsi="Times New Roman"/>
          <w:i/>
        </w:rPr>
        <w:t>„Kézilabda csarnok beruházás támogatása valamint az ehhez szükséges telek biztosítása”</w:t>
      </w:r>
      <w:r>
        <w:rPr>
          <w:rFonts w:cs="Times New Roman" w:ascii="Times New Roman" w:hAnsi="Times New Roman"/>
        </w:rPr>
        <w:t xml:space="preserve"> című előterjesztést. A Képviselő-testület támogatta a kézilabda csarnok megvalósítását és ennek érdekében a Közmű Kft-től az önkormányzatunk közvetlen tulajdonába került a beruházás helyéül szolgáló 4927 hrsz-ú ingatl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zilabda munkacsarnok megvalósítása kizárólag állami beruházás, melyről a 1278/2017. (VI.2.) Kormány határozat rendelkezik, önkormányzatunk a helyet köteles biztosítani ennek érdeké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A Nemzeti Sportközpontok Fejlesztési Igazgatóságával való egyeztetés alapján szükségessé vált az alábbi tartalmú testületi állásfoglalás elfogadása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 és az önkormányzat közötti ingyenes vagyonátadás esetén szükséges megjelölni azon közfeladatot amelynek megvalósítása érdekében történik ezen jogügylet. A Magyarország helyi önkormányzatairól szóló 2011. évi CLXXXIX. törvény 13§ (1) rendelkezik a helyi közügyek, valamint a helyben biztosítható</w:t>
      </w:r>
      <w:r>
        <w:rPr>
          <w:rFonts w:cs="Times New Roman" w:ascii="Times New Roman" w:hAnsi="Times New Roman"/>
          <w:b/>
        </w:rPr>
        <w:t xml:space="preserve"> közfeladatok</w:t>
      </w:r>
      <w:r>
        <w:rPr>
          <w:rFonts w:cs="Times New Roman" w:ascii="Times New Roman" w:hAnsi="Times New Roman"/>
        </w:rPr>
        <w:t xml:space="preserve"> körében ellátandó helyi önkormányzati feladatokról, annak 15. pontja szól a „sport, ifjúsági ügyek” feladat ellátásról. Ez a jogszabályi alapja az ingyenes tulajdonba adásnak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Mindezeken túl nyilatkozni szükséges önkormányzatunknak arról, hogy az adott vagyonelem (4927 hrsz-ú ingatlan) a kötelező önkormányzati feladatellátáshoz a Nemzeti köznevelésről szóló törtvényben meghatározott önkormányzati köznevelési feladatokhoz, ezek finanszírozási forrásának biztosításához vagy az önkormányzati költségvetési bevételi előirányzatok teljesítéséhez nem szükség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re figyelemmel javasolom, Képviselő-testület a határozat elfogadásával járuljon hozzá a Csongrád Városi Önkormányzat tulajdonát képező csongrádi 4927 hrsz-ú ingatlan sport, ifjúsági ügyek közérdekű feladat ellátása érdekében a Magyar Állam részére való ingyenes tulajdonba adásához. Továbbá tegye meg a tulajdonba adáshoz szükséges fent körülírt nyilatkozatot.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Fentiek alapján kérem a Tisztelt Képviselő-testületet az előterjesztés megtárgyalására, a határozati javaslat elfogadására.  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Csongrád Városi Önkormányzat Képviselő-testülete megtárgyalta a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 „</w:t>
      </w:r>
      <w:r>
        <w:rPr>
          <w:rFonts w:cs="Times New Roman" w:ascii="Times New Roman" w:hAnsi="Times New Roman"/>
          <w:i/>
        </w:rPr>
        <w:t>4927 hrsz-ú ingatlan tulajdonba adása a Magyar Állam részére Kézilabda Munkacsarnok építés céljára”</w:t>
      </w:r>
      <w:r>
        <w:rPr>
          <w:rStyle w:val="StrongEmphasis"/>
          <w:rFonts w:cs="Times New Roman" w:ascii="Times New Roman" w:hAnsi="Times New Roman"/>
          <w:b w:val="false"/>
        </w:rPr>
        <w:t xml:space="preserve"> című előterjesztését és az alábbi döntést hozza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Képviselő-testület Csongrád Városi Önkormányzat tulajdonát képező csongrádi 4927 hrsz-ú ingatlant a Magyar Állam ingyenes tulajdonába adja a Magyarország helyi önkormányzatairól szóló 2011. évi CLXXXIX. törvény 13§ (1) bekezdés 15. pontja szerinti sport, ifjúsági ügyek </w:t>
      </w:r>
      <w:r>
        <w:rPr>
          <w:rFonts w:cs="Times New Roman" w:ascii="Times New Roman" w:hAnsi="Times New Roman"/>
          <w:b/>
        </w:rPr>
        <w:t xml:space="preserve">közfeladat </w:t>
      </w:r>
      <w:r>
        <w:rPr>
          <w:rFonts w:cs="Times New Roman" w:ascii="Times New Roman" w:hAnsi="Times New Roman"/>
        </w:rPr>
        <w:t>megvalósítása, kézilabda munkacsarnok beruházás megvalósítása érdekében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nyilatkozza, hogy az 1. pont szerinti ingatlan ingyenes tulajdonba adás a kötelező önkormányzati feladatellátáshoz, a Nemzeti köznevelésről szóló törtvényben meghatározott önkormányzati köznevelési feladatokhoz, ezek finanszírozási forrásának biztosításához vagy az önkormányzati költségvetési bevételi előirányzatok teljesítéséhez nem szükséges, ezen feladat ellátásokat nem veszélyezte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z ingyenes tulajdonba adáshoz szükséges szerződés Magyar Állammal történő megkötésére.</w:t>
      </w:r>
    </w:p>
    <w:p>
      <w:pPr>
        <w:pStyle w:val="TextBody"/>
        <w:ind w:first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folyamatos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Kézilabda Munkacsarnok megvalósítását szolgáló beruházás előrehaladását és a majdan megvalósuló sportcélú épület működtetését szolgáló az önkormányzat tájékoztatatás kérési, betekintési jogát biztosító megállapodás megkötésér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folyamatos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l értesítést kapnak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tagjai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esztési és Üzemeltetési Iroda és általa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érintettek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Csongrád, 2017. december 7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200"/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yl5">
    <w:name w:val="_5yl5"/>
    <w:basedOn w:val="Bekezdsalapbett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47:00Z</dcterms:created>
  <dc:creator>Asus</dc:creator>
  <dc:description/>
  <dc:language>en-US</dc:language>
  <cp:lastModifiedBy>szvoblas</cp:lastModifiedBy>
  <cp:lastPrinted>2017-12-07T09:24:00Z</cp:lastPrinted>
  <dcterms:modified xsi:type="dcterms:W3CDTF">2017-12-07T12:47:00Z</dcterms:modified>
  <cp:revision>2</cp:revision>
  <dc:subject/>
  <dc:title/>
</cp:coreProperties>
</file>