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Csongrád Város Polgármesterétől</w:t>
        <w:tab/>
        <w:tab/>
        <w:tab/>
        <w:tab/>
        <w:tab/>
        <w:tab/>
        <w:t xml:space="preserve">       M</w:t>
      </w:r>
    </w:p>
    <w:p>
      <w:pPr>
        <w:pStyle w:val="Normal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4859-1/2017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Csongrád Városi Önkormányzat Pénzügyi és Városfejlesztési Bizottság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7. december 18-i ülésér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360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>: Vételi kérelem a csongrádi 4948/4 hrsz-ú önkormányzati ingatlan területrészére</w:t>
      </w:r>
    </w:p>
    <w:p>
      <w:pPr>
        <w:pStyle w:val="Normal"/>
        <w:spacing w:before="0" w:after="2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Tisztelt Bizottság!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Csongrád Városi Önkormányzat tulajdonát képezi a csongrádi 4948/4 hrsz-ú, 1174 m2 nagyságú, kivett beépítetlen terület megnevezésű ingatlan, amely természetben a Csongrád, Szentháromság tér 11-19. számú ingatlanok mögött helyezkedik el, és az Ifjúság utca felől közelíthető meg (térképmásolat mellékelve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Ádám Erika, a csongrádi 4949/1 hrsz-ú (Csongrád, Szentháromság tér 17.) ingatlan tulajdonosa vételi kérelmet nyújtott be önkormányzatunkhoz, amelyben előadja, hogy szeretné megvásárolni a telkével szomszédos 4948/4 hrsz-ú ingatlanból a mellékelt vázrajzon megjelölt kb. 30 m2 nagyságú területet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Ez évben Felföldi József, a Csongrád, Szentháromság tér 19. szám alatti ingatlan tulajdonosa e terület melletti, és saját ingatlana mögött elhelyezkedő 70 m2 területrészt 1500. Ft + ÁFA vételárért vásárolta meg az önkormányzattól.</w:t>
      </w:r>
    </w:p>
    <w:p>
      <w:pPr>
        <w:pStyle w:val="Normal"/>
        <w:jc w:val="both"/>
        <w:rPr/>
      </w:pPr>
      <w:r>
        <w:rPr>
          <w:sz w:val="26"/>
          <w:szCs w:val="26"/>
        </w:rPr>
        <w:t>A jelzett ingatlanrészen egy diófa áll, és a terület fűvel borított. A terület eladása és elkerítése nem érintené hátrányosan a szomszédos ingatlanok tulajdonosait.</w:t>
      </w:r>
    </w:p>
    <w:p>
      <w:pPr>
        <w:pStyle w:val="Normal"/>
        <w:jc w:val="both"/>
        <w:rPr/>
      </w:pPr>
      <w:r>
        <w:rPr>
          <w:sz w:val="26"/>
          <w:szCs w:val="26"/>
        </w:rPr>
        <w:t>A fentiek alapján javasolom a 4948/4 hrsz-ú ingatlan mellékelt vázrajzon jelölt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kb. 30 m2 nagyságú területrészének értékesítését az árverés és pályáztatás alól való mentesítés megadásával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Ádám Erika részére 1.500 Ft/m2 + ÁFA vételár figyelembe vételével, az alábbi feltételek elfogadása mellett:</w:t>
      </w:r>
    </w:p>
    <w:p>
      <w:pPr>
        <w:pStyle w:val="Listaszerbekezds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a terület kerüljön megosztásra, és az adásvételi szerződés megkötésére </w:t>
      </w:r>
      <w:r>
        <w:rPr>
          <w:sz w:val="26"/>
          <w:szCs w:val="26"/>
        </w:rPr>
        <w:t>a terület megosztása, a megvásárolni kívánt területrész méretének földmérő által történő pontosítása, és annak önálló helyrajzi számra történő földhivatali bejegyzése után kerüljön sor,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rület megosztásának költségei a vevőt terhelik,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vevő a vételárat a szerződéskötést követő 15 napon belül köteles megfizetni az eladó rész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z előterjesztés megtárgyalását és a határozati javaslat elfogadását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before="0" w:after="240"/>
        <w:jc w:val="both"/>
        <w:rPr/>
      </w:pPr>
      <w:r>
        <w:rPr>
          <w:bCs/>
          <w:sz w:val="26"/>
          <w:szCs w:val="26"/>
        </w:rPr>
        <w:t>Csongrád Városi Önkormányzat Pénzügyi és Városfejlesztési Bizottsága megtárgyalta a „</w:t>
      </w:r>
      <w:r>
        <w:rPr>
          <w:iCs/>
          <w:sz w:val="26"/>
          <w:szCs w:val="26"/>
        </w:rPr>
        <w:t>Vételi kérelem a csongrádi 4948/4 hrsz-ú önkormányzati ingatlan területrészére”</w:t>
      </w:r>
      <w:r>
        <w:rPr>
          <w:sz w:val="26"/>
          <w:szCs w:val="26"/>
        </w:rPr>
        <w:t xml:space="preserve"> tárgyú előterjesztést, és az alábbi határozatot hozza.</w:t>
      </w:r>
    </w:p>
    <w:p>
      <w:pPr>
        <w:pStyle w:val="Normal"/>
        <w:jc w:val="both"/>
        <w:rPr/>
      </w:pPr>
      <w:r>
        <w:rPr>
          <w:sz w:val="26"/>
          <w:szCs w:val="26"/>
        </w:rPr>
        <w:t>1. A Bizottság a csongrádi 4948/4 hrsz-ú ingatlannak az előterjesztés mellékletét képező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vázrajzon feltüntetett kb. 30 m2 nagyságú területrészét kijelöli értékesítésre, és mentesítést ad az árverés kötelezettsége alól, egyidejűleg a terület értékesítéséről dönt Ádám Erika, 6640 Csongrád, Darányi Ignác u. 1/a szám alatti lakos részére 1.500 Ft + ÁFA/m2 áron, az alábbi feltételek szerint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a terület kerüljön megosztásra, és az adásvételi szerződés megkötésére </w:t>
      </w:r>
      <w:r>
        <w:rPr>
          <w:sz w:val="26"/>
          <w:szCs w:val="26"/>
        </w:rPr>
        <w:t>a terület megosztása, a megvásárolni kívánt területrész méretének földmérő által történő pontosítása, és annak önálló helyrajzi számra történő földhivatali bejegyzése után kerüljön sor,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rület megosztásának költségei a vevőt terhelik,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vevő a vételárat a szerződéskötést követő 15 napon belül köteles megfizetni az eladó részére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2. A Bizottság felhatalmazza a polgármestert, hogy a fenti feltételek figyelembe vételével a vevővel kösse meg az adásvételi szerződést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 xml:space="preserve">: szöveg szerint 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7. december 8.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3:00Z</dcterms:created>
  <dc:creator>Forgó Marianna</dc:creator>
  <dc:description/>
  <cp:keywords/>
  <dc:language>en-US</dc:language>
  <cp:lastModifiedBy>szvoblas</cp:lastModifiedBy>
  <cp:lastPrinted>2017-12-06T13:24:00Z</cp:lastPrinted>
  <dcterms:modified xsi:type="dcterms:W3CDTF">2017-12-11T09:09:00Z</dcterms:modified>
  <cp:revision>3</cp:revision>
  <dc:subject/>
  <dc:title/>
</cp:coreProperties>
</file>