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Polgármesterétől</w:t>
        <w:tab/>
        <w:tab/>
        <w:tab/>
        <w:tab/>
        <w:tab/>
        <w:tab/>
        <w:tab/>
        <w:tab/>
        <w:t xml:space="preserve">     M</w:t>
      </w:r>
    </w:p>
    <w:p>
      <w:pPr>
        <w:pStyle w:val="Normal"/>
        <w:rPr/>
      </w:pPr>
      <w:r>
        <w:rPr>
          <w:sz w:val="22"/>
          <w:szCs w:val="22"/>
          <w:u w:val="single"/>
        </w:rPr>
        <w:t>Száma</w:t>
      </w:r>
      <w:r>
        <w:rPr>
          <w:sz w:val="22"/>
          <w:szCs w:val="22"/>
        </w:rPr>
        <w:t>: 10-5085-1/2017.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Témafelelős: Forgó M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Csongrád Város Önkormányzata Pénzügyi és Városfejlesztési Bizottság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17. december 18-i ülésér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u w:val="single"/>
        </w:rPr>
        <w:t>Tárgy</w:t>
      </w:r>
      <w:r>
        <w:rPr>
          <w:iCs/>
          <w:sz w:val="22"/>
          <w:szCs w:val="22"/>
        </w:rPr>
        <w:t xml:space="preserve">: Vételi kérelem önkormányzati tulajdonú ingatlanokra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isztelt Bizottság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 Városi Önkormányzathoz vételi szándék érkezett az S+H Portfolio Vagyonkezelő és Munkaerőgazdálkodási Zrt-től (székhelye: 1095 Budapest, Mester u. 5.) az önkormányzat tulajdonát képező, és a csongrádi alsóváros mellett elhelyezkedő alábbi ingatlanokra: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ongrádi 3668 hrsz-ú, 1 ha 3432 m2 területű, kivett anyaggödör megnevezésű,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ongrádi 3673 hrsz-ú, 4581 m2 területű, kivett beépítetlen terület megnevezésű,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ongrádi 3675 hrsz-ú, 2992 m2 területű, kivett beépítetlen terület megnevezésű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ongrádi 3676 hrsz-ú, 1699 m2 területű, kivett beépítetlen terület megnevezésű</w:t>
      </w:r>
    </w:p>
    <w:p>
      <w:pPr>
        <w:pStyle w:val="Listaszerbekezds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sz w:val="22"/>
          <w:szCs w:val="22"/>
        </w:rPr>
        <w:t>csongrádi 3677 hrsz-ú, 1610 m2 területű, kivett beépítetlen terület megnevezésű ingatlanokra, (vázrajz mellékelve).</w:t>
      </w:r>
    </w:p>
    <w:p>
      <w:pPr>
        <w:pStyle w:val="Normal"/>
        <w:jc w:val="both"/>
        <w:rPr/>
      </w:pPr>
      <w:r>
        <w:rPr>
          <w:sz w:val="22"/>
          <w:szCs w:val="22"/>
        </w:rPr>
        <w:t>Nevezett cég valósítja meg a bútorgyár melletti bányatavak biológiai tisztítását célzó projektet, ennek érdekében már telephellyel rendelkeznek a Csongrád, Katona József u. 7. szám alatti ingatlanban, amelyet megvásároltak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 fenti körülírt területek nem hasznosítottak, önkormányzati célok megvalósítása érdekében hosszútávon sincs rájuk szükség. A vétellel érintett terület összesen 2 ha 4314 m2 nagyságú. Javasolom az ingatlanok értékesítését ….. Ft/m2 + ÁFA vételáron, mely alapján a teljes vételár ………. Ft + ÁFA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Javasolom a fenti vételár elfogadásával a Pénzügyi és Városfejlesztési Bizottság pályázat és árverés alóli mentesítésének megadását, a vételi kérelem támogatását, és az ingatlanok értékesítését az S+H Portfolio Zrt. részére.</w:t>
      </w:r>
    </w:p>
    <w:p>
      <w:pPr>
        <w:pStyle w:val="Normal"/>
        <w:jc w:val="both"/>
        <w:rPr/>
      </w:pPr>
      <w:r>
        <w:rPr>
          <w:sz w:val="22"/>
          <w:szCs w:val="22"/>
        </w:rPr>
        <w:t>Kérem a Bizottságot az előterjesztés megtárgyalására és a határozati javaslat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songrád Városi Önkormányzat Pénzügyi és Városfejlesztési Bizottsága megtárgyalta „</w:t>
      </w:r>
      <w:r>
        <w:rPr>
          <w:iCs/>
          <w:sz w:val="22"/>
          <w:szCs w:val="22"/>
        </w:rPr>
        <w:t>Vételi kérelem önkormányzati tulajdonú ingatlanokra</w:t>
      </w:r>
      <w:r>
        <w:rPr>
          <w:sz w:val="22"/>
          <w:szCs w:val="22"/>
        </w:rPr>
        <w:t>” tárgyú előterjesztést, és az alábbi döntést hozza: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bizottság elidegenítésre jelöli ki az önkormányzat tulajdonában lévő csongrádi 3668, 3673, 3675, 3676 és 3677 hrsz-ú ingatlanokat.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énzügyi és Városfejlesztési Bizottság a pályázat és árverés alóli mentesítést az ingatlanok vonatkozásában megadja, és egyben vevőnek jelöli ki a S+H Portfolio Vagyonkezelő és Munkaerőgazdálkodási Zrt-t (székhelye: 1095 Budapest, Mester u. 5.) ……………. Ft/m2 + ÁFA, azaz bruttó ……………………….. Ft vételárért. </w:t>
      </w:r>
    </w:p>
    <w:p>
      <w:pPr>
        <w:pStyle w:val="Listaszerbekezds"/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 testület felhatalmazza a polgármestert az adásvételi szerződés megkötésére.</w:t>
      </w:r>
    </w:p>
    <w:p>
      <w:pPr>
        <w:pStyle w:val="TextBody"/>
        <w:rPr/>
      </w:pPr>
      <w:r>
        <w:rPr>
          <w:szCs w:val="22"/>
          <w:u w:val="single"/>
        </w:rPr>
        <w:t>Felelős</w:t>
      </w:r>
      <w:r>
        <w:rPr>
          <w:szCs w:val="22"/>
        </w:rPr>
        <w:t>: Bedő Tamás polgármester</w:t>
      </w:r>
    </w:p>
    <w:p>
      <w:pPr>
        <w:pStyle w:val="TextBody"/>
        <w:rPr>
          <w:szCs w:val="22"/>
        </w:rPr>
      </w:pPr>
      <w:r>
        <w:rPr>
          <w:szCs w:val="22"/>
          <w:u w:val="single"/>
        </w:rPr>
        <w:t>Határidő</w:t>
      </w:r>
      <w:r>
        <w:rPr>
          <w:szCs w:val="22"/>
        </w:rPr>
        <w:t>: azonnal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Erről jegyzőkönyvi kivonaton értesítést kapnak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1. Bedő Tamás polgármester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2. Fejlesztési és Üzemeltetési Iroda és által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3. S+H Portfolio Zrt.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spacing w:before="0" w:after="120"/>
        <w:rPr>
          <w:szCs w:val="22"/>
        </w:rPr>
      </w:pPr>
      <w:r>
        <w:rPr>
          <w:szCs w:val="22"/>
        </w:rPr>
        <w:t>Csongrád, 2017. december 12.</w:t>
      </w:r>
    </w:p>
    <w:p>
      <w:pPr>
        <w:pStyle w:val="TextBody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Bedő Tamás</w:t>
      </w:r>
    </w:p>
    <w:p>
      <w:pPr>
        <w:pStyle w:val="TextBody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polgármester </w:t>
      </w:r>
      <w:r>
        <w:br w:type="page"/>
      </w:r>
    </w:p>
    <w:p>
      <w:pPr>
        <w:pStyle w:val="TextBody"/>
        <w:rPr>
          <w:szCs w:val="22"/>
        </w:rPr>
      </w:pPr>
      <w:r>
        <w:rPr>
          <w:szCs w:val="22"/>
        </w:rPr>
        <w:drawing>
          <wp:inline distT="0" distB="0" distL="0" distR="0">
            <wp:extent cx="5758815" cy="814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54:00Z</dcterms:created>
  <dc:creator>Forgó Marianna</dc:creator>
  <dc:description/>
  <dc:language>en-US</dc:language>
  <cp:lastModifiedBy>szvoblas</cp:lastModifiedBy>
  <cp:lastPrinted>2017-12-13T08:43:00Z</cp:lastPrinted>
  <dcterms:modified xsi:type="dcterms:W3CDTF">2017-12-14T08:54:00Z</dcterms:modified>
  <cp:revision>3</cp:revision>
  <dc:subject/>
  <dc:title/>
</cp:coreProperties>
</file>