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Cs w:val="24"/>
        </w:rPr>
      </w:pPr>
      <w:r>
        <w:rPr>
          <w:b/>
          <w:szCs w:val="24"/>
        </w:rPr>
        <w:t>Csongrád Város Polgármesterétől</w:t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1404-2/2017.</w:t>
        <w:tab/>
        <w:tab/>
        <w:tab/>
        <w:tab/>
        <w:t xml:space="preserve">        </w:t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ELŐTERJESZTÉS</w:t>
      </w:r>
    </w:p>
    <w:p>
      <w:pPr>
        <w:pStyle w:val="Heading1"/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2017. december 18-i ülésér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Csongrád, Fő utca 2-4. szám alatti üzlethelyiség bérleti szerződésének meghosszabb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Vitex Munkaruházati Kft. (korábban jogelődje, a Váczi Cipő és Munkaruházati Kft.)  2013. január 1. napja óta bérlője az önkormányzat tulajdonát képező Csongrád, Fő utca 2-4. szám alatti, 49 m</w:t>
      </w:r>
      <w:r>
        <w:rPr>
          <w:vertAlign w:val="superscript"/>
        </w:rPr>
        <w:t>2</w:t>
      </w:r>
      <w:r>
        <w:rPr/>
        <w:t xml:space="preserve"> alapterületű bérleménynek, melyben cipő és munkaruházati üzletet működtetnek. A bérlő jelenleg 46.909 Ft/hó + ÁFA bérleti díjat fizet, bérleti szerződésének határideje 2017. december 31. napján lejár. A bérlőnek a bérbeadó felé az üzlethelyiség vonatkozásában bérleti díj tartozása nincs, két fő főállású alkalmazottat foglalkoz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tex Kft. azzal a kérelemmel fordult önkormányzatunkhoz, hogy kéri az üzlethelyiség bérleti szerződésének meghosszabbítását a korábbi szerződéses feltételekkel további 5 évre, azaz 2022. december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üzlet tevékenysége a város lakóinak ellátása szempontjából széles lakossági igényt elégít ki, az üzlet fennmaradásának érdekében javasolom a kérelem jóváhagyását, és a 8/</w:t>
      </w:r>
      <w:r>
        <w:rPr>
          <w:bCs/>
        </w:rPr>
        <w:t xml:space="preserve">2013.(II.25.) önkormányzati rendelet (vagyonrendelet) 6. § (4) bek. alapján a pályázat illetve árverés alóli mentesítés megadásával a </w:t>
      </w:r>
      <w:r>
        <w:rPr/>
        <w:t>bérleti szerződés fentiek szerinti módosítását, a szerződés egyéb rendelkezéseinek változatlanul hagy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songrád Városi Önkormányzat Pénzügyi és Városfejlesztési Bizottsága megtárgyalta a</w:t>
      </w:r>
      <w:r>
        <w:rPr>
          <w:i/>
        </w:rPr>
        <w:t xml:space="preserve"> </w:t>
      </w:r>
      <w:r>
        <w:rPr/>
        <w:t>Csongrád, Fő u. 2-4. sz. alatti üzlethelyiség bérlőjének bérleti szerződés meghosszabbítására irányuló kérelmét,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Bizottság a 8/2013.(II.25.) önkormányzat rendelet 6. § (4) bek. alapján, a kereskedelmi tevékenységének folytatása érdekében </w:t>
      </w:r>
      <w:r>
        <w:rPr/>
        <w:t xml:space="preserve">a pályázat illetve árverés alóli mentesítést a Vitex Munkaruházati Kft. részére megadja. </w:t>
      </w:r>
    </w:p>
    <w:p>
      <w:pPr>
        <w:pStyle w:val="Normal"/>
        <w:spacing w:before="0" w:after="120"/>
        <w:jc w:val="both"/>
        <w:rPr/>
      </w:pPr>
      <w:r>
        <w:rPr/>
        <w:t>A Bizottság felkéri a polgármestert a bérleti szerződés határidejének 2022. december 31. napjáig történő meghosszabbítására a szerződés egyéb rendelkezéseinek változatlanul hagyása mellett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dec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Bedő Tamás 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3:00Z</dcterms:created>
  <dc:creator>Forgó Marianna</dc:creator>
  <dc:description/>
  <dc:language>en-US</dc:language>
  <cp:lastModifiedBy>szvoblas</cp:lastModifiedBy>
  <cp:lastPrinted>2017-12-06T13:25:00Z</cp:lastPrinted>
  <dcterms:modified xsi:type="dcterms:W3CDTF">2017-12-11T09:03:00Z</dcterms:modified>
  <cp:revision>2</cp:revision>
  <dc:subject/>
  <dc:title/>
</cp:coreProperties>
</file>