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01"/>
        <w:gridCol w:w="1244"/>
        <w:gridCol w:w="3894"/>
        <w:gridCol w:w="1244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078.995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118.68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76.18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368.81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150.56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304.77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806.564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88.72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ok 310.91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ok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4.069.54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447.65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838.782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767.66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84.44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304.78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73.867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824.15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06.197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355.97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156.89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8.091.586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890.073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beruházási kiadás 1.835.428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17.08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 09 hó 889.746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0. hó 848.63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8.3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259.8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57.15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37.600Ft, járulékok 8.27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37.200Ft, járulékok        30.18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207.000Ft, járulékok 45.540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23.200Ft, jár. 5.10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307.300Ft, járulékok 67.60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iroskavárosi Idősek Otthona sz.j. 196.200Ft, járulékok 43.16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256.600Ft, járulékok: 56.452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9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3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.9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.36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0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működési célú önkormányzati támogatás középfokú végzettséggel rendelkező kisgyermeknevelők bölcsődei pótlék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10. hó 424.611Ft, 11. hó 440.98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.59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/>
            </w:pPr>
            <w:r>
              <w:rPr>
                <w:sz w:val="20"/>
              </w:rPr>
              <w:t xml:space="preserve">Dr. Szarka Ödön Egyesített Egészségügyi és Szociális Intézmény támogatása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személyi juttatás 709.508Ft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járulékok 156.091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5.59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10. hó 2.193.333Ft, 11. hó 2.189.42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2.76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 1.430.231Ft, jár. 314.651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zj. 2.162.195Ft, jár. 475.683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4.8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7.8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10. hó 556.988Ft, 11. hó 571.93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28.92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 559.347Ft, jár. 123.05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366.001Ft, jár.        80.521F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2.40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.5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természetbeni támogat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12.5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. természetbeni tám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Erzsébet utalvány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12.5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. óvodapedagógusok munkáját segítők kiegészítő tám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10. hó 867.455 Ft, 11. hó 867.45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parűzési adóbevétel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34.90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734.90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gorvosi Alapellá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mzeti Egészségbiztosítási Pénztártól átvett pénzeszköz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86.7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gorvosi alapellá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13.0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101.57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105.38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átadott pénzeszköz 1.266.74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86.7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Zöldváros projekt megvalósításár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.168.86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gyongazdálkodási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Zöldváros projekt megvalósítás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.168.86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telező önkormányzati feladatot ellátó intézmény  felújítás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958.22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agyongazdálkodási 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Templom utcai Delfin Óvoda felújítása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958.22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művelődési tevékenység Határtalanul pályázat Beregszászi útra átvett pénzeszközi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76.85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művelődési tevékenység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tártalanul pályázat Beregszászi útra dolog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76.85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i tevékenység járásszékhely múzeumok szakmai támogatás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13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i tev. dolog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13.000</w:t>
            </w:r>
          </w:p>
        </w:tc>
      </w:tr>
      <w:tr>
        <w:trPr>
          <w:trHeight w:val="139" w:hRule="atLeast"/>
        </w:trPr>
        <w:tc>
          <w:tcPr>
            <w:tcW w:w="45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.248.88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.248.88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97.40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97.403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NOP pályá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tvett pénzeszköz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78.52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966.0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212.520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78.52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75.92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75.923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547.424.805Ft</w:t>
        <w:tab/>
        <w:t xml:space="preserve">   </w:t>
        <w:tab/>
        <w:tab/>
        <w:tab/>
        <w:t xml:space="preserve">              547.424.805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4755-1/2017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8/2017. (II.27.)  önkormányzati. rendelet 7.5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1:00Z</dcterms:created>
  <dc:creator>Csongrád Város</dc:creator>
  <dc:description/>
  <dc:language>en-US</dc:language>
  <cp:lastModifiedBy>raczani</cp:lastModifiedBy>
  <cp:lastPrinted>2017-12-13T09:30:00Z</cp:lastPrinted>
  <dcterms:modified xsi:type="dcterms:W3CDTF">2017-12-13T08:31:00Z</dcterms:modified>
  <cp:revision>2</cp:revision>
  <dc:subject/>
  <dc:title>………</dc:title>
</cp:coreProperties>
</file>