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Város Polgármesterétő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a: 01-563-1/2018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émafelelős: Cseri Gábor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E l ő t e r j e s z t 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Csongrád Városi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8. január 25. napján tartandó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00"/>
        <w:ind w:left="851" w:hanging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árg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űvelődési Központ és Városi Galéria 2017. évről szóló szakmai beszámolója, valamint 2018. évi munkaterv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ongrád Város Önkormányzata 173/2014. (XII. 18) önkormányzati határozatával létrehozta a Művelődési Központ és Városi Galériát, amely ismételten költségvetési intézményként működik. 2016-ban az intézményt minősítették, mely szerint 2017. január 22-én megkapta a Minősített Közművelődési Intézmény címet.  A minősítés során ajánlották, hogy az intézmény minden évben nyújtsa be szakmai beszámolóját a fenntartója felé. A 2018. évi munkaterv ismertetését és annak fenntartó általi elfogadását a </w:t>
      </w:r>
      <w:r>
        <w:rPr>
          <w:rFonts w:cs="Times New Roman" w:ascii="Times New Roman" w:hAnsi="Times New Roman"/>
          <w:bCs/>
          <w:sz w:val="24"/>
          <w:szCs w:val="24"/>
        </w:rPr>
        <w:t xml:space="preserve">muzeális intézményekről, a nyilvános könyvtári ellátásról és a közművelődésről szóló 1997. évi CXL. törvény írja elő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múlt év működési, szakmai tapasztalatait figyelembe véve, az intézmény igazgatója elkészítette a beszámolót és a 2018. évi munkatervet, amely az előterjesztés mellékletét képezi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 alapján kérem a Tisztelt Képviselő-testületet az előterjesztés megvitatására és a határozati javaslat elfogadásár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i Önkormányzat Képviselő-testülete „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Művelődési Központ és Városi Galéria 2017. évről szóló szakmai beszámolója, valamint 2018. évi munkaterve </w:t>
      </w:r>
      <w:r>
        <w:rPr>
          <w:rFonts w:cs="Times New Roman" w:ascii="Times New Roman" w:hAnsi="Times New Roman"/>
          <w:sz w:val="24"/>
          <w:szCs w:val="24"/>
        </w:rPr>
        <w:t>” című előterjesztést megtárgyalta és az alábbi döntést hozta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elfogadja a Művelődési Központ és Városi Galéria beszámolóját és megköszöni az intézmény eddig végzett munkáját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i, hogy a Kulturális Koncepció, valamint az Ifjúságpolitikai Koncepció Intézkedési Tervében megfogalmazott célokat, feladatokat építse be az intézmény munkájába, a település lakosságának igényeihez igazodva bővítse tovább a kulturálódási-és szabadidős tevékenységek szám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folyamato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Dezső Dóra igazgat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ről jegyzőkönyvi kivonaton értesítést kapnak: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A Képviselő-testület tagja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Cseri Gábor és által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a Művelődési Központ és Városi Galér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8. január 18.</w:t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polgármester </w:t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2:24:00Z</dcterms:created>
  <dc:creator>Laptopom</dc:creator>
  <dc:description/>
  <cp:keywords/>
  <dc:language>en-US</dc:language>
  <cp:lastModifiedBy>szvoblas</cp:lastModifiedBy>
  <cp:lastPrinted>2018-01-18T13:27:00Z</cp:lastPrinted>
  <dcterms:modified xsi:type="dcterms:W3CDTF">2018-01-18T12:27:00Z</dcterms:modified>
  <cp:revision>3</cp:revision>
  <dc:subject/>
  <dc:title/>
</cp:coreProperties>
</file>