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  <w:t xml:space="preserve">  M</w:t>
      </w:r>
    </w:p>
    <w:p>
      <w:pPr>
        <w:pStyle w:val="Normal"/>
        <w:spacing w:lineRule="auto" w:line="276"/>
        <w:rPr/>
      </w:pPr>
      <w:r>
        <w:rPr>
          <w:u w:val="single"/>
        </w:rPr>
        <w:t>Száma</w:t>
      </w:r>
      <w:r>
        <w:rPr/>
        <w:t>: 10-15-1/2018.</w:t>
        <w:tab/>
        <w:tab/>
        <w:tab/>
        <w:tab/>
        <w:tab/>
        <w:tab/>
        <w:tab/>
        <w:tab/>
      </w:r>
      <w:r>
        <w:rPr>
          <w:b/>
        </w:rPr>
        <w:t xml:space="preserve">               </w:t>
      </w:r>
      <w:r>
        <w:rPr/>
        <w:t xml:space="preserve">     </w:t>
      </w:r>
    </w:p>
    <w:p>
      <w:pPr>
        <w:pStyle w:val="Normal"/>
        <w:spacing w:lineRule="auto" w:line="276" w:before="0" w:after="120"/>
        <w:rPr/>
      </w:pPr>
      <w:r>
        <w:rPr/>
        <w:t>Témafelelős: Forgó M.</w:t>
      </w:r>
    </w:p>
    <w:p>
      <w:pPr>
        <w:pStyle w:val="Heading1"/>
        <w:spacing w:lineRule="auto" w:line="276"/>
        <w:rPr/>
      </w:pPr>
      <w:r>
        <w:rPr/>
        <w:t>ELŐTERJESZTÉS</w:t>
      </w:r>
    </w:p>
    <w:p>
      <w:pPr>
        <w:pStyle w:val="Heading1"/>
        <w:spacing w:lineRule="auto" w:line="276"/>
        <w:rPr/>
      </w:pPr>
      <w:r>
        <w:rPr/>
        <w:t>Csongrád Városi Önkormányzat Képviselő testület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018. január 25-i ülésér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iCs/>
          <w:u w:val="single"/>
        </w:rPr>
        <w:t>Tárgy</w:t>
      </w:r>
      <w:r>
        <w:rPr>
          <w:iCs/>
        </w:rPr>
        <w:t>: A Csongrádi Vízügyi Sportegyesület kérelme csónakház területének használatba adására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/>
      </w:pPr>
      <w:r>
        <w:rPr/>
        <w:t>Tisztelt Képviselő testület!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Csongrádi Vízügyi Sportegyesület 12.192.000 Ft támogatást kapott a Magyar Olimpiai Bizottság által kiemelt 16 sportág szakszövetségei 2013-2020. közötti sportágfejlesztési koncepciói megvalósításának a Nemzeti Fejlesztési Minisztérium általi 100 %-os költségvetési támogatása terhére.</w:t>
      </w:r>
    </w:p>
    <w:p>
      <w:pPr>
        <w:pStyle w:val="Normal"/>
        <w:spacing w:lineRule="auto" w:line="276"/>
        <w:jc w:val="both"/>
        <w:rPr/>
      </w:pPr>
      <w:r>
        <w:rPr/>
        <w:t>A támogatás felhasználásának célja a csongrádi 4932/3 hrsz-ú, és természetben Csongrád, Sport u. 2. szám alatti városi sporttelepen az evezős csónakház bővítése egy kb. 60 m2 alapterületű gyorsszerkezetű épülettel, a megnövekedett általános iskolai és lakossági használat igényeinek kiszolgálása érdekében.</w:t>
      </w:r>
    </w:p>
    <w:p>
      <w:pPr>
        <w:pStyle w:val="Normal"/>
        <w:spacing w:lineRule="auto" w:line="276" w:before="0" w:after="120"/>
        <w:jc w:val="both"/>
        <w:rPr/>
      </w:pPr>
      <w:r>
        <w:rPr/>
        <w:t>A fejlesztés 2018. évben kerülhet megvalósításra. Az öltöző épület a sportpályán, az evezős csónakház, a műfüves labdarugó pálya és a kajak-kenu csónakház által határolt területrészen kerül megvalósításra (vázrajz mellékelve)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 támogatói szerződés megkötéséhez szükséges, hogy az Egyesület és Csongrád Város Önkormányzata, mint az érintett terület tulajdonosa megállapodást kössenek, amelyben a tulajdonos hozzájárul a beruházás kedvezményezett általi megvalósításához, továbbá ahhoz, hogy a támogatás összegéből megvalósult beruházást annak műszaki átadás-átvételének lezárásától számítottan legalább 15 évig sportcélok megvalósítására az Egyesület folyamatosan használhassa. </w:t>
      </w:r>
    </w:p>
    <w:p>
      <w:pPr>
        <w:pStyle w:val="Normal"/>
        <w:spacing w:lineRule="auto" w:line="276" w:before="0" w:after="120"/>
        <w:jc w:val="both"/>
        <w:rPr/>
      </w:pPr>
      <w:r>
        <w:rPr/>
        <w:t>Tekintettel arra, hogy önkormányzatunk a korábbiakban is hozzájárult a sportegyesületek kérelmére az általuk létrehozott felépítmények, létesítmények feltüntetéséhez, és biztosította az erre vonatkozó ingyenes földhasználati jogot, javasolom a képviselő testületnek a Csongrádi Vízügyi Sportegyesület kérelmének támogatását, és az érintett területrésznek a fent leírtak szerint 15 évre szóló, térítésmentes használatba adását az Egyesület részére.</w:t>
      </w:r>
    </w:p>
    <w:p>
      <w:pPr>
        <w:pStyle w:val="Normal"/>
        <w:spacing w:lineRule="auto" w:line="276"/>
        <w:jc w:val="both"/>
        <w:rPr/>
      </w:pPr>
      <w:r>
        <w:rPr/>
        <w:t>Kérem a Képviselő testületet az előterjesztés megtárgyalására és a határozati javaslat elfogadás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Csongrád Városi Önkormányzat Képviselő testülete megtárgyalta „</w:t>
      </w:r>
      <w:r>
        <w:rPr>
          <w:iCs/>
        </w:rPr>
        <w:t>A Csongrádi Vízügyi Sportegyesület kérelme csónakház területének használatba adására”</w:t>
      </w:r>
      <w:r>
        <w:rPr/>
        <w:t xml:space="preserve"> tárgyú előterjesztést, és az alábbi döntést hozza:</w:t>
      </w:r>
    </w:p>
    <w:p>
      <w:pPr>
        <w:pStyle w:val="Normal"/>
        <w:spacing w:lineRule="auto" w:line="276" w:before="0" w:after="360"/>
        <w:jc w:val="center"/>
        <w:rPr/>
      </w:pPr>
      <w:r>
        <w:rPr/>
        <w:t>2</w:t>
      </w:r>
    </w:p>
    <w:p>
      <w:pPr>
        <w:pStyle w:val="Listaszerbekezds"/>
        <w:numPr>
          <w:ilvl w:val="0"/>
          <w:numId w:val="2"/>
        </w:numPr>
        <w:spacing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a Csongrádi Vízügyi Sportegyesület ingyenes használatába adja a csongrádi 4932/3 hrsz-ú, és természetben Csongrád, Sport u. 2. szám alatti városi sporttelepen lévő, az előterjesztés mellékletét képező vázrajzon feltüntetett 60 m2 területrészt evezős csónakház kialakítása céljára. A térítésmentes használatról szóló megállapodás határideje a megvalósult beruházás műszaki átadás-átvételének lezárásától számított 15 év.</w:t>
      </w:r>
    </w:p>
    <w:p>
      <w:pPr>
        <w:pStyle w:val="Listaszerbekezds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 az 1. pont szerinti megállapodás aláírására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spacing w:lineRule="auto" w:line="276" w:before="0" w:after="120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1. a képviselő testület tagjai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. Bedő Tamás polgármester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3. Fejlesztési és Üzemeltetési Iroda és általa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. Csongrádi Vízügyi Sportegyesület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sz w:val="24"/>
        </w:rPr>
        <w:t>Csongrád, 2018. január 16.</w:t>
      </w:r>
    </w:p>
    <w:p>
      <w:pPr>
        <w:pStyle w:val="TextBody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drawing>
          <wp:inline distT="0" distB="0" distL="0" distR="0">
            <wp:extent cx="5751830" cy="830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50:00Z</dcterms:created>
  <dc:creator>Forgó Marianna</dc:creator>
  <dc:description/>
  <cp:keywords/>
  <dc:language>en-US</dc:language>
  <cp:lastModifiedBy>kabdemar</cp:lastModifiedBy>
  <cp:lastPrinted>2018-01-17T08:34:00Z</cp:lastPrinted>
  <dcterms:modified xsi:type="dcterms:W3CDTF">2018-01-18T15:13:00Z</dcterms:modified>
  <cp:revision>3</cp:revision>
  <dc:subject/>
  <dc:title/>
</cp:coreProperties>
</file>