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tabs>
          <w:tab w:val="clear" w:pos="708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10-573-1/2018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dr. Mezey Szimonetta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. január 25-ei tartandó ül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04" w:hanging="40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árgy: Tájékoztatás a fedett medence kivitelezéséhez kapcsolódó közbeszerzési eljárás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ngrád Városi Vízilabda Sport Egyesület (6640 Csongrád, Dob utca 3.) 2016. évben eredményesen pályázott a Magyar Vízilabda Szövetséghez egy 25x30 méteres fedett sportmedence megvalósítása tárgyában. Kedvezményezett által a JH01-01078/2016/MVLSZ iktatószámú határozatban jóváhagyott sportfejlesztési program keretében megvalósuló fedett sportmedence beruházásra elnyert támogatás összege 453 660 605,- F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a 73/2016. (IV.28.) önkormányzati határozatában döntött a szükséges önerő biztosításáról a beruházást érintőe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esület a társasági adóról szóló törvény által biztosított és a szakszövetség által meghatározott támogatási keretét teljes egészében feltöltötte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ngedélyes tervek alapján a kiviteli tervek 2017. év végén elkészültek, mely alapján látható, hogy a 2015-ben eredetileg engedélyes tervek alapján megbecsült költségvetési összeg nem lesz elegendő a beruházás megvalósítására. Ennek oka az elmúlt időszakban az építőipari szektorban bekövetkező áremelkedések (személyi jellegű költségek, munkadíj, anyagköltség). A megvalósíthatóságot veszélyezteti a fenti körülmény, mely a beruházásra fordítandó önerő növelésével valósulhatna meg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növekmény miatt a sportfejlesztési program módosításának lehetőségeiről többször egyeztetésre került sor a Szakszövetséggel kiegészítő források növelése tekintetében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átvány-csapatsport támogatását biztosító támogatási igazolás kiállításáról, felhasználásáról, a támogatás elszámolásának és ellenőrzésének, valamint visszafizetésének szabályairól szóló 367/2017. (XII.6.) Kormányrendelet alapján a támogatott szervezet a támogatási időszak során egy alkalommal kérelmezheti a jóváhagyást végző szervezetnél a sportfejlesztési program szerinti összes támogatás összegének növelését. Ha a költségnövekmény az összes támogatás eredeti összegének 15%-át eléri, vagy meghaladja, akkor igazságügyi szakértő véleményének beszerzése szükséges a támogatott szervezet költéségér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szerint a kiviteli tervek alapján elkészült költségvetéssel alátámasztott kérelem benyújtása szükséges a szakszövetséghez, melyben kérjük a beruházás értékének növelését a 2018-2019 évekre prognosztizált áremelkedésekkel számolva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zel párhuzamosan sor kerül az építési beruházás tárgyú közbeszerzési eljárás megindítására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Fentiek alapján kérem a Tisztelt Képviselő-testületet, hogy az előterjesztést vitassa meg, és az alábbi határozati javaslatot elfogadni szíveskedjen. 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songrád Városi Önkormányzat Képviselő-testülete megtárgyalta a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Tájékoztatás a fedett medence kivitelezéséhez kapcsolódó közbeszerzési eljárásról”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ímű előterjesztését és az alábbi döntést hozza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z előterjesztésben foglalt tájékoztatót elfogadja, felkéri a polgármestert, hogy a tárgyi közbeszerzési eljárás eredményéről tájékoztassa a Képviselő-testületet</w:t>
      </w:r>
    </w:p>
    <w:p>
      <w:pPr>
        <w:pStyle w:val="Normal"/>
        <w:spacing w:lineRule="auto" w:line="240" w:before="0" w:after="0"/>
        <w:ind w:left="372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Határidő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folyamatos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Felelős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Bedő Tamás polgármester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tagja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ő Tamás polgármeste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jlesztési és Üzemeltetési Iroda és által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intettek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songrád, 2018. január 17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Bedő Tamás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200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yl5">
    <w:name w:val="_5yl5"/>
    <w:basedOn w:val="Bekezdsalapbett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5:41:00Z</dcterms:created>
  <dc:creator>Asus</dc:creator>
  <dc:description/>
  <cp:keywords/>
  <dc:language>en-US</dc:language>
  <cp:lastModifiedBy>kabdemar</cp:lastModifiedBy>
  <cp:lastPrinted>2018-01-18T16:57:00Z</cp:lastPrinted>
  <dcterms:modified xsi:type="dcterms:W3CDTF">2018-01-19T07:02:00Z</dcterms:modified>
  <cp:revision>5</cp:revision>
  <dc:subject/>
  <dc:title/>
</cp:coreProperties>
</file>