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záma: 10-5052- 5/2018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r. Mezey Szimonetta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8. január 25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Beszerzési engedélyokirat jóváhagyása</w:t>
      </w:r>
    </w:p>
    <w:p>
      <w:pPr>
        <w:pStyle w:val="Normal"/>
        <w:jc w:val="both"/>
        <w:rPr>
          <w:bCs/>
        </w:rPr>
      </w:pPr>
      <w:r>
        <w:rPr>
          <w:bCs/>
        </w:rPr>
        <w:t>(EFOP-3.9.2-16 „Humán kapacitások fejlesztése térségi szemléletben”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Listaszerbekezds"/>
        <w:ind w:left="0" w:hanging="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Listaszerbekezds"/>
        <w:ind w:left="0" w:hanging="0"/>
        <w:jc w:val="both"/>
        <w:rPr>
          <w:sz w:val="24"/>
          <w:lang w:val="hu-HU"/>
        </w:rPr>
      </w:pPr>
      <w:r>
        <w:rPr>
          <w:sz w:val="24"/>
        </w:rPr>
        <w:t xml:space="preserve">Csongrád Város Önkormányzatának Képviselő-testülete </w:t>
      </w:r>
      <w:r>
        <w:rPr>
          <w:sz w:val="24"/>
          <w:lang w:val="hu-HU"/>
        </w:rPr>
        <w:t>a 45/2017.(II.23.) önkormányzati határozattal jóváhagyta „</w:t>
      </w:r>
      <w:r>
        <w:rPr>
          <w:i/>
          <w:sz w:val="24"/>
          <w:lang w:val="hu-HU"/>
        </w:rPr>
        <w:t>A humán kapacitások fejlesztése térségi szemléletben”</w:t>
      </w:r>
      <w:r>
        <w:rPr>
          <w:sz w:val="24"/>
          <w:lang w:val="hu-HU"/>
        </w:rPr>
        <w:t xml:space="preserve"> </w:t>
      </w:r>
      <w:r>
        <w:rPr>
          <w:sz w:val="24"/>
        </w:rPr>
        <w:t xml:space="preserve">című </w:t>
      </w:r>
      <w:r>
        <w:rPr>
          <w:bCs/>
          <w:sz w:val="24"/>
        </w:rPr>
        <w:t>EFOP-</w:t>
      </w:r>
      <w:r>
        <w:rPr>
          <w:bCs/>
          <w:sz w:val="24"/>
          <w:lang w:val="hu-HU"/>
        </w:rPr>
        <w:t>3</w:t>
      </w:r>
      <w:r>
        <w:rPr>
          <w:bCs/>
          <w:sz w:val="24"/>
        </w:rPr>
        <w:t>.</w:t>
      </w:r>
      <w:r>
        <w:rPr>
          <w:bCs/>
          <w:sz w:val="24"/>
          <w:lang w:val="hu-HU"/>
        </w:rPr>
        <w:t>9</w:t>
      </w:r>
      <w:r>
        <w:rPr>
          <w:bCs/>
          <w:sz w:val="24"/>
        </w:rPr>
        <w:t>.</w:t>
      </w:r>
      <w:r>
        <w:rPr>
          <w:bCs/>
          <w:sz w:val="24"/>
          <w:lang w:val="hu-HU"/>
        </w:rPr>
        <w:t>2</w:t>
      </w:r>
      <w:r>
        <w:rPr>
          <w:bCs/>
          <w:sz w:val="24"/>
        </w:rPr>
        <w:t xml:space="preserve">-16 </w:t>
      </w:r>
      <w:r>
        <w:rPr>
          <w:sz w:val="24"/>
        </w:rPr>
        <w:t xml:space="preserve"> kódszámú program keretében a pályázat benyújtását</w:t>
      </w:r>
      <w:r>
        <w:rPr>
          <w:sz w:val="24"/>
          <w:lang w:val="hu-HU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„Tisza-menti virágzás” elnevezésű projektünk  </w:t>
      </w:r>
      <w:r>
        <w:rPr>
          <w:rFonts w:cs="Times New Roman" w:ascii="Times New Roman" w:hAnsi="Times New Roman"/>
          <w:bCs/>
        </w:rPr>
        <w:t>legfőbb célj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a területi különbségek és különösen a településméretekből adódó társadalmi hátrányok komplex megközelítéssel történő, a helyi igényeken alapuló csökkentése a humán közszolgáltatások tekintetében, valamint a minőségi közszolgáltatásokhoz való hozzáférés javítása elsősorban a köznevelés, a felsőoktatás, a felnőttoktatás által biztosított informális és nem formális tanulás területén, a helyi tudástőke gyarapítása érdekében.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projektünk részcéljai a pályázati konstrukció részcéljaival teljes mértékben megegyeznek: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A települési önkormányzatok által fenntartott alapszintű humán    közszolgáltatásokban dolgozó szakemberek képzése, továbbképzése, tapasztalatcsere a minőségi szolgáltatásokhoz való hozzáférés növelése érdekében, különös tekintettel a hátrányos helyzetű emberek hozzáférésének biztosítására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yermekek/tanulók személyiség és kompetenciafejlesztését, iskolai és munkaerő- piaci érvényesülését elősegítő iskolán kívüli programok megvalósítása, helyi kezdeményezések támogatása kiemelt figyelmet fordítva a hátrányos helyzetű gyerekek/tanulók bevonására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A hátrányos helyzetű gyerekek/tanulók/hallgatók közneveléshez/felsőoktatáshoz  való hozzáférésének biztosítása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plex óvodai szolgáltatásfejlesztés, különös tekintettel a hátrányos helyzetű  gyerekek óvodai neveléshez való hozzáférésének biztosítására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hivatkozott szolgáltatások megvalósítását megelőzően közbeszerzési eljárás(ok) lefolytatása szükséges a Kbt. 113.§ rendelkezései alapján. </w:t>
        <w:br/>
        <w:t>Csongrád Város Önkormányzata Képviselő-testülete a 26/2016. (II.18.) Ökt. határozatával elfogadott Közbeszerzési Szabályzatának 2.4. pontjában foglaltakra tekintettel kérem az előterjesztés mellékletében lévő beszerzési engedélyokirat jóváhagyását.</w:t>
      </w:r>
    </w:p>
    <w:p>
      <w:pPr>
        <w:pStyle w:val="TextBody"/>
        <w:rPr>
          <w:szCs w:val="24"/>
        </w:rPr>
      </w:pPr>
      <w:r>
        <w:rPr>
          <w:szCs w:val="24"/>
        </w:rPr>
        <w:t>Kérem az előterjesztés megvitatását, és a határozati javaslat elfogadásá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A Képviselő-testület megtárgyalta a </w:t>
      </w:r>
      <w:r>
        <w:rPr>
          <w:i/>
          <w:iCs/>
        </w:rPr>
        <w:t>Beszerzési engedélyokirat jóváhagyása</w:t>
      </w:r>
      <w:r>
        <w:rPr/>
        <w:t xml:space="preserve"> </w:t>
      </w:r>
      <w:r>
        <w:rPr>
          <w:bCs/>
        </w:rPr>
        <w:t xml:space="preserve">(EFOP-3.9.2-16 „Humán kapacítások fejlesztése térségi szemléletben”)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jóváhagyja „</w:t>
      </w:r>
      <w:r>
        <w:rPr>
          <w:i/>
        </w:rPr>
        <w:t>A humán kapacitások fejlesztése térségi szemléletben”</w:t>
      </w:r>
      <w:r>
        <w:rPr/>
        <w:t xml:space="preserve"> tárgyú pályázathoz kapcsolódó</w:t>
      </w:r>
      <w:r>
        <w:rPr>
          <w:bCs/>
        </w:rPr>
        <w:t xml:space="preserve"> </w:t>
      </w:r>
      <w:r>
        <w:rPr/>
        <w:t xml:space="preserve">beszerzési engedélyokiratot a határozat melléklete szerinti tartalommal.  </w:t>
      </w:r>
    </w:p>
    <w:p>
      <w:pPr>
        <w:pStyle w:val="TextBody"/>
        <w:ind w:first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TextBody"/>
        <w:ind w:firstLine="36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Erről jegyzőkönyvi kivonaton értesítést kap: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a képviselő-testület tagjai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a fejlesztési és üzemeltetési iroda és általa 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az érintettek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8. január 17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ESZERZÉSI ENGEDÉLYOKIRA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beszerző megnevezése és címe: Csongrád Városi Önkormányzat 6640 Csongrád, Kossuth té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Az üzemeltető megnevezése és címe (amennyiben nem azonos a beszerzővel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eszerzés lebonyolításával megbízott szerv megnevezése és címe: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TOP-SZAKÉRTŐ Közbeszerzési Szaktanácsadó Kft., 1055 Budapest, Falk Miksa utca 4. IV. em. 1.</w:t>
      </w:r>
    </w:p>
    <w:p>
      <w:pPr>
        <w:pStyle w:val="List"/>
        <w:spacing w:before="0" w:after="0"/>
        <w:ind w:left="36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A beszerzés</w:t>
      </w:r>
    </w:p>
    <w:p>
      <w:pPr>
        <w:pStyle w:val="Felsorols2"/>
        <w:numPr>
          <w:ilvl w:val="0"/>
          <w:numId w:val="4"/>
        </w:numPr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egnevezése: </w:t>
      </w:r>
      <w:r>
        <w:rPr>
          <w:bCs/>
          <w:sz w:val="22"/>
          <w:szCs w:val="22"/>
        </w:rPr>
        <w:t xml:space="preserve">„Humán kapacitások fejlesztése térségi szemléletben” </w:t>
      </w:r>
      <w:r>
        <w:rPr>
          <w:sz w:val="22"/>
          <w:szCs w:val="22"/>
        </w:rPr>
        <w:t>– EFOP-3.9.2-16-2017-00005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címe: „Tiszamenti virágzás” 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/>
      </w:pPr>
      <w:r>
        <w:rPr>
          <w:sz w:val="22"/>
          <w:szCs w:val="22"/>
        </w:rPr>
        <w:t>Az elnyert támogatás (a projekt összköltsége): 417 255 230,- Ft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projekt megvalósításának kezdete: 2018.01.01.</w:t>
      </w:r>
    </w:p>
    <w:p>
      <w:pPr>
        <w:pStyle w:val="Felsorols2"/>
        <w:numPr>
          <w:ilvl w:val="0"/>
          <w:numId w:val="0"/>
        </w:numPr>
        <w:spacing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projekt fizikai befejezésének határideje: 2020.12.31.</w:t>
      </w:r>
    </w:p>
    <w:p>
      <w:pPr>
        <w:pStyle w:val="Felsorols2"/>
        <w:numPr>
          <w:ilvl w:val="0"/>
          <w:numId w:val="0"/>
        </w:numPr>
        <w:spacing w:before="0" w:after="0"/>
        <w:ind w:left="643" w:hanging="36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elsorols2"/>
        <w:numPr>
          <w:ilvl w:val="0"/>
          <w:numId w:val="4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helye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Megvalósítás helyszínei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sanytelek, Kossuth Lajos u. 12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sanytelek, Volentér János tér 2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songrád, Dob u.3-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songrád, Kis-Tisza u. 4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songrád, Kossuth tér 7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Felgyő, Széchenyi u. 1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iszasas, Rákóczi út 20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iszasas, Rákóczi út 3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ömörkény, Ifjúság u. 8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>Jellege: szolgáltatás megrendelés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"/>
        <w:numPr>
          <w:ilvl w:val="0"/>
          <w:numId w:val="6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A beszerzés rendeltetése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nyiségi egysége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program célja, a mindennapi élet során jelentkező hiányérzet enyhítését szolgáló programok, lehetőségek biztosítása az egyének, a családok komfortérzetének, településekhez való kötődésének erősítése érdekében. </w:t>
      </w:r>
      <w:r>
        <w:rPr/>
        <w:t xml:space="preserve">A projekt hozzá kíván járulni az egyes humán közszolgáltatásokban dolgozók képzettségének javításához, ezáltal is fejlesztve az általuk ellátott szolgáltatások minőségét és hatékonyságá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nyisége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program főbb elemei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tékteremtő foglalkoztatás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élyteremtő oktatás, nevelés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okális közösség erősítése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őségi helyi szolgáltatások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iskolarendszeren kívüli időszakban kíván támogatást nyújtani a gyermekek, tanulók fejlődéséhez, személyiségük kiteljesedéséhez, kompetenciáik fejlesztéséhez, továbbá a minőségi szolgáltatások fejlesztéséhez, közszolgáltatásban dolgozók képzéséhez, valamint az integrált szakmai együttműködésekhez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 xml:space="preserve">A beszerzés költségelőirányzata, anyagi-műszaki összetétele és éves ütemezése: </w:t>
      </w:r>
    </w:p>
    <w:p>
      <w:pPr>
        <w:pStyle w:val="Listafolytatsa"/>
        <w:ind w:left="7363" w:firstLine="425"/>
        <w:jc w:val="center"/>
        <w:rPr/>
      </w:pPr>
      <w:r>
        <w:rPr/>
        <w:t>ezer Ft-ban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346"/>
        <w:gridCol w:w="1347"/>
        <w:gridCol w:w="1418"/>
      </w:tblGrid>
      <w:tr>
        <w:trPr>
          <w:trHeight w:val="277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gnevezé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sszesen: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i koncesszi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ubeszerzé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lgáltatási koncesszió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4,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4,803</w:t>
            </w:r>
          </w:p>
        </w:tc>
      </w:tr>
      <w:tr>
        <w:trPr>
          <w:trHeight w:val="3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i költségek összese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4,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4,803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t terhelő ÁF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5,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5,197</w:t>
            </w:r>
          </w:p>
        </w:tc>
      </w:tr>
      <w:tr>
        <w:trPr>
          <w:trHeight w:val="4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ESZERZÉSI költségek összesen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,000</w:t>
            </w:r>
          </w:p>
        </w:tc>
      </w:tr>
    </w:tbl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>8. A beszerzési költségek forrásai és évek szerinti megoszlása:</w:t>
      </w:r>
    </w:p>
    <w:p>
      <w:pPr>
        <w:pStyle w:val="Heading4"/>
        <w:ind w:left="7788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ezer</w:t>
      </w:r>
      <w:r>
        <w:rPr/>
        <w:t xml:space="preserve"> Ft-ban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347"/>
        <w:gridCol w:w="1347"/>
        <w:gridCol w:w="1133"/>
        <w:gridCol w:w="1418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gnevezés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sszesen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forr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eszköz átvé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i támogatás (megnevezés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(részletezve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fedezet összesen: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gyéb: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A tárgyi közbeszerzési eljárás pénzügyi fedezetét ajánlatkérő az </w:t>
      </w:r>
      <w:r>
        <w:rPr>
          <w:sz w:val="22"/>
          <w:szCs w:val="22"/>
        </w:rPr>
        <w:t>EFOP-3.9.2-16-2017-00005</w:t>
      </w:r>
      <w:r>
        <w:rPr>
          <w:bCs/>
          <w:sz w:val="22"/>
          <w:szCs w:val="22"/>
        </w:rPr>
        <w:t xml:space="preserve"> azonosítószámú „Humán kapacitások fejlesztése térségi szemléletben” című pályázat terhére támogatásból fogja biztosítani. A támogatás intenzitása 100%, finanszírozása Európai Szociális Alapból és Hazai központi költségvetésből. A támogatási szerződés megkötésre kerül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Engedélyhez, illetve tervezéshez kötött beruházások adatai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az engedély száma, kel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jogerőre emelkedés időpontja: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 a tervező megnevezése: </w:t>
      </w:r>
    </w:p>
    <w:p>
      <w:pPr>
        <w:pStyle w:val="List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iviteli tervdokumentáció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megrendelésének, szerződés megkötésének időpontja: 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/>
      </w:pPr>
      <w:r>
        <w:rPr>
          <w:sz w:val="22"/>
          <w:szCs w:val="22"/>
        </w:rPr>
        <w:t>szállításának időpontj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0. A beszerzés 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kezdésének időpontja /év, hó/: 2018. január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befejezésének időpontja /év, hó/: 2018. március-április</w:t>
      </w:r>
    </w:p>
    <w:p>
      <w:pPr>
        <w:pStyle w:val="Felsorols2"/>
        <w:numPr>
          <w:ilvl w:val="0"/>
          <w:numId w:val="7"/>
        </w:numPr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időtartam hónapokba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1. Az üzembe helyezés várható időpontja /év, hó/: 2018. 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-29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  Megjegyzések, kikötések:   </w:t>
      </w:r>
    </w:p>
    <w:p>
      <w:pPr>
        <w:pStyle w:val="Befejez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01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fejezsChar">
    <w:name w:val="Befejezés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elsorols">
    <w:name w:val="Felsorolás"/>
    <w:basedOn w:val="Normal"/>
    <w:qFormat/>
    <w:pPr>
      <w:jc w:val="both"/>
    </w:pPr>
    <w:rPr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Befejezs">
    <w:name w:val="Befejezés"/>
    <w:basedOn w:val="Normal"/>
    <w:qFormat/>
    <w:pPr>
      <w:ind w:left="4252" w:hanging="0"/>
    </w:pPr>
    <w:rPr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06:00Z</dcterms:created>
  <dc:creator>Többcélú Kistérségi Társulás</dc:creator>
  <dc:description/>
  <cp:keywords/>
  <dc:language>en-US</dc:language>
  <cp:lastModifiedBy>kabdemar</cp:lastModifiedBy>
  <cp:lastPrinted>2018-01-18T15:46:00Z</cp:lastPrinted>
  <dcterms:modified xsi:type="dcterms:W3CDTF">2018-01-18T15:14:00Z</dcterms:modified>
  <cp:revision>4</cp:revision>
  <dc:subject/>
  <dc:title>Csongrád Város Polgármesterétől</dc:title>
</cp:coreProperties>
</file>