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457-1/2018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Bartáné Kocsi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8. január 25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A településkép, mint tájérték megőrzése, fejlesztése Csongrádi Alkotóház Villa épületének felújítása– VP6-19.2.1-6-4-17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írásra kerültek az Alsó-Tisza Vidék Fejlesztési Egyesület működési területén megpályázható közösségi célú pályázati lehetőségek, köztük a </w:t>
      </w:r>
      <w:r>
        <w:rPr>
          <w:rFonts w:cs="Garamond" w:ascii="Garamond" w:hAnsi="Garamond"/>
          <w:iCs/>
        </w:rPr>
        <w:t>VP6-19.2.1-6-4-17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>kódszámú A településkép, mint tájérték megőrzése, fejlesztése című pályázati felhívá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felhívás az alábbiakat tartalmazta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 célul tűzte ki a foglalkoztatás növelését, a gazdasági szereplők versenyképességének javítását, a gazdaság növekedését segítő helyi és térségi fejlesztések megvalósítását. A cél elérését a Kormány a Helyi Akciócsoport (HACS) településein működő önkormányzatok, önkormányzati társulások, nonprofit szervezetek együttműködésével kívánja megvalós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yüttműködés keretében a Kormány vállalja a HACS által támogatni javasolt, a helyi felhívás feltételeinek megfelelő projekteknek a projektre megítélt 100 000 – 4 000 000 forint közötti vissza nem térítendő támogatásban részesíti a rendelkezésre álló forrás erejéig. A támogatott projektek esetén a megítélt támogatás 50 %-ának megfelelő összegű támogatási előleg lehívására támogatási előleget biztosí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Választható önállóan támogatható tevékenységek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Helyi vagy országos védelem alatt nem álló épületek, építmények felújítása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elyi vagy országos védelem alatt nem álló, a település megjelenésében szereppel bíró építmények, épületek, épületrészek külső és az épületek rendszeres látogathatóságának biztosítása esetén belső felújításra, korszerűsítésre, bővítésre, átalakításra, új épületrész kialakítására: - település központját alkotó vagy közvetlenül övező, szilárd burkolatú útvonalak mentén fekvő, vagy helyi turisztikai látványossághoz vagy a település megjelenésében szereppel bíró épülethe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Települési épületekhez közvetlenül vezető útvonalak mentén zöldfelületek, építmények kialakítás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lepülési szilárd burkolatú útvonalak mentén, település központját alkotó vagy közvetlenül övező épületekhez, valamint helyi turisztikai látványossághoz vagy a település megjelenésében szereppel bíró épülethez közvetlenül vezető útvonalak mentén zöldfelületek, szobrok, táj és kertépítészeti, látvány- és használati térelemek kialakítása, meglévők fejlesztés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rojekt végrehajtására rendelkezésre álló időtartam: Támogató Okirat kézbesítésétől számított 24 hónap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nntartási kötelezettség a pénzügyi befejezéstől számított 5 év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Támogatási intenzitás a 290/2014 (XI.26.) Kormányrendeletben a járások besorolási kategóriája alapján került meghatározásra, mely szerint Csongrád Kedvezményezett járásként maximum 85 %-os támogatási intenzitásra pályázhat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felhívás értelmében a támogatási kérelmek közösségvezérelt helyi fejlesztés kiválasztási eljárásrend alapján kerülnek kiválasztásra, szakaszosan, a nyitva álló időtartam 2018.02.05 -2018.11.30. között, az első értékelési napnak megjelölt időpont 2018.04.30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rojekt területi korlátozása: Csongrád vonatkozásában kizárólag külterületen megvalósuló fejlesztések megvalósítására van lehetőség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fentiek ismeretében Csongrád tekintetében a </w:t>
      </w:r>
      <w:r>
        <w:rPr>
          <w:rFonts w:cs="Garamond" w:ascii="Garamond" w:hAnsi="Garamond"/>
          <w:b/>
        </w:rPr>
        <w:t>Csongrádi Alkotóház (Csongrád, Tanya 833. , hrsz: 8508) Villa épületének</w:t>
      </w:r>
      <w:r>
        <w:rPr>
          <w:rFonts w:cs="Garamond" w:ascii="Garamond" w:hAnsi="Garamond"/>
        </w:rPr>
        <w:t xml:space="preserve"> elsősorban </w:t>
      </w:r>
      <w:r>
        <w:rPr>
          <w:rFonts w:cs="Garamond" w:ascii="Garamond" w:hAnsi="Garamond"/>
          <w:b/>
        </w:rPr>
        <w:t>gépészeti</w:t>
      </w:r>
      <w:r>
        <w:rPr>
          <w:rFonts w:cs="Garamond" w:ascii="Garamond" w:hAnsi="Garamond"/>
        </w:rPr>
        <w:t xml:space="preserve"> (fűtési rendszer korszerűsítése) és </w:t>
      </w:r>
      <w:r>
        <w:rPr>
          <w:rFonts w:cs="Garamond" w:ascii="Garamond" w:hAnsi="Garamond"/>
          <w:b/>
        </w:rPr>
        <w:t>építészeti</w:t>
      </w:r>
      <w:r>
        <w:rPr>
          <w:rFonts w:cs="Garamond" w:ascii="Garamond" w:hAnsi="Garamond"/>
        </w:rPr>
        <w:t xml:space="preserve"> (külső nyílászárók részleges cseréje) jellegű felújítása kapcsán javasolt a pályázati kérelem benyújt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z elszámolható költségek köre és mértéke</w:t>
      </w:r>
      <w:r>
        <w:rPr>
          <w:rFonts w:cs="Garamond" w:ascii="Garamond" w:hAnsi="Garamond"/>
        </w:rPr>
        <w:t xml:space="preserve"> (a releváns tételeknél, összes elszámolható költségre vetítve)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építéshez kapcsolódó költségek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jekt előkészítés költségei (2,5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zközbeszerzés költségei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jektmenedzsment költségek (2,5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űszaki ellenőri szolgáltatás költségei (1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ás nyilvánosság (0,5%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maximálisan benyújtható pályázati összeg: </w:t>
      </w:r>
      <w:r>
        <w:rPr>
          <w:rFonts w:cs="Garamond" w:ascii="Garamond" w:hAnsi="Garamond"/>
        </w:rPr>
        <w:t>4 705 882 F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Önerő: </w:t>
      </w:r>
      <w:r>
        <w:rPr>
          <w:rFonts w:cs="Garamond" w:ascii="Garamond" w:hAnsi="Garamond"/>
        </w:rPr>
        <w:t>705 882 F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érem az előterjesztés megvitatását, és a határozati javaslat elfogadásá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megtárgyalta</w:t>
      </w:r>
      <w:r>
        <w:rPr>
          <w:rFonts w:cs="Garamond" w:ascii="Garamond" w:hAnsi="Garamond"/>
          <w:i/>
          <w:iCs/>
        </w:rPr>
        <w:t xml:space="preserve"> A településkép, mint tájérték megőrzése, fejlesztése Csongrádi Művésztelep Villa épületének felújítása– VP6-19.2.1-6-4-17</w:t>
      </w:r>
      <w:r>
        <w:rPr>
          <w:rFonts w:cs="Garamond" w:ascii="Garamond" w:hAnsi="Garamond"/>
        </w:rPr>
        <w:t xml:space="preserve"> 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épviselő-testület a </w:t>
      </w:r>
      <w:r>
        <w:rPr>
          <w:rFonts w:cs="Garamond" w:ascii="Garamond" w:hAnsi="Garamond"/>
          <w:iCs/>
        </w:rPr>
        <w:t>VP6-19.2.1-6-4-17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 xml:space="preserve">kódszámú, A településkép, mint tájérték megőrzése, fejlesztése című pályázati programban való részvétellel egyetért. 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i/>
          <w:iCs/>
        </w:rPr>
        <w:t>A településkép, mint tájérték megőrzése, fejlesztése Csongrádi Alkotóház Villa épületének felújítása</w:t>
      </w:r>
      <w:r>
        <w:rPr>
          <w:rFonts w:cs="Garamond" w:ascii="Garamond" w:hAnsi="Garamond"/>
          <w:iCs/>
        </w:rPr>
        <w:t xml:space="preserve"> című pályázat benyújtását a Csongrádi Alkotóház (6640 Csongrád, Tanya 833. hrsz: 8508) Villa épületére jóváhagyja.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pviselő-testület a fejlesztés megvalósításához szüksége önerőt legfeljebb 705 882,- Ft erejéig biztosítja.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A Képviselő-testület felhatalmazza a Polgármestert a pályázat előkészítésére és benyújtására.</w:t>
      </w:r>
    </w:p>
    <w:p>
      <w:pPr>
        <w:pStyle w:val="TextBody"/>
        <w:ind w:firstLine="36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8. február 05.</w:t>
      </w:r>
    </w:p>
    <w:p>
      <w:pPr>
        <w:pStyle w:val="TextBody"/>
        <w:ind w:firstLine="360"/>
        <w:rPr/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8. január 18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57:00Z</dcterms:created>
  <dc:creator>Többcélú Kistérségi Társulás</dc:creator>
  <dc:description/>
  <cp:keywords/>
  <dc:language>en-US</dc:language>
  <cp:lastModifiedBy>szvoblas</cp:lastModifiedBy>
  <cp:lastPrinted>2015-05-26T12:33:00Z</cp:lastPrinted>
  <dcterms:modified xsi:type="dcterms:W3CDTF">2018-01-18T08:26:00Z</dcterms:modified>
  <cp:revision>3</cp:revision>
  <dc:subject/>
  <dc:title>Csongrád Város Polgármesterétől</dc:title>
</cp:coreProperties>
</file>