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467-1/2018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Bartáné Kocsi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8. január 25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A Közösségi tér/színtér építése/létrehozása, infrastrukturális fejlesztése a Csongrádi Alkotóház Műterem épületének felújítása– VP6-19.2.1-6-3-17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írásra kerültek az Alsó-Tisza Vidék Fejlesztési Egyesület működési területén megpályázható közösségi célú pályázati lehetőségek, köztük a </w:t>
      </w:r>
      <w:r>
        <w:rPr>
          <w:rFonts w:cs="Garamond" w:ascii="Garamond" w:hAnsi="Garamond"/>
          <w:iCs/>
        </w:rPr>
        <w:t>VP6-19.2.1-6-3-17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>kódszámú A Közösségi tér/színtér építése/létrehozása, infrastrukturális fejlesztése című pályázati felhív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felhívás az alábbiakat tartalmazt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 célul tűzte ki a társadalmi felzárkózási és népesedési kihívások kezelése, a gazdasági növekedést segítő helyi és térségi fejlesztések megvalósítását. A cél elérését a Kormány a Helyi Akciócsoport (HACS) településein működő önkormányzatok, önkormányzati társulások, nonprofit szervezetek együttműködésével kívánja megvalós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üttműködés keretében a Kormány vállalja a HACS által támogatni javasolt, a helyi felhívás feltételeinek megfelelő projekteknek a projektre megítélt 300 000 – 4 000 000 forint közötti vissza nem térítendő támogatásban részesíti a rendelkezésre álló forrás erejéig. A támogatott projektek esetén a megítélt támogatás 50 %-ának megfelelő összegű támogatási előleg lehívására támogatási előleget biztos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ötelezően megvalósítandó önállóan támogatható tevékenységek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Közösségi célú terek/színterek kialakítása, fejlesztés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össégi célú, szabadidősport (pl. fitnesz, kondicionáló edzés), rekreációs, kulturális célú ingatlanfejlesztés, infrastruktúrafejlesztés, eszközbeszerz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végrehajtására rendelkezésre álló időtartam: Támogató Okirat kézbesítésétől számított 24 hó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ntartási kötelezettség a pénzügyi befejezéstől számított 5 év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Támogatási intenzitás a 290/2014 (XI.26.) Kormányrendeletben a járások besorolási kategóriája alapján került meghatározásra, mely szerint Csongrád Kedvezményezett járásként maximum 85 %-os támogatási intenzitásra pályázhat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lhívás értelmében a támogatási kérelmek közösségvezérelt helyi fejlesztés kiválasztási eljárásrend alapján kerülnek kiválasztásra, szakaszosan, a nyitva álló időtartam 2018.02.05 -2018.11.30. között, az első értékelési napnak megjelölt időpont 2018.04.30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területi korlátozása: Csongrád vonatkozásában kizárólag külterületen megvalósuló fejlesztések megvalósítására van lehetőség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ntiek ismeretében Csongrád tekintetében a </w:t>
      </w:r>
      <w:r>
        <w:rPr>
          <w:rFonts w:cs="Garamond" w:ascii="Garamond" w:hAnsi="Garamond"/>
          <w:b/>
        </w:rPr>
        <w:t>Csongrádi Alkotóház (Csongrád, Tanya 833. , hrsz: 8508) Műterem épületének</w:t>
      </w:r>
      <w:r>
        <w:rPr>
          <w:rFonts w:cs="Garamond" w:ascii="Garamond" w:hAnsi="Garamond"/>
        </w:rPr>
        <w:t xml:space="preserve"> elsősorban </w:t>
      </w:r>
      <w:r>
        <w:rPr>
          <w:rFonts w:cs="Garamond" w:ascii="Garamond" w:hAnsi="Garamond"/>
          <w:b/>
        </w:rPr>
        <w:t>gépészeti</w:t>
      </w:r>
      <w:r>
        <w:rPr>
          <w:rFonts w:cs="Garamond" w:ascii="Garamond" w:hAnsi="Garamond"/>
        </w:rPr>
        <w:t xml:space="preserve"> (fűtési rendszer korszerűsítése) és </w:t>
      </w:r>
      <w:r>
        <w:rPr>
          <w:rFonts w:cs="Garamond" w:ascii="Garamond" w:hAnsi="Garamond"/>
          <w:b/>
        </w:rPr>
        <w:t>építészeti</w:t>
      </w:r>
      <w:r>
        <w:rPr>
          <w:rFonts w:cs="Garamond" w:ascii="Garamond" w:hAnsi="Garamond"/>
        </w:rPr>
        <w:t xml:space="preserve"> (külső nyílászárók részleges cseréje) jellegű felújítása kapcsán javasolt a pályázati kérelem benyúj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z elszámolható költségek köre és mértéke</w:t>
      </w:r>
      <w:r>
        <w:rPr>
          <w:rFonts w:cs="Garamond" w:ascii="Garamond" w:hAnsi="Garamond"/>
        </w:rPr>
        <w:t xml:space="preserve"> (a releváns tételeknél, összes elszámolható költségre vetítve)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pítéshez kapcsolódó költ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projekt előkészítés költségei (3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zközbeszerzés költsége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menedzsment költségek (2,5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műszaki ellenőri szolgáltatás költségei (0,5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ás nyilvánosság (0,5%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maximálisan benyújtható pályázati összeg: </w:t>
      </w:r>
      <w:r>
        <w:rPr>
          <w:rFonts w:cs="Garamond" w:ascii="Garamond" w:hAnsi="Garamond"/>
        </w:rPr>
        <w:t>4 705 882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Önerő: </w:t>
      </w:r>
      <w:r>
        <w:rPr>
          <w:rFonts w:cs="Garamond" w:ascii="Garamond" w:hAnsi="Garamond"/>
        </w:rPr>
        <w:t>705 882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megtárgyalta</w:t>
      </w:r>
      <w:r>
        <w:rPr>
          <w:rFonts w:cs="Garamond" w:ascii="Garamond" w:hAnsi="Garamond"/>
          <w:i/>
          <w:iCs/>
        </w:rPr>
        <w:t xml:space="preserve"> A Közösségi tér/színtér építése/létrehozása, infrastrukturális fejlesztése Csongrádi Művésztelep Műterem épületének felújítása– VP6-19.2.1-6-3-17</w:t>
      </w:r>
      <w:r>
        <w:rPr>
          <w:rFonts w:cs="Garamond" w:ascii="Garamond" w:hAnsi="Garamond"/>
        </w:rPr>
        <w:t xml:space="preserve"> 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a </w:t>
      </w:r>
      <w:r>
        <w:rPr>
          <w:rFonts w:cs="Garamond" w:ascii="Garamond" w:hAnsi="Garamond"/>
          <w:iCs/>
        </w:rPr>
        <w:t>VP6-19.2.1-6-3-17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kódszámú, A Közösségi tér/színtér építése/létrehozása, infrastrukturális fejlesztése című pályázati programban való részvétellel egyetért.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i/>
          <w:iCs/>
        </w:rPr>
        <w:t>A Közösségi tér/színtér építése/létrehozása, infrastrukturális fejlesztése a Csongrádi Alkotóház Műterem épületének felújítása</w:t>
      </w:r>
      <w:r>
        <w:rPr>
          <w:rFonts w:cs="Garamond" w:ascii="Garamond" w:hAnsi="Garamond"/>
          <w:iCs/>
        </w:rPr>
        <w:t xml:space="preserve"> című pályázat benyújtását a Csongrádi Alkotóház (6640 Csongrád, Tanya 833. hrsz: 8508) Műterem épületére jóváhagyja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 fejlesztés megvalósításához szüksége önerőt legfeljebb 705 882,- Ft erejéig biztosítja.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A Képviselő-testület felhatalmazza a Polgármestert a pályázat előkészítésére és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8. február 05.</w:t>
      </w:r>
    </w:p>
    <w:p>
      <w:pPr>
        <w:pStyle w:val="TextBody"/>
        <w:ind w:firstLine="360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8. január 18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3:00Z</dcterms:created>
  <dc:creator>Többcélú Kistérségi Társulás</dc:creator>
  <dc:description/>
  <cp:keywords/>
  <dc:language>en-US</dc:language>
  <cp:lastModifiedBy>szvoblas</cp:lastModifiedBy>
  <cp:lastPrinted>2018-01-17T09:00:00Z</cp:lastPrinted>
  <dcterms:modified xsi:type="dcterms:W3CDTF">2018-01-18T08:25:00Z</dcterms:modified>
  <cp:revision>3</cp:revision>
  <dc:subject/>
  <dc:title>Csongrád Város Polgármesterétől</dc:title>
</cp:coreProperties>
</file>