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</w:rPr>
      </w:pPr>
      <w:r>
        <w:rPr>
          <w:b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13-481-1/2017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Bárdos Rit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8. január 25-ei ülésér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 A közlekedésbiztonságot érintő Fő utcai platánfák helyzete</w:t>
      </w:r>
    </w:p>
    <w:p>
      <w:pPr>
        <w:pStyle w:val="Normal"/>
        <w:jc w:val="both"/>
        <w:rPr/>
      </w:pPr>
      <w:r>
        <w:rPr>
          <w:b/>
        </w:rPr>
        <w:t xml:space="preserve">Melléklet: </w:t>
        <w:tab/>
      </w:r>
      <w:r>
        <w:rPr/>
        <w:t xml:space="preserve">1. sz. melléklet </w:t>
      </w:r>
      <w:r>
        <w:rPr>
          <w:i/>
        </w:rPr>
        <w:t>a Csongrádi Rendőrkapitányság beszámolója a Fő utcai közlekedés rendjével kapcsolatos helyszíni bejárásról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2. és 3. sz. melléklet </w:t>
      </w:r>
      <w:r>
        <w:rPr>
          <w:i/>
        </w:rPr>
        <w:t>térképmásolat a Rendőrkapitányság javaslatában szereplő platánfák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A Csongrádi Rendőrkapitányság 2018. január 12. napjára helyszíni bejárást hívott össze azon okból, hogy a Fő utcai kerékpárút és az arra merőleges utcák kereseteződéseiben az elmúlt évek statisztikai adatai alapján lényegesen több a közlekedési baleset, mint a város többi részén. A bejáráson jelen volt Cseri Gábor alpolgármester, Murányi László, Máté Attila, Dr. Somogyi Árpád önkormányzati képviselők, a Magyar Közút Szentesi Üzemmérnökségének vezetője, a Városellátó Intézménytől Bodor János és Dékány Laura, valamint Deák József a Környezet- és Természetvédők Csongrád Városi Egyesületének elnöke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jelenlévőkkel Dr. Koncz József r. ezredes ismertette Csongrád 2017. évi baleseti ponttérképét, a város közlekedésbiztonsági helyzetét. Elmondta, hogy a város balesetek szempontjából legveszélyesebb szakasza a József Attila utcától a Vég utcáig húzódó kerékpárút és az arra merőleges utcák kereszteződései. Ezekben a kereszteződésekben a kerékpárúton érkező kerékpárosoknak van elsőbbsége, azonban a kerékpárutat szegélyező platánfák miatt az elsőbbségadási helyzetbe kerülő gépjárművek vezetőinek nincs lehetősége kellő képen felmérni a helyzetet, észlelni az érkező kerékpárost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helyszíni bejáráson a résztvevők egységesen javasolták a kerékpárosok életének és testi épségének védelme érdekében a Fő utcai kerékpárút mellett 15 darab platánfa és több bokor kivágását. Az érintett platánfákat a 2. és 3. sz. melléklet térképszelvényén jelöltünk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bizottság javaslatában szerepel még az Új utca utáni kerékpárút megszüntetése a kerékpáros forgalom átterelése a Fő utca másik oldalán elhelyezkedő Árvíz utca Vég utca között húzódó kerékpárútra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A legveszélyesebb kereszteződés a kerékpáros forgalom tekintetében a Zsinór utca Jókai Mór utca és a József Attila utca, melyekben a platánfák törzsátmérője kiemelkedően magas, ezért a gépjárművezetők nem tudják a kellő időben észlelni a szabályosa érkező kerékpárost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Javaslom a Tisztelt Képviselő-testületnek, hogy a fokozatosság elvét követve, szem előtt tartva a lakosok biztonságát, elsősorban e kereszteződésekben fontolja meg a városunk jelképéit is képviselő platánfák kivágását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az előterjesztést megvitatására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Képviselő-testület megtárgyalta „A közlekedésbiztonságot érintő Fő utcai platánfák helyzete” című előterjesztést és az alábbi döntést hozta: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1. A Képviselő-testület a Csongrád, Zsinór utcából a Fő utca felé haladva mindkét oldali platánfa kivágása mellett foglal állás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2. Képviselő-testület a Csongrád, Jókai Mór utcából a Fő utca felé haladva a jobb oldali platánfa kivágása mellett foglal állás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3. A Képviselő-testület a Csongrád, József Attila utcából a Fő utca felé haladva a jobb oldali platánfa kivágása mellett foglal állás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4. A Képviselő-testület felhívja a Polgármestert, hogy a döntés hatálybalépését követően gondoskodjon a platánfák kitermeléséről és más helyen való pót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Városgondnoksá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jlesztési és Üzemeltetési iroda és </w:t>
      </w:r>
      <w:r>
        <w:rPr>
          <w:u w:val="single"/>
        </w:rPr>
        <w:t>álta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január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2:00Z</dcterms:created>
  <dc:creator>Polgármesteri Hivatal</dc:creator>
  <dc:description/>
  <dc:language>en-US</dc:language>
  <cp:lastModifiedBy>szvoblas</cp:lastModifiedBy>
  <cp:lastPrinted>2018-01-22T13:20:00Z</cp:lastPrinted>
  <dcterms:modified xsi:type="dcterms:W3CDTF">2018-01-22T12:22:00Z</dcterms:modified>
  <cp:revision>2</cp:revision>
  <dc:subject/>
  <dc:title>Csongrád Város Polgármesterétől</dc:title>
</cp:coreProperties>
</file>