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  <w:t>Csongrád Város Polgármesterétő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right" w:pos="907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hu-HU"/>
        </w:rPr>
        <w:t>Száma: 01-386-2/2018.</w:t>
        <w:tab/>
        <w:tab/>
        <w:tab/>
        <w:tab/>
      </w:r>
    </w:p>
    <w:p>
      <w:pPr>
        <w:pStyle w:val="Normal"/>
        <w:tabs>
          <w:tab w:val="clear" w:pos="708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sz w:val="24"/>
          <w:szCs w:val="24"/>
          <w:lang w:eastAsia="hu-HU"/>
        </w:rPr>
        <w:t>Témafelelős: Cseri Gábor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sz w:val="24"/>
          <w:szCs w:val="24"/>
          <w:lang w:eastAsia="hu-HU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  <w:t xml:space="preserve">ELŐTERJESZTÉS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hu-HU"/>
        </w:rPr>
        <w:t>Csongrád Város Önkormányzata Képviselő-testülete</w:t>
        <w:br/>
        <w:t>2018. január 25. napján tartandó ülésér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16"/>
          <w:szCs w:val="16"/>
          <w:lang w:eastAsia="hu-HU"/>
        </w:rPr>
      </w:pPr>
      <w:r>
        <w:rPr>
          <w:rFonts w:eastAsia="Times New Roman" w:cs="Times New Roman" w:ascii="Times New Roman" w:hAnsi="Times New Roman"/>
          <w:b/>
          <w:bCs/>
          <w:iCs/>
          <w:sz w:val="16"/>
          <w:szCs w:val="16"/>
          <w:lang w:eastAsia="hu-HU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Tárgy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Csongrádi Óvodák Igazgatósága óvodai csoportlétszám-túllépés fenntartói engedélyezése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isztelt Képviselő-testület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songrádi Óvodák Igazgatósága vezetője a Bokrosi „Napsugár” Óvoda (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Csongrád-Bokros, Gyójai u. 1.) tagóvodában a 2017/2018-as nevelési év során történt beiratkozási igény miatt fenntartói intézkedést kezdeményezett csoportlétszám túllépés engedélyezése ügyében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csoport - és osztálylétszám túllépésével kapcsolatos szabályokat a nemzeti köznevelésről szóló 2011. évi CXC. törvény (a továbbiakban: Nkt.) 25. § (7) bekezdése és az Nkt. 4. számú melléklete határozza meg. Az óvodai csoportra, iskolai osztályra, kollégiumi csoportra megállapított maximális létszám a nevelési év, illetőleg a tanítási év indításánál a fenntartó engedélyével legfeljebb húsz-százalékkal átléphető, továbbá függetlenül az indított osztályok, csoportok számától, akkor is, ha a nevelési év, tanítási év során az új gyermek, tanuló átvétele, felvétele miatt indokolt. [Nkt. 25. § (7) bekezdés]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szülő gyermeke óvodai felvételét, átvételét bármikor kérheti, a gyermekek felvétele folyamatos. [Nkt. 49. § (1) bekezdés] A tényleges gyermeklétszám szeptember hónap közepére válik ismertté, erre tekintettel csak ezt követően van mód a benyújtott csoportlétszám - túllépési engedély kérelmek elbírálására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Nkt 4. számú mellékletében meghatározottak alapján az óvodai csoportok minimális létszáma 13 fő, maximális létszáma 25 fő, átlag létszáma 20 fő lehe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ntiek figyelembevételével a fenntartó által engedélyezhető létszámhatárok:</w:t>
      </w:r>
    </w:p>
    <w:tbl>
      <w:tblPr>
        <w:tblW w:w="6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03"/>
        <w:gridCol w:w="1243"/>
        <w:gridCol w:w="1098"/>
        <w:gridCol w:w="178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mális létszám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ximális létszám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Átlag létszám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vábbi +20% (120%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Óvod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okrosi „Napsugár” Óvoda egy csoporttal, 25 fővel, kezdte meg a 2017/2018-as nevelési évet. A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nevelési év során három 2,5 éves és egy Bokrosra költöző gyermek esetében lépett fel az óvodáztatás igénye. Ezen igények teszik szükségessé a törvényi előírások szerinti létszámtúllépés engedélyezésé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Oktatásszervezési szempontból a gyermekek biztonságos, megszokott színvonalú ellátását a fenti létszámtúllépés nem veszélyezte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Kérem a Tisztelt Képviselő-testületet az előterjesztés megtárgyalására és a határozati javaslat elfogadásár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hu-H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hu-H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Csongrád Városi Önkormányzat Képviselő-testülete megtárgyalt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Csongrádi Óvodák Igazgatósága óvodai csoportlétszám-túllépés fenntartói engedélyezés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”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című előterjesztést, és az alábbi döntést hozza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épviselő-testület a Csongrádi Óvodák Igazgatósága óvodai csoportlétszám-túllépését max. 20%-al engedélyezi. 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hu-HU"/>
        </w:rPr>
      </w:r>
    </w:p>
    <w:tbl>
      <w:tblPr>
        <w:tblW w:w="6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03"/>
        <w:gridCol w:w="1243"/>
        <w:gridCol w:w="1098"/>
        <w:gridCol w:w="178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mális létszám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ximális létszám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Átlag létszám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vábbi +20% (120%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Óvod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</w:tbl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Erről jegyzőkönyvi kivonaton értesítést kap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Képviselő-testület tagjai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Cseri Gábor, oktatási referens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hu-HU"/>
        </w:rPr>
        <w:t>és általa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az érintette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Csongrád, 2018. január 2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ab/>
        <w:t>Bedő Tamás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ab/>
        <w:t>polgármester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b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3:25:00Z</dcterms:created>
  <dc:creator>Cseri Gitta</dc:creator>
  <dc:description/>
  <cp:keywords/>
  <dc:language>en-US</dc:language>
  <cp:lastModifiedBy>szvoblas</cp:lastModifiedBy>
  <cp:lastPrinted>2018-01-17T14:20:00Z</cp:lastPrinted>
  <dcterms:modified xsi:type="dcterms:W3CDTF">2018-01-17T13:20:00Z</dcterms:modified>
  <cp:revision>3</cp:revision>
  <dc:subject/>
  <dc:title/>
</cp:coreProperties>
</file>