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  <w:lang w:val="hu-HU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11-428-1/2018.</w:t>
        <w:tab/>
        <w:tab/>
        <w:tab/>
        <w:tab/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Témafelelős: Cseri Gábor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e</w:t>
        <w:br/>
        <w:t>2018. január 25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A Csongrádi Óvodák Igazgatósága óvodái nyári nyitvatartási rendjének jóváhagyása</w:t>
      </w:r>
    </w:p>
    <w:p>
      <w:pPr>
        <w:pStyle w:val="Heading2"/>
        <w:tabs>
          <w:tab w:val="clear" w:pos="709"/>
          <w:tab w:val="left" w:pos="851" w:leader="none"/>
        </w:tabs>
        <w:spacing w:before="0" w:after="0"/>
        <w:ind w:left="851" w:right="-284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A nemzeti köznevelésről” szóló 2011. évi CXC. törvény (továbbiakban: Nkt.) 83.§ (2) b) pontja alapján a fenntartó dönt az óvoda éves nyitvatartási idejének meghatároz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idei évben is a nyári nyitvatartási idő úgy lett kialakítva, hogy a nyitás 2018. szeptember 1-jét megelőző héten minden óvodában megtörténik. Ez azért szükséges, mert nyitvatartási időben történhet az óvodai nevelésbe újonnan bekerülő gyermekek beszoktatá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Csongrádi Óvodák Igazgatósága alapján a javaslatomat az alábbi táblázat foglalja össz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. július 30. – 2018. augusztus 2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16. – 2018. augusztus 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 – 2018. augusztus 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enti összefoglaló alapján látható, hogy a gyermekek felügyelete az egész nyári időszakban biztosított a nyitva tartó óvodákba történő elhelyezés ált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i Önkormányzat Képviselő-testülete megtárgyalta </w:t>
      </w:r>
      <w:r>
        <w:rPr>
          <w:b/>
          <w:sz w:val="26"/>
          <w:szCs w:val="26"/>
        </w:rPr>
        <w:t xml:space="preserve">„A Csongrádi Igazgatósága óvodái nyári nyitvatartási rendjének jóváhagyása” </w:t>
      </w:r>
      <w:r>
        <w:rPr>
          <w:sz w:val="26"/>
          <w:szCs w:val="26"/>
        </w:rPr>
        <w:t xml:space="preserve">című előterjesztést, és az alábbi döntést hozza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A Képviselő-testület</w:t>
      </w:r>
      <w:r>
        <w:rPr>
          <w:sz w:val="26"/>
          <w:szCs w:val="26"/>
        </w:rPr>
        <w:t xml:space="preserve"> a Csongrádi Óvodák Igazgatósága óvodai nyári nyitvatartási rendjét az alábbiak szerint fogadja e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. július 30. – 2018. augusztus 2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16. – 2018. augusztus 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02. – 2018. július 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július 30. – 2018. augusztus 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 augusztus 27.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felkér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a Csongrádi Óvodák Igazgatósága igazgatóját, hogy a Képviselő-testület döntéséről a szülőket tájékoztassa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Felelős</w:t>
      </w:r>
      <w:r>
        <w:rPr>
          <w:rFonts w:cs="Times New Roman" w:ascii="Times New Roman" w:hAnsi="Times New Roman"/>
          <w:b w:val="false"/>
          <w:sz w:val="26"/>
          <w:szCs w:val="26"/>
        </w:rPr>
        <w:t>: Tóthné Fodor Zsuzsanna, igazgató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b w:val="false"/>
          <w:sz w:val="26"/>
          <w:szCs w:val="26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Cseri Gábor, oktatási referens </w:t>
      </w:r>
      <w:r>
        <w:rPr>
          <w:bCs/>
          <w:sz w:val="26"/>
          <w:szCs w:val="26"/>
          <w:u w:val="single"/>
        </w:rPr>
        <w:t>és általa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>az érintettek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8. január 18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  <w:sz w:val="26"/>
          <w:szCs w:val="26"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ab/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3:00Z</dcterms:created>
  <dc:creator>Szandra</dc:creator>
  <dc:description/>
  <cp:keywords/>
  <dc:language>en-US</dc:language>
  <cp:lastModifiedBy>szvoblas</cp:lastModifiedBy>
  <cp:lastPrinted>2018-01-17T14:43:00Z</cp:lastPrinted>
  <dcterms:modified xsi:type="dcterms:W3CDTF">2018-01-17T13:43:00Z</dcterms:modified>
  <cp:revision>4</cp:revision>
  <dc:subject/>
  <dc:title/>
</cp:coreProperties>
</file>