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záma:</w:t>
      </w:r>
      <w:r>
        <w:rPr>
          <w:sz w:val="22"/>
          <w:szCs w:val="22"/>
        </w:rPr>
        <w:t xml:space="preserve">  03-281-1/201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émafelelős:</w:t>
      </w:r>
      <w:r>
        <w:rPr>
          <w:sz w:val="22"/>
          <w:szCs w:val="22"/>
        </w:rPr>
        <w:t xml:space="preserve"> dr. Kádár Judit</w:t>
      </w:r>
      <w:r>
        <w:rPr>
          <w:i/>
          <w:sz w:val="22"/>
          <w:szCs w:val="22"/>
        </w:rPr>
        <w:tab/>
      </w:r>
    </w:p>
    <w:p>
      <w:pPr>
        <w:pStyle w:val="Heading2"/>
        <w:rPr>
          <w:smallCaps/>
          <w:spacing w:val="50"/>
          <w:sz w:val="22"/>
          <w:szCs w:val="22"/>
        </w:rPr>
      </w:pPr>
      <w:r>
        <w:rPr>
          <w:smallCaps/>
          <w:spacing w:val="50"/>
          <w:sz w:val="22"/>
          <w:szCs w:val="22"/>
        </w:rPr>
      </w:r>
    </w:p>
    <w:p>
      <w:pPr>
        <w:pStyle w:val="Heading2"/>
        <w:rPr>
          <w:smallCaps/>
          <w:spacing w:val="50"/>
          <w:sz w:val="22"/>
          <w:szCs w:val="22"/>
        </w:rPr>
      </w:pPr>
      <w:r>
        <w:rPr>
          <w:smallCaps/>
          <w:spacing w:val="50"/>
          <w:sz w:val="22"/>
          <w:szCs w:val="22"/>
        </w:rPr>
      </w:r>
    </w:p>
    <w:p>
      <w:pPr>
        <w:pStyle w:val="Heading2"/>
        <w:rPr>
          <w:smallCaps/>
          <w:spacing w:val="50"/>
          <w:sz w:val="22"/>
          <w:szCs w:val="22"/>
        </w:rPr>
      </w:pPr>
      <w:r>
        <w:rPr>
          <w:smallCaps/>
          <w:spacing w:val="50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incstrkz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. január 25-ei ülésére</w:t>
      </w:r>
    </w:p>
    <w:p>
      <w:pPr>
        <w:pStyle w:val="Nincstrkz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zemléletformáló munkáltatói intézkedések kezdeményezése a nemdohányzó életmód elősegítése érdekébe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 Képviselő-testülete 2017. december 21-ei ülésén tárgyalta a Csongrád város lakosainak egészségügyi állapotáról szóló tájékoztató anyagot. Az Egészségügyi és Szociális Bizottság elnökének kezdeményezésére - az anyagban feltárt mutatókra tekintettel – megvizsgáltuk annak jogi lehetőségeit, hogy a nemdohányzó életmód elősegítése érdekében az intézmények nemdohányzó dolgozóinak évente 1 plusz szabadnapot biztosítsunk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z előterjesztés elkészítése során a következő jogszabályokat tekintettük át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 xml:space="preserve"> a munka törvénykönyvéről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zóló 2012. évi I. törvény (a továbbiakban: Mt.)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a közszolgálati tisztviselőkről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zóló 2011. évi CXCIX. törvény (a továbbiakban: Kttv.)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 xml:space="preserve"> a közalkalmazottak jogállásáról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zóló 1992. évi XXXIII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örvény (a továbbiakban: Kjt.), ezen jogszabályok kommentárjait, valamint az ügyben fellelhető releváns munkajogi szakirodalma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zek alapján a T. Képviselő-testületet a következőkről tájékoztat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adság körében mindhárom munkaügyi jogszabály részletesen rendelkezik az alap- és pótszabadságról, taxatíve annak mértékérő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mely munkáltatótól független, objektív tényeken alapul (életkor, gyermekek száma, egészségi állapot, besorolás, vezetői munkakör, stb.) Ez alól kollektív szerződés térhet el a munkavállaló javár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egyéb munkáltatói döntésen alapuló esetkört a jogszabály nem nevesí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ügyi jogszabályok a szabadságon túl rendelkeznek a munkavégzés alóli mentesülés esetköreiről. Az Mt. kommentár alapján a munkaviszony alapvetően egy tartamjogviszony, amelyben a munkavállalót folyamatosan terheli a munkavégzési, illetve a rendelkezésre állási kötelezettség. A kötelezettség teljesítése alól két esetben mentesülhet a munkavállaló, ha arra a munkáltató kifejezetten engedélyt ad, illetve ha ezen kötelezettség teljesítés alól a munkavállalót munkaviszonyra vonatkozó szabály felmenti. Az Mt. 13.§-a alapján munkaviszonyra vonatkozó szabálynak minősül: a jogszabály, a kollektív szerződés és az üzemi megállapodás, valamint kollektív munkaügyi vita esetén az egyeztető bizottság kötelező határozata. Tekintettel arra, hogy a Kjt. ebben a körben az Mt. szabályait veszi át – álláspontunk szerint az Mt. és a Kjt. szerint foglalkoztatott munkavállalók esetében a munkavégzési kötelezettség alóli mentesülésre kizárólag a munkáltató kifejezett engedélyével kerülhet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ntos kiemelni, hogy az Mt. </w:t>
      </w:r>
      <w:r>
        <w:rPr>
          <w:bCs/>
          <w:sz w:val="22"/>
          <w:szCs w:val="22"/>
        </w:rPr>
        <w:t xml:space="preserve">146. §-a alapján </w:t>
      </w:r>
      <w:r>
        <w:rPr>
          <w:sz w:val="22"/>
          <w:szCs w:val="22"/>
        </w:rPr>
        <w:t>a munkavállalót, ha a munkáltató hozzájárulása alapján mentesül a munkavégzés alól, a kiesett munkaidőre megállapodásuk szerint illeti meg díjazás.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Mindez azt jelenti, hogy a nemdohányzók részére ezen lehetőség esetenkénti biztosítása során a feleknek (munkáltató-munkavállaló) megállapodásban kell rögzíteniük, hogy a kiesett munkaidőre a munkavállalónak díjazás já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től eltérően a Kttv. 79. § k) pontja rögzíti, hogy a kormánytisztviselő (köztisztviselő) mentesül a rendelkezésre állási, illetőleg munkavégzési kötelezettségének teljesítése alól a közszolgálati szabályzatban meghatározott időtartamra. A Polgármesteri Hivatal köztisztviselői tekintetében tehát a jogszabály lehetőséget biztosít egységes szabály bevezetésére. Ugyanakkor a Kttv. kommentár leírja, hogy amennyiben a köztisztviselő mentesül a rendelkezésre állási és a munkavégzési kötelezettség alól, úgy csak a törvényben meghatározott esetben illeti meg díjazás. Tekintettel arra, hogy a Kttv. 144.§-a a Kttv. 79.§ k) pontját nem nevesíti, így a köztisztviselőt ezen a jogcímen díjazás nem illetné meg. A Kttv. 79.§ l) pontja szerinti azonban a munkáltatói engedélyen alapuló mentesülés a 144.§ értelmében díjazásra jogosító jogcí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et összegezve – álláspontunk szerint - a munkavállalók önkéntes kérelmére, a munkáltatók egyedi döntésével ezen szemléletformáló munkáltatói intézkedésnek munkajogi akadálya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re figyelemmel javasolom, hogy az önkormányzati fenntartásban működő intézmények, és az önkormányzat többségi tulajdonában álló gazdasági társaságok munkavállalóit illesse meg ez a kedve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alapján kérem a T. Képviselő-testületet az előterjesztés megvitatására és a határozati javaslat elfogadásár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Csongrád Városi Önkormányzat Képviselő-testülete megtárgyalta a </w:t>
      </w:r>
      <w:r>
        <w:rPr>
          <w:i/>
          <w:sz w:val="22"/>
          <w:szCs w:val="22"/>
        </w:rPr>
        <w:t xml:space="preserve">Szemléletformáló munkáltatói intézkedések kezdeményezése a nemdohányzó életmód elősegítése érdekében </w:t>
      </w:r>
      <w:r>
        <w:rPr>
          <w:sz w:val="22"/>
          <w:szCs w:val="22"/>
        </w:rPr>
        <w:t>c. előterjesztést és az alábbi döntést hozza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felkéri az önkormányzati intézmények és gazdasági társaságok munkáltatóit, hogy a nemdohányzó életmód elősegítése érdekében tegyenek szemléletformáló munkáltatói intézkedéseket az alábbiak szerint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2"/>
          <w:szCs w:val="22"/>
        </w:rPr>
        <w:t xml:space="preserve">Hivatkozva </w:t>
      </w:r>
      <w:hyperlink r:id="rId5">
        <w:r>
          <w:rPr>
            <w:rStyle w:val="InternetLink"/>
            <w:sz w:val="22"/>
            <w:szCs w:val="22"/>
          </w:rPr>
          <w:t xml:space="preserve"> a munka törvénykönyvéről</w:t>
        </w:r>
      </w:hyperlink>
      <w:r>
        <w:rPr>
          <w:sz w:val="22"/>
          <w:szCs w:val="22"/>
        </w:rPr>
        <w:t xml:space="preserve"> szóló 2012. évi I. törvény 146.§ (2) bekezdésére, </w:t>
      </w:r>
      <w:hyperlink r:id="rId6">
        <w:r>
          <w:rPr>
            <w:rStyle w:val="InternetLink"/>
            <w:sz w:val="22"/>
            <w:szCs w:val="22"/>
          </w:rPr>
          <w:t>a közszolgálati tisztviselőkről</w:t>
        </w:r>
      </w:hyperlink>
      <w:r>
        <w:rPr>
          <w:sz w:val="22"/>
          <w:szCs w:val="22"/>
        </w:rPr>
        <w:t xml:space="preserve"> szóló 2011. évi CXCIX. törvény 79.§ l) pontjára és</w:t>
      </w:r>
      <w:hyperlink r:id="rId7">
        <w:r>
          <w:rPr>
            <w:rStyle w:val="InternetLink"/>
            <w:sz w:val="22"/>
            <w:szCs w:val="22"/>
          </w:rPr>
          <w:t xml:space="preserve"> a közalkalmazottak jogállásáról</w:t>
        </w:r>
      </w:hyperlink>
      <w:r>
        <w:rPr>
          <w:sz w:val="22"/>
          <w:szCs w:val="22"/>
        </w:rPr>
        <w:t xml:space="preserve"> szóló 1992. évi XXXIII. törvény 2.§ (3) bekezdésére a nemdohányzó munkavállalóikat - önkéntesen nyilatkozatuk alapján - évente 1 napra mentesítsék a munkavégzési és rendelkezésre állási kötelezettség alól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z 1. pontban meghatározott mentesülés ideje alatt a munkavállalót a munkáltatóval kötött megállapodás szerinti díjazás illesse meg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fenti kedvezmény igénybevételének lehetőségéről a munkáltatói jogok gyakorlói tájékoztassák munkavállaló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18. február 28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Érintett intézményvezetők, ügyvezető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8. január 16.</w:t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t. 115-121.§, Kjt. 56-59.§; Kttv.100-102.§ (226.§ (2) bek. b)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t. 135.§ (2) bek. i) pont , Kjt. 2.§ (3) bek., Kttv.258.§ (1) be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éffán 2016., 213.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HTMLcmChar">
    <w:name w:val="HTML-cím Char"/>
    <w:basedOn w:val="Bekezdsalapbettpusa"/>
    <w:qFormat/>
    <w:rPr>
      <w:i/>
      <w:i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.jogtar.hu/munka-tv" TargetMode="External"/><Relationship Id="rId3" Type="http://schemas.openxmlformats.org/officeDocument/2006/relationships/hyperlink" Target="https://net.jogtar.hu/kttv" TargetMode="External"/><Relationship Id="rId4" Type="http://schemas.openxmlformats.org/officeDocument/2006/relationships/hyperlink" Target="https://net.jogtar.hu/kjt" TargetMode="External"/><Relationship Id="rId5" Type="http://schemas.openxmlformats.org/officeDocument/2006/relationships/hyperlink" Target="https://net.jogtar.hu/munka-tv" TargetMode="External"/><Relationship Id="rId6" Type="http://schemas.openxmlformats.org/officeDocument/2006/relationships/hyperlink" Target="https://net.jogtar.hu/kttv" TargetMode="External"/><Relationship Id="rId7" Type="http://schemas.openxmlformats.org/officeDocument/2006/relationships/hyperlink" Target="https://net.jogtar.hu/kj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50:00Z</dcterms:created>
  <dc:creator>Népesség nyilvántartó</dc:creator>
  <dc:description/>
  <dc:language>en-US</dc:language>
  <cp:lastModifiedBy>szvoblas</cp:lastModifiedBy>
  <cp:lastPrinted>2018-01-16T14:38:00Z</cp:lastPrinted>
  <dcterms:modified xsi:type="dcterms:W3CDTF">2018-01-17T11:50:00Z</dcterms:modified>
  <cp:revision>2</cp:revision>
  <dc:subject/>
  <dc:title>Bokrosi Városrészi Önkormányzat</dc:title>
</cp:coreProperties>
</file>