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8. január 23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</w:rPr>
        <w:t>Főnapirend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1./ Csongrád Város Kulturális Intézkedési Tervének felülvizsgálata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A Művelődési Központ és Városi Galéria 2017. évről szóló szakmai beszámolója, valamint 2018. évi munkaterve   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A Csongrádi Óvodák Igazgatósága óvodai csoportlétszám-túllépés fenntartói engedélyezése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A Csongrádi Óvodák Igazgatósága óvodái nyári nyitvatartási rendjének jóváhagyása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Dr. Szarka Ödön Egyesített Egészségügyi és Szociális Intézmény keretében működtetett Széchenyi úti „Kuckó-mackó” Bölcsőde és a Templom utcai „Mesevár”  Bölcsőde nyári nyitvatartási rendjének jóváhagyása </w:t>
        <w:tab/>
        <w:tab/>
        <w:tab/>
        <w:tab/>
        <w:t xml:space="preserve"> 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Standard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7.</w:t>
      </w:r>
      <w:r>
        <w:rPr/>
        <w:t xml:space="preserve"> Hozzájárulás a 2018. évi kistérségi járási startmunka programok indításához.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Csongrád Város Helyi Esélyegyenlőségi Programjának rendkívüli felülvizsgálat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Szemléletformáló munkáltatói intézkedések kezdeményezése a nemdohányzó életmód elősegítése érdekében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2.</w:t>
      </w:r>
      <w:r>
        <w:rPr>
          <w:rFonts w:cs="Times New Roman" w:ascii="Times New Roman" w:hAnsi="Times New Roman"/>
          <w:sz w:val="24"/>
          <w:szCs w:val="24"/>
          <w:lang w:val="hu-HU"/>
        </w:rPr>
        <w:t>Tájékoztatás a fedett uszoda kivitelezéséhez kapcsolódó közbeszerzési eljárásról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3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eszerzési Engedélyokirat jóváhagyása (EFOP-3.9.2-16. „Humán kapacitások fejlesztése térségi szemléletben”)</w:t>
        <w:tab/>
        <w:tab/>
        <w:tab/>
      </w:r>
    </w:p>
    <w:p>
      <w:pPr>
        <w:pStyle w:val="Listaszerbekezds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426" w:hanging="426"/>
        <w:jc w:val="both"/>
        <w:rPr>
          <w:sz w:val="24"/>
        </w:rPr>
      </w:pPr>
      <w:r>
        <w:rPr>
          <w:sz w:val="24"/>
        </w:rPr>
        <w:t xml:space="preserve">Egyebek:  </w:t>
      </w:r>
    </w:p>
    <w:p>
      <w:pPr>
        <w:pStyle w:val="Normal"/>
        <w:spacing w:lineRule="auto" w:line="276" w:before="120" w:after="0"/>
        <w:ind w:left="1276" w:hanging="85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iCs/>
          <w:sz w:val="24"/>
        </w:rPr>
        <w:t>- Javaslat a Csongrád, Szív u. 149. sz. alatti önkormányzati lakóingatlan      értékesítésére</w:t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ab/>
        <w:t xml:space="preserve">    - A bizottság 2018. I. félévi munkaterv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gyedi szociális ügy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8. január 18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sz w:val="25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8-01-18T16:47:00Z</cp:lastPrinted>
  <dcterms:modified xsi:type="dcterms:W3CDTF">2018-01-18T15:48:00Z</dcterms:modified>
  <cp:revision>154</cp:revision>
  <dc:subject/>
  <dc:title>Pénzügyi-, Jogi-, Gazdasági- és Fejlesztési Bizottság</dc:title>
</cp:coreProperties>
</file>