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i Önkormányza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épviselő-testület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gészségügyi és Szociális Bizottság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nökét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a: 02-367-1/20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 l ő t e r j e s z t é s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 Önkormányzat  Képviselő-testületének Egészségügyi és Szociális Bizottsága </w:t>
      </w:r>
      <w:r>
        <w:rPr>
          <w:rFonts w:cs="Times New Roman" w:ascii="Times New Roman" w:hAnsi="Times New Roman"/>
          <w:b/>
          <w:sz w:val="24"/>
          <w:szCs w:val="24"/>
        </w:rPr>
        <w:t>2018. január 23-i</w:t>
      </w:r>
      <w:r>
        <w:rPr>
          <w:rFonts w:cs="Times New Roman" w:ascii="Times New Roman" w:hAnsi="Times New Roman"/>
          <w:sz w:val="24"/>
          <w:szCs w:val="24"/>
        </w:rPr>
        <w:t xml:space="preserve"> ül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Bizottság 2018. I. félévi munkatervének megállapítá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llékelten beterjesztem a 2018. I. félévére összeállított munkaterv-tervezet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, hogy a mellékelt munkaterv-tervezetet vitassa meg és állapítsa meg a Bizottság a 2018. I. félévi munkaterv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avasl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Egészségügyi Szociális Bizottsága a 2018.I. félévi munkatervét a melléklet szerint állapítja meg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Csongrád Megyei Kormányhivatal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Bizottság tagjai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olgármesteri Hivatal Jegyzői Iroda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Irattár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január 11.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omogyi Árpád </w:t>
      </w:r>
    </w:p>
    <w:p>
      <w:pPr>
        <w:pStyle w:val="Normal"/>
        <w:spacing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a bizottság elnöke sk.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CSONGRÁD VÁROSI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Egészségügyi és Szociális Bizottság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2018.I. félév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(munkaterv-terveze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1800" w:hanging="180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ek helye</w:t>
      </w:r>
      <w:r>
        <w:rPr>
          <w:rFonts w:cs="Times New Roman" w:ascii="Times New Roman" w:hAnsi="Times New Roman"/>
          <w:sz w:val="26"/>
          <w:szCs w:val="26"/>
        </w:rPr>
        <w:t>:</w:t>
        <w:tab/>
        <w:t>Galéria földszinti tárgyaló terme, minden más esetben a meghívóban megjelölt hely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3060" w:hanging="30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ek kezdésének ideje</w:t>
      </w:r>
      <w:r>
        <w:rPr>
          <w:rFonts w:cs="Times New Roman" w:ascii="Times New Roman" w:hAnsi="Times New Roman"/>
          <w:sz w:val="26"/>
          <w:szCs w:val="26"/>
        </w:rPr>
        <w:t>:</w:t>
        <w:tab/>
        <w:t>a megállapított napokon 17:00 órakor, minden más esetben: a meghívóban megjelölt időpont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 bizottság üléseire állandó meghívottak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Bedő Tamás polgármester,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Cseri Gábor alpolgármester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r. Juhász László jegyző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r. Kádár Judit aljegyző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Képviselő-testület tagja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Polgármesteri Hivatal Irodavezető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 napirend tárgya szerint illetékes szerv vezetője,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szakértő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napirend által érintett, ha a meghívást tv. írja elő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őket érintő napirendhez</w:t>
      </w:r>
      <w:r>
        <w:rPr>
          <w:rFonts w:cs="Times New Roman" w:ascii="Times New Roman" w:hAnsi="Times New Roman"/>
          <w:sz w:val="26"/>
          <w:szCs w:val="26"/>
        </w:rPr>
        <w:t>:</w:t>
        <w:tab/>
        <w:t>Az érintett intézmények vezető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z önkormányzati gazdasági társaságok vezetői és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Felügyelő Bizottság elnöke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Meghívást kapnak még szükség szerint a helyi sajtó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képviselő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BRUÁR 20.</w:t>
      </w:r>
    </w:p>
    <w:p>
      <w:pPr>
        <w:pStyle w:val="Normal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songrád Város Önkormányzata 2018. évi költségvetése</w:t>
      </w:r>
    </w:p>
    <w:p>
      <w:pPr>
        <w:pStyle w:val="Normal"/>
        <w:spacing w:before="120" w:after="20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Kruppa István, a gazdálkodási iroda vezetője</w:t>
      </w:r>
    </w:p>
    <w:p>
      <w:pPr>
        <w:pStyle w:val="Normal"/>
        <w:spacing w:before="240" w:after="200"/>
        <w:ind w:left="390" w:hanging="39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songrád város ifjúsági intézkedési tervének felülvizsgálata </w:t>
      </w:r>
    </w:p>
    <w:p>
      <w:pPr>
        <w:pStyle w:val="Normal"/>
        <w:spacing w:before="120" w:after="200"/>
        <w:ind w:left="391" w:hanging="39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Cseri Gábor alpolgármester </w:t>
      </w:r>
    </w:p>
    <w:p>
      <w:pPr>
        <w:pStyle w:val="Normal"/>
        <w:spacing w:before="240" w:after="20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./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ek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</w:rPr>
        <w:t>1) Javaslat a személyes gondoskodást nyújtó szociális ellátásokról, azok igénybevételéről, valamint a fizetendő térítési díjakról szóló 14/2015. (VI.19.) önkormányzati rendelet módosítására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</w:rPr>
        <w:t>.)Javaslat a személyes gondoskodást nyújtó gyermekvédelmi alapellátások formáiról, azok igénybevételéről és fizetendő térítési díjakról szóló 15/2015. (VI.19.) önkormányzati rendelet módosításár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) Beszámoló az önkormányzati tulajdonú lakásállomány működtetéséről az új lakásrendelet szerinti tapasztalatok alapján, és a lakástulajdon megszerzésének helyi támogatási rendszeréről szóló új rendelet bevezetésének tapasztalata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) Javaslat a Csongrád, Síp u. 3-5. sz. alatti épület átadása a Dr. Szarka Ödön Egyesített Egészségügyi és Szociális Intézmény rész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5.) Nem dohányzó önkormányzati munkavállalók jutalmazása</w:t>
      </w:r>
    </w:p>
    <w:p>
      <w:pPr>
        <w:pStyle w:val="Normal"/>
        <w:spacing w:lineRule="auto" w:line="240"/>
        <w:ind w:left="390" w:hanging="39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MÁRCIUS 20. 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/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jékoztató a Csongrád Megyei Kormányhivatal Csongrádi Járási Hivatala  2014-2017. évi munkájáró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Előadó: </w:t>
      </w:r>
      <w:r>
        <w:rPr>
          <w:rFonts w:cs="Times New Roman" w:ascii="Times New Roman" w:hAnsi="Times New Roman"/>
          <w:bCs/>
          <w:sz w:val="24"/>
          <w:szCs w:val="24"/>
        </w:rPr>
        <w:t xml:space="preserve">Dr. Szubally Brúnó, a járási hivatal vezetőj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Témafelelős</w:t>
      </w:r>
      <w:r>
        <w:rPr>
          <w:rFonts w:cs="Times New Roman" w:ascii="Times New Roman" w:hAnsi="Times New Roman"/>
          <w:bCs/>
          <w:sz w:val="24"/>
          <w:szCs w:val="24"/>
        </w:rPr>
        <w:t xml:space="preserve">:  Dr. Juhász László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eszámoló a Bokros Városrészi Önkormányzat munkájáról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Előadó</w:t>
      </w:r>
      <w:r>
        <w:rPr>
          <w:rFonts w:cs="Times New Roman" w:ascii="Times New Roman" w:hAnsi="Times New Roman"/>
          <w:sz w:val="24"/>
          <w:szCs w:val="24"/>
        </w:rPr>
        <w:t>:  Dr. Somogyi Árpád elnök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Témafelelős</w:t>
      </w:r>
      <w:r>
        <w:rPr>
          <w:rFonts w:cs="Times New Roman" w:ascii="Times New Roman" w:hAnsi="Times New Roman"/>
          <w:sz w:val="24"/>
          <w:szCs w:val="24"/>
        </w:rPr>
        <w:t>: Dr. Juhász László jegyző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e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390" w:hanging="39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ÁPRILIS 24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spacing w:before="0" w:after="0"/>
        <w:ind w:left="390" w:hanging="39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eszámoló a 2017. évi önkormányzati költségvetés végrehajtásáról.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Kruppa István, a gazdálkodási iroda vezetője</w:t>
      </w:r>
    </w:p>
    <w:p>
      <w:pPr>
        <w:pStyle w:val="Listaszerbekezds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Hódmezővásárhelyi Tankerületi Központ tájékoztatása a fenntartásában lévő intézményeiről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ázs József, a tankerületi központ igazgatója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Cseri Gábor alpolgármester 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jékoztató a gyermekjóléti-gyermekvédelmi feladatok ellátásáról.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Vinczéné Dudás Katalin, a szociális és lakásügyi csoport vezetője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ek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ÁJUS 2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songrád város közrendjének, köz- és közlekedés-biztonságának helyzete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Dr. Koncz József városi rendőrkapitány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/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ájékoztató a Tiszai Vízirendészeti Rendőrkapitányság munkájáról. </w:t>
      </w:r>
    </w:p>
    <w:p>
      <w:pPr>
        <w:pStyle w:val="Normal"/>
        <w:spacing w:before="0" w:after="0"/>
        <w:ind w:left="403" w:hanging="4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usi László, a rendőrkapitányság vezetője</w:t>
      </w:r>
    </w:p>
    <w:p>
      <w:pPr>
        <w:pStyle w:val="Normal"/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e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) Piroskavárosi Szociális és Rehabilitációs Foglalkoztató Nonprofit Korlátolt Felelősségű Társaság 2017. évi beszámolója</w:t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Piroskavárosi Szociális és Rehabilitációs Foglalkoztató Nonprofit Korlátolt Felelősségű Társaság 2018. évi üzleti terve</w:t>
      </w:r>
    </w:p>
    <w:p>
      <w:pPr>
        <w:pStyle w:val="Normal"/>
        <w:spacing w:lineRule="auto" w:line="240" w:before="0" w:after="0"/>
        <w:ind w:left="390" w:firstLine="31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Vinczéné Dudás Katalin, a szociális és lakásügyi csoport vezetője</w:t>
      </w:r>
    </w:p>
    <w:p>
      <w:pPr>
        <w:pStyle w:val="Normal"/>
        <w:spacing w:before="0" w:after="0"/>
        <w:ind w:left="404" w:hanging="404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404" w:hanging="40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ÚNIUS 26.</w:t>
      </w:r>
    </w:p>
    <w:p>
      <w:pPr>
        <w:pStyle w:val="Normal"/>
        <w:spacing w:before="0" w:after="0"/>
        <w:ind w:left="404" w:hanging="4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.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eszámoló a Csongrádi Polgármesteri Hivatal tevékenységéről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Dr. Kádár Judit aljegyző 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jékoztató a közalapítványok tevékenységéről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Cseri Gábor alpolgármester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ek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Helyi Esélyegyenlőségi Program ( HEP) felülvizsgálata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UGUSZTUS 2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eszámoló a 2018. I. félévi önkormányzati költségvetés végrehajtásáról.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Kruppa István, a gazdálkodási iroda vezetője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/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ek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ongrád, 2018. január 11.</w:t>
      </w:r>
    </w:p>
    <w:p>
      <w:pPr>
        <w:pStyle w:val="Normal"/>
        <w:spacing w:lineRule="auto" w:line="240" w:before="0" w:after="0"/>
        <w:ind w:left="391" w:hanging="391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>Dr. Somogyi Árpád</w:t>
      </w:r>
    </w:p>
    <w:p>
      <w:pPr>
        <w:pStyle w:val="Normal"/>
        <w:spacing w:lineRule="auto" w:line="240" w:before="0" w:after="0"/>
        <w:ind w:left="391" w:hanging="39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ab/>
        <w:t xml:space="preserve">a bizottság elnöke s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istaszerbekezdsChar">
    <w:name w:val="Listaszerű bekezdés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21:00Z</dcterms:created>
  <dc:creator>Vinczéné Kati</dc:creator>
  <dc:description/>
  <cp:keywords/>
  <dc:language>en-US</dc:language>
  <cp:lastModifiedBy>kabdemar</cp:lastModifiedBy>
  <cp:lastPrinted>2018-01-15T14:11:00Z</cp:lastPrinted>
  <dcterms:modified xsi:type="dcterms:W3CDTF">2018-01-19T07:45:00Z</dcterms:modified>
  <cp:revision>7</cp:revision>
  <dc:subject/>
  <dc:title/>
</cp:coreProperties>
</file>