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Jegyzőjétől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Száma</w:t>
      </w:r>
      <w:r>
        <w:rPr/>
        <w:t>: 01-427-1/2018.</w:t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>Témafelelős: Dr. Juhász László jegyző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 xml:space="preserve">Csongrád Város Önkormányzata Pénzügyi és Városfejlesztési Bizottsága </w:t>
      </w:r>
    </w:p>
    <w:p>
      <w:pPr>
        <w:pStyle w:val="Normal"/>
        <w:jc w:val="center"/>
        <w:rPr/>
      </w:pPr>
      <w:r>
        <w:rPr>
          <w:b/>
          <w:bCs/>
        </w:rPr>
        <w:t>2018. január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Homokbánya tulajdonosának válaszáról tájékoztatá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2017. novemberi ülésén foglalkozott a településen működő homokbánya ügyével, nevezetesen azt a kérdést vizsgálta, hogy milyen hatása van a homokbánya működtetésének a környékbeli szőlőültetvényekre. Mindezen kérdést a Hegyközség elnöke részéről írt megkeresésre tekintette át. Ez alapján felkérte a Jegyzőt, hogy kezdeményezze a homokbánya tulajdonosának Maszlag Jánosnak a bizottsági ülésen való részvételét, nevezett személy adjon tájékoztatást a homokbánya helyzet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szlag Jánossal folytatott konzultáció alapján nevezett előadta, hogy Csongrád Homokbánya 3 név alatt működik a zártkertben a Vízlépcsős úthoz közel a homokbányája, amely a csongrádiak, illetve a környékbeliek homokkal kapcsolatos igényét tudja biztosítani. A bányája mindenféle szakhatósági előírásnak megfelel, bányakapitánysági engedéllyel rendelkezik. Maradéktalanul betartja a jogszabályi előírásokat, amelyet rendszeresen ellenőriznek a hatóság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zlag János előadta, hogy nem kíván a bizottsági ülésen megjelenni és ott beszámolni a homokbánya működéséről, annak bármilyen hatásáról a szőlőültetvények kapcsán. Álláspontja szerint az itt kialakult talaj minősége határozza meg, hogy egy szőlőültetvény gazdaságos, akár 1-1,5 évtized alatt fejlődőképes-e. Megítélése szerint a panasszal érintett terület adottsága nem teszi lehetővé a normális szőlőműve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fenti tájékoztatás szíves elfogadás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Csongrád, 2018. január 16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Dr. Juhász László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jegyző</w:t>
      </w:r>
    </w:p>
    <w:p>
      <w:pPr>
        <w:pStyle w:val="TextBody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4:00Z</dcterms:created>
  <dc:creator>Forgó Marianna</dc:creator>
  <dc:description/>
  <dc:language>en-US</dc:language>
  <cp:lastModifiedBy>kabdemar</cp:lastModifiedBy>
  <cp:lastPrinted>2017-12-13T08:43:00Z</cp:lastPrinted>
  <dcterms:modified xsi:type="dcterms:W3CDTF">2018-01-15T14:18:00Z</dcterms:modified>
  <cp:revision>9</cp:revision>
  <dc:subject/>
  <dc:title/>
</cp:coreProperties>
</file>