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8. január 23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</w:rPr>
        <w:t>Főnapirend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</w:rPr>
        <w:t>1./ Csongrád Város Kulturális Intézkedési Tervének felülvizsgálata</w:t>
      </w:r>
      <w:r>
        <w:rPr>
          <w:b/>
          <w:sz w:val="24"/>
          <w:u w:val="single"/>
        </w:rPr>
        <w:t xml:space="preserve"> </w:t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lőterjesztések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Művelődési Központ és Városi Galéria 2017. évről szóló szakmai beszámolója, valamint 2018. évi munkaterve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songrádi Közmű Szolgáltató Kft. folyószámla hitelfelvétel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Csongrádi Óvodák Igazgatósága óvodai csoportlétszám-túllépés fenntartói engedélyezé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Csongrádi Óvodák Igazgatósága óvodái nyári nyitvatartási rendjének jóváhagy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r. Szarka Ödön Egyesített Egészségügyi és Szociális Intézmény keretében működtetett Széchenyi úti „Kuckó-mackó” Bölcsőde és a Templom utcai „Mesevár”  Bölcsőde nyári nyitvatartási rendjének jóváhagyása 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Csongrád Város Roma Nemzetiségi Önkormányzatának Képviselő-testületével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működési feltételek biztosításáról és a gazdálkodási feladatok ellátásáról szóló együttműködési megállapodás felülvizsgálata.</w:t>
        <w:tab/>
        <w:tab/>
        <w:t xml:space="preserve">   </w:t>
        <w:tab/>
        <w:t xml:space="preserve"> </w:t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Hozzájárulás a 2018. évi kistérségi járási startmunka programok indításáho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songrád Város Helyi Esélyegyenlőségi Programjának rendkívüli felülvizsgálata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 xml:space="preserve">Szemléletformáló munkáltatói intézkedések kezdeményezése a nemdohányzó életmód elősegítése érdekében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aját bevételek és az adósságot keletkeztető ügyletekből eredő kötelezettségnek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a költségvetési évet követő 3 évre várható összegének bemutatása. </w:t>
        <w:tab/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  <w:r>
        <w:rPr>
          <w:iCs/>
          <w:sz w:val="24"/>
        </w:rPr>
        <w:t>A Csongrádi Vízügyi Sportegyesület kérelme csónakház területének használatba adására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jc w:val="both"/>
        <w:rPr>
          <w:szCs w:val="24"/>
        </w:rPr>
      </w:pPr>
      <w:r>
        <w:rPr>
          <w:szCs w:val="24"/>
          <w:lang w:val="hu-HU"/>
        </w:rPr>
        <w:t>Tájékoztatás a fedett uszoda kivitelezéséhez kapcsolódó közbeszerzési eljárásról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jc w:val="both"/>
        <w:rPr>
          <w:szCs w:val="24"/>
        </w:rPr>
      </w:pPr>
      <w:r>
        <w:rPr>
          <w:szCs w:val="24"/>
          <w:lang w:val="hu-HU"/>
        </w:rPr>
        <w:t>Beszerzési Engedélyokirat jóváhagyása (EFOP-3.9.2-16. „Humán kapacitások fejlesztése térségi szemléletben”)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településkép, mint tájérték megőrzése, fejlesztése Csongrádi Alkotóház Villa épületének felújítása - VP6-19.2.1-6.4-17. pályázat benyújtása</w:t>
        <w:tab/>
        <w:t xml:space="preserve">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Közösségi tér /színtér építése/ létrehozása, infrastrukturális fejlesztése a Csongrádi Alkotóház Műterem épületének felújítása - VP6-19.2.1-6.3-17. pályázat benyújtása</w:t>
        <w:tab/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ájékoztatás a lejárt határidejű határozatok végrehajtásáró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gyebek:</w:t>
      </w:r>
    </w:p>
    <w:p>
      <w:pPr>
        <w:pStyle w:val="Listaszerbekezds"/>
        <w:numPr>
          <w:ilvl w:val="1"/>
          <w:numId w:val="2"/>
        </w:numPr>
        <w:ind w:left="1440" w:firstLine="261"/>
        <w:jc w:val="both"/>
        <w:rPr>
          <w:szCs w:val="24"/>
          <w:lang w:val="hu-HU"/>
        </w:rPr>
      </w:pPr>
      <w:r>
        <w:rPr>
          <w:iCs/>
          <w:szCs w:val="24"/>
          <w:lang w:val="hu-HU"/>
        </w:rPr>
        <w:t>A Bizottság 2018. I. félévi munkaterve</w:t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szCs w:val="24"/>
          <w:lang w:val="hu-HU"/>
        </w:rPr>
      </w:pPr>
      <w:r>
        <w:rPr>
          <w:b/>
          <w:szCs w:val="24"/>
        </w:rPr>
        <w:t>Zárt ülés:</w:t>
      </w:r>
    </w:p>
    <w:p>
      <w:pPr>
        <w:pStyle w:val="Normal"/>
        <w:ind w:left="2268" w:hanging="1548"/>
        <w:jc w:val="both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Z/1. </w:t>
      </w:r>
      <w:r>
        <w:rPr>
          <w:sz w:val="24"/>
        </w:rPr>
        <w:t>A Helyi Földbizottság CSON01-00752-8/2016 iktatószámú állásfoglalása ellen benyújtott kifogás elbírálása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Csongrád, 2018. január 18.</w:t>
        <w:tab/>
        <w:tab/>
        <w:tab/>
        <w:tab/>
        <w:tab/>
        <w:t xml:space="preserve"> 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7:00Z</dcterms:created>
  <dc:creator>Marika</dc:creator>
  <dc:description/>
  <cp:keywords/>
  <dc:language>en-US</dc:language>
  <cp:lastModifiedBy>szvoblas</cp:lastModifiedBy>
  <cp:lastPrinted>2018-01-18T16:06:00Z</cp:lastPrinted>
  <dcterms:modified xsi:type="dcterms:W3CDTF">2018-01-18T15:06:00Z</dcterms:modified>
  <cp:revision>127</cp:revision>
  <dc:subject/>
  <dc:title/>
</cp:coreProperties>
</file>