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2"/>
          <w:szCs w:val="22"/>
        </w:rPr>
        <w:t>Csongrád Városi Önkormányzat Képviselő-testület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énzügyi és Városfejlesztési Bizottság</w:t>
      </w:r>
      <w:r>
        <w:rPr>
          <w:b/>
          <w:bCs/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E l n ö k é t ő l </w:t>
      </w:r>
    </w:p>
    <w:p>
      <w:pPr>
        <w:pStyle w:val="Szvegtrzs2"/>
        <w:rPr/>
      </w:pPr>
      <w:r>
        <w:rPr>
          <w:szCs w:val="22"/>
        </w:rPr>
        <w:t xml:space="preserve">Csongrád Városi Önkormányzat Képviselő-testülete </w:t>
        <w:br/>
        <w:t>Pénzügyi és Városfejlesztési Bizottság</w:t>
      </w:r>
      <w:r>
        <w:rPr>
          <w:bCs w:val="false"/>
          <w:szCs w:val="22"/>
        </w:rPr>
        <w:t>ának</w:t>
      </w:r>
      <w:r>
        <w:rPr>
          <w:szCs w:val="22"/>
        </w:rPr>
        <w:t xml:space="preserve"> 2018. I. félévi munkaterve</w:t>
      </w:r>
    </w:p>
    <w:p>
      <w:pPr>
        <w:pStyle w:val="Szvegtrzs2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(tervezet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2018. február 19. 14.30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Csongrád Város Önkormányzata 2018. évi költségvetés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ngrád város ifjúsági intézkedési tervének felülvizsgálat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 testületi előterjesztések véleménye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2018. március 19. 14.30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Tájékoztató a Csongrád Megyei Kormányhivatal Csongrádi Járási Hivatala 2014-2017. évi munkájáról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számoló a Bokros Városrészi Önkormányzat munkájáról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 testületi előterjesztések véleményezés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2018. április 23. 14.30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Beszámoló a 2017. évi önkormányzati költségvetés végrehajtásáról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ódmezővásárhelyi Tankerületi Központ tájékoztatása a fenntartásában lévő intézményeiről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Tájékoztató a gyermekjóléti-gyermekvédelmi feladatok ellátásáról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 testületi előterjesztések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2018. május 28. 14.30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Csongrád város közrendjének, köz- és közlekedés-biztonságának helyzet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jékoztató a Tiszai Vízirendészeti Rendőrkapitányság munkájáról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 testületi előterjesztések véleményezés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018. június 25. 14.30</w:t>
      </w:r>
    </w:p>
    <w:p>
      <w:pPr>
        <w:pStyle w:val="TextBody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Beszámoló a Csongrádi Polgármesteri Hivatal tevékenységéről</w:t>
      </w:r>
    </w:p>
    <w:p>
      <w:pPr>
        <w:pStyle w:val="TextBody"/>
        <w:numPr>
          <w:ilvl w:val="0"/>
          <w:numId w:val="6"/>
        </w:numPr>
        <w:rPr>
          <w:sz w:val="22"/>
          <w:szCs w:val="22"/>
        </w:rPr>
      </w:pPr>
      <w:r>
        <w:rPr>
          <w:bCs/>
          <w:sz w:val="22"/>
          <w:szCs w:val="22"/>
        </w:rPr>
        <w:t>Tájékoztató a közalapítványok tevékenységéről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 testületi előterjesztések véleményezése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2018. augusztus 27. 14.30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bCs/>
          <w:sz w:val="22"/>
          <w:szCs w:val="22"/>
        </w:rPr>
        <w:t>Beszámoló a 2018. I. félévi önkormányzati költségvetés végrehajtásáról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 testületi előterjesztések véleményezés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izottság szükség szerint helyszíni bejárásokat is végez, illetve rendkívüli ülést tarthat – saját összehívásra vagy rendkívüli testületi ülések előtt – amelyekre nem vonatkoznak az SzMSz-ben rögzített határidő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, 2017. január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urányi László sk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a bizottság elnöke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Emphasis">
    <w:name w:val="Emphasis"/>
    <w:basedOn w:val="Bekezdsalapbettpusa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jc w:val="center"/>
    </w:pPr>
    <w:rPr>
      <w:b/>
      <w:bCs/>
      <w:sz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25:00Z</dcterms:created>
  <dc:creator>Forgó Mariann</dc:creator>
  <dc:description/>
  <dc:language>en-US</dc:language>
  <cp:lastModifiedBy>szvoblas</cp:lastModifiedBy>
  <cp:lastPrinted>2015-01-26T16:28:00Z</cp:lastPrinted>
  <dcterms:modified xsi:type="dcterms:W3CDTF">2018-01-11T08:25:00Z</dcterms:modified>
  <cp:revision>2</cp:revision>
  <dc:subject/>
  <dc:title>Csongrád Város Önkormányzata Képviselő-testülete</dc:title>
</cp:coreProperties>
</file>