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8. január 24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1. Csongrád Város Kulturális Intézkedési Tervének felülvizsgálata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Egyebek:  </w:t>
      </w:r>
    </w:p>
    <w:p>
      <w:pPr>
        <w:pStyle w:val="Normal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ab/>
        <w:tab/>
        <w:t>- A Részönkormányzat 2018. I. félévi munkaterv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Előterjesztések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A Művelődési Központ és Városi Galéria 2017. évről szóló szakmai beszámolója, valamint 2018. évi munkaterve   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A Csongrádi Óvodák Igazgatósága óvodai csoportlétszám-túllépés fenntartói engedélyezése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A Csongrádi Óvodák Igazgatósága óvodái nyári nyitvatartási rendjének jóváhagyása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7.</w:t>
      </w:r>
      <w:r>
        <w:rPr/>
        <w:t xml:space="preserve"> Hozzájárulás a 2018. évi kistérségi járási startmunka programok indításához.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Csongrád Város Helyi Esélyegyenlőségi Programjának rendkívüli felülvizsgálata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284" w:hanging="284"/>
        <w:jc w:val="both"/>
        <w:rPr>
          <w:szCs w:val="24"/>
        </w:rPr>
      </w:pPr>
      <w:r>
        <w:rPr>
          <w:b/>
          <w:szCs w:val="24"/>
          <w:lang w:val="hu-HU"/>
        </w:rPr>
        <w:t>12.</w:t>
      </w:r>
      <w:r>
        <w:rPr>
          <w:szCs w:val="24"/>
          <w:lang w:val="hu-HU"/>
        </w:rPr>
        <w:t>Tájékoztatás a fedett uszoda kivitelezéséhez kapcsolódó közbeszerzési eljárásról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</w:rPr>
      </w:pPr>
      <w:r>
        <w:rPr>
          <w:b/>
          <w:sz w:val="24"/>
        </w:rPr>
        <w:t>16.</w:t>
      </w:r>
      <w:r>
        <w:rPr>
          <w:sz w:val="24"/>
        </w:rPr>
        <w:t xml:space="preserve"> Tájékoztatás a lejárt határidejű határozatok végrehajtás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január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8-01-18T14:59:00Z</cp:lastPrinted>
  <dcterms:modified xsi:type="dcterms:W3CDTF">2018-01-18T13:59:00Z</dcterms:modified>
  <cp:revision>104</cp:revision>
  <dc:subject/>
  <dc:title/>
</cp:coreProperties>
</file>