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Száma</w:t>
      </w:r>
      <w:r>
        <w:rPr/>
        <w:t>: 08-243-2/2018</w:t>
        <w:tab/>
        <w:tab/>
        <w:tab/>
        <w:tab/>
        <w:tab/>
        <w:tab/>
        <w:tab/>
        <w:tab/>
      </w:r>
      <w:r>
        <w:rPr>
          <w:b/>
        </w:rPr>
        <w:t xml:space="preserve">                 </w:t>
      </w:r>
      <w:r>
        <w:rPr/>
        <w:t xml:space="preserve"> </w:t>
      </w:r>
      <w:r>
        <w:rPr>
          <w:b/>
          <w:bCs/>
        </w:rPr>
        <w:t xml:space="preserve">         </w:t>
      </w:r>
    </w:p>
    <w:p>
      <w:pPr>
        <w:pStyle w:val="Normal"/>
        <w:rPr/>
      </w:pPr>
      <w:r>
        <w:rPr/>
        <w:t>Témafelelős: Cseh Orso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>
          <w:b w:val="false"/>
          <w:b w:val="false"/>
          <w:bCs w:val="false"/>
        </w:rPr>
      </w:pPr>
      <w:r>
        <w:rPr/>
        <w:t>Csongrád Városi Önkormányzat Egészségügyi és Szociális Bizottságának</w:t>
      </w:r>
      <w:r>
        <w:rPr>
          <w:bCs w:val="false"/>
        </w:rPr>
        <w:t xml:space="preserve">  </w:t>
      </w:r>
    </w:p>
    <w:p>
      <w:pPr>
        <w:pStyle w:val="Heading1"/>
        <w:rPr/>
      </w:pPr>
      <w:r>
        <w:rPr>
          <w:bCs w:val="false"/>
        </w:rPr>
        <w:t>2018. január 23</w:t>
      </w:r>
      <w:r>
        <w:rPr/>
        <w:t>-a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>: Javaslat a Csongrád, Szív u. 149. sz. alatti önkormányzati lakóingatlan értékesítésére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>Tisztelt Bizottság!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i Önkormányzat tulajdonát képezi a csongrádi 3839/A hrsz-ú, lakóház megjelölésű, 60 m2 területű, és természetben 6640 Csongrád, Szív u. 149. szám alatti ingatlan, melyet az önkormányzat komfortos szociális bérlakásként hasznosított. A lakóházban élő bérlő saját tulajdonú ingatlanba költözött, ezért a bérleményt 2017. november 02. napjával kiürítve az Önkormányzat részére visszaadta. Ezt követően a Szociális és Lakásügyi Iroda pályázatot írt ki az ingatlan további bérlakásként történő hasznosításár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songrád Város Polgármestere a beérkezett pályázatokat elbírálta, és eredménytelennek nyilvánította a pályázati eljárás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ingatlanon álló felépítmény egy komfortos lakóház, jelenleg rossz műszaki állapotban van, és állaga folyamatosan romlik. Újbóli bérbeadása érdekében csak jelentős költség ráfordításával lehetne ismét használható állapotba hozn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Pénzügyi és Városfejlesztési Bizottság 2018. január 09. napján az ingatlant bejárás keretében megtekintette és úgy ítélte meg, hogy az ingatlant jelenlegi állapotában kell értékesíteni azzal, hogy a 3839 hrsz-ú földterület maradjon az Önkormányzat tulajdonában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kintettel a fentiekre, indokoltnak tartom a lakás értékesítését, és javasolom a fenti ingatlan nyílt árverés útján történő haladéktalan eladását, a Pénzügyi és Városfejlesztési Bizottság által javasolt 500.000Ft, azaz Ötszázezer Forint kikiáltási ár figyelembe vétel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tárgyalását és a határozati javaslat elfogadásá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songrád Városi Önkormányzat Egészségügyi és Szociális Bizottsága megtárgyalta a „</w:t>
      </w:r>
      <w:r>
        <w:rPr>
          <w:iCs/>
          <w:sz w:val="22"/>
          <w:szCs w:val="22"/>
        </w:rPr>
        <w:t>Javaslat a Csongrád, Szív u. 149. sz. alatti önkormányzati lakóingatlan értékesítésére” tárgyú</w:t>
      </w:r>
      <w:r>
        <w:rPr>
          <w:sz w:val="22"/>
          <w:szCs w:val="22"/>
        </w:rPr>
        <w:t xml:space="preserve"> előterjesztést, és a következő határozatot hozza.</w:t>
      </w:r>
    </w:p>
    <w:p>
      <w:pPr>
        <w:pStyle w:val="Listaszerbekezds"/>
        <w:numPr>
          <w:ilvl w:val="0"/>
          <w:numId w:val="2"/>
        </w:numPr>
        <w:spacing w:before="0" w:after="12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ottság kijelöli értékesítésre a csongrádi 3839/A hrsz-ú, 6640 Csongrád, Szív u. 149. sz. alatti lakóingatlant, és az ingatlan nyílt árverés útján történő értékesítéséről dönt 500.000 Ft, azaz Ötszázezer Forint kikiáltási áron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 A Képviselő testület felhatalmazza a polgármestert, az árverési eljárás lebonyolítására, és a győztes árverezővel az adásvételi szerződés megkötésér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január 09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Bedő Tamás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polgármester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25:00Z</dcterms:created>
  <dc:creator>Forgó Marianna</dc:creator>
  <dc:description/>
  <dc:language>en-US</dc:language>
  <cp:lastModifiedBy>szvoblas</cp:lastModifiedBy>
  <cp:lastPrinted>2018-01-09T13:04:00Z</cp:lastPrinted>
  <dcterms:modified xsi:type="dcterms:W3CDTF">2018-01-11T08:25:00Z</dcterms:modified>
  <cp:revision>2</cp:revision>
  <dc:subject/>
  <dc:title/>
</cp:coreProperties>
</file>