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i Önkormányzat Képviselő-testület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8. (II. ……) önkormányzati </w:t>
      </w:r>
    </w:p>
    <w:p>
      <w:pPr>
        <w:pStyle w:val="Normal"/>
        <w:spacing w:before="0" w:after="24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>A Csongrád Városi Önkormányzat2018. évi költségvetéséről, és annak végrehajtásáról, a költségvetési gazdálkodás vitelének szabályairól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Csongrád Város Önkormányzata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Heading4"/>
        <w:rPr/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ind w:left="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spacing w:before="0" w:after="120"/>
        <w:ind w:left="385" w:hanging="357"/>
        <w:jc w:val="both"/>
        <w:rPr>
          <w:bCs/>
          <w:sz w:val="24"/>
        </w:rPr>
      </w:pPr>
      <w:r>
        <w:rPr>
          <w:bCs/>
          <w:sz w:val="24"/>
        </w:rPr>
        <w:t>Az éves költségvetési és zárszámadási mérlegek a Képviselő-testület 48/2016. (XII. 23.) önkormányzati rendelet szerinti tartalommal és szerkezetben készül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Intézmények, kormányzati funkció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intézményeket és kormányzati funkciókat az alábbiak szerint határozza meg 2018-ban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250"/>
        <w:gridCol w:w="990"/>
        <w:gridCol w:w="4730"/>
      </w:tblGrid>
      <w:tr>
        <w:trPr/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zám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üzemelteté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i nevelés, bölcsődei ellátá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i, múzeumi tevékenysé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51030 Települési hulladék begyűjtése(Köztisztaság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5160  Közutak hidak üzemel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6020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7120 Piac üzemeltet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2180 Állategészségügy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6010 Zöldterület kez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63020 Vízelvezetés (csapadékvíz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13320 Köztemető fenntartása és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1030 Sportlétesítmények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91110 Óvodai nev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91140 Óvodai nevelés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04030 Gyermekek napközbeni ellá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31 Gyermekek bölcsőde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elődési Központ és Városi Galéri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082091 Közművelődés közösségi és társadalmi részvétel fejlesz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2092 Közművelődés hagyományos közösségi kulturális értékek gondoz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2093 Közművelődés egész életre kiterjedő tanulás amatőr művész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20 Helyi térségi közösségi tér biztos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90 Mindenféle egyéb szabadidős 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2 Könyvtári állomány gyarap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3 Könyvtári állomány feltárása, megőrzése, védelm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44 Könyvtári szolgáltatás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61 Múzeumi gyűjtemény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2 Múzeumi tudományos feldolgozó és publikációs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3 Múzeumi kiállítás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4 Múzeumi közművelődési közönségkapcsolat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zdálkodás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03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5 Gyermekétkeztetés köznevelési intézmények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5 Gyermekétkeztetés bölcsődé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5 Munkahelyi étkez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3360 Más szerv részére végzett pénzügyi gazd. tev.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 Önkormányzati vagyonnal való 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71 Üdülő-szálláshely (TOURINFORM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észet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13350 nem lakóingatlan bérbeadása,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30 művészeti tevékenység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észségügyi és szociális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Szarka Ödön Egyesített Egészségügyi és Szociális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74112 háziorvosi ügyeleti ellátás  </w:t>
            </w:r>
          </w:p>
        </w:tc>
      </w:tr>
      <w:tr>
        <w:trPr>
          <w:trHeight w:val="263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72210 járóbetegek gyógyító szak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74031 család és nővédelmi egészségügyi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3 Időskorúak tartós, bentlakásos ellátása 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4 Demens betegek tartós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/>
            </w:pPr>
            <w:r>
              <w:rPr>
                <w:sz w:val="20"/>
                <w:szCs w:val="20"/>
              </w:rPr>
              <w:t xml:space="preserve">102026 Demens betegek átmeneti ellátás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030 Gyermekek napköz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31 Gyermekek bölcsődei ellá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roskavárosi Szociális Család- és Gyermekjóléti Intézmény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02021 időskorúak, demens betegek tartós bentlakásos ellátá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042 család és gyermekjóléti szolgálta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43 család és gyermekjóléti közpon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41233 hosszabb időtarta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vatal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130 Önkormányzatok és önkormányzati hivatalok jogalkotó 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31030 Közterület rendjének fenntartása</w:t>
            </w:r>
          </w:p>
        </w:tc>
      </w:tr>
      <w:tr>
        <w:trPr>
          <w:trHeight w:val="34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kormányza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011130 Önkormányzatok és önkormányzati hivatalok jogalkot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1150 Betegséggel kapcsolatos pénzbel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7060 Egyéb szociális pénzbeli és természetbeni ellátások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4051 Gyermekvédelmi pénzbeli és természetben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1232 Közfoglalkoz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4010 Közvilág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30 Sportlétesítmények működtetése és fejlesz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45 Szabadidősport tevékenység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1030 Lakáshoz jutást segítő támogatáso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6010 Zöldterület kez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61 Szabadidős park, fürdő és strand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31 Civil szervezetek működési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3050 Televízió - műsor szolgáltatá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32 Ifjúság-egészségügyi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51 Nem fertőző megbetegedések megelőz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2112 Háziorvosi ügyeleti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70 A fiatalok társadalmi integrációját segítő struktúra, szakmai szolgáltatások fejlesztése,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98032 Pedagógiai szakmai szolgáltatások működtetési feladat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2091 Közművelődés-közösségi és társadalmi részvétel teljesí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5140 Városi és elővárosi közúti személyszáll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76090 Egyéb egészségügyi szolgáltatások finanszírozása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10 Lakóingatlan szociális célú bérbead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3350  Az önkormányzati vagyonnal való gazdálkodással kapcsolatos feladat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00060 Forgatási és befekteté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6090 Mindenféle egyéb szabadidős tevékenység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98010 Oktatás igaz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220 Adó-, vám és jövedéki igazg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8030 Támogatá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Hulladékgazdálkodás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songrád Városi Önkormányzat Homokhátsági Regionális Szilárdhulladék Kezelési Konzorcium Gesztor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429900 Egyéb máshova nem sorolható építés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spacing w:before="0" w:after="120"/>
        <w:rPr/>
      </w:pPr>
      <w:r>
        <w:rPr>
          <w:sz w:val="24"/>
          <w:szCs w:val="24"/>
          <w:u w:val="single"/>
        </w:rPr>
        <w:t xml:space="preserve">A 2018. évi költségveté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8. évi költségvetésének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/>
      </w:pPr>
      <w:r>
        <w:rPr>
          <w:sz w:val="24"/>
        </w:rPr>
        <w:t>kiadási főösszegét 4.187.727.983Ft-ban, azaz</w:t>
      </w:r>
    </w:p>
    <w:p>
      <w:pPr>
        <w:pStyle w:val="Normal"/>
        <w:ind w:left="10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égymilliárd-száznyolcvanhétmillió-hétszázhuszonhétezer-kilencszáznyolcvanhárom  Ft-ban, </w:t>
      </w:r>
    </w:p>
    <w:p>
      <w:pPr>
        <w:pStyle w:val="Normal"/>
        <w:ind w:left="1430" w:hanging="39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bevételi főösszegét 4.105.619.490Ft-ban, azaz </w:t>
      </w:r>
    </w:p>
    <w:p>
      <w:pPr>
        <w:pStyle w:val="Normal"/>
        <w:ind w:left="1040" w:hanging="0"/>
        <w:rPr/>
      </w:pPr>
      <w:r>
        <w:rPr>
          <w:sz w:val="24"/>
        </w:rPr>
        <w:t xml:space="preserve"> </w:t>
      </w:r>
      <w:r>
        <w:rPr>
          <w:sz w:val="24"/>
        </w:rPr>
        <w:t>Négymilliárd-százötmillió-hatszáztizenkilenezer-négyszázkilencven Ft-ban,</w:t>
      </w:r>
    </w:p>
    <w:p>
      <w:pPr>
        <w:pStyle w:val="Normal"/>
        <w:ind w:left="143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hiányát 82.108.493Ft-ban, azaz </w:t>
      </w:r>
    </w:p>
    <w:p>
      <w:pPr>
        <w:pStyle w:val="Normal"/>
        <w:ind w:left="104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4"/>
        </w:rPr>
        <w:t>Nyolcvankétmillió-száznyolcezer-négyszázkilencvenhárom Ft-ban állapítja meg.</w:t>
      </w:r>
    </w:p>
    <w:p>
      <w:pPr>
        <w:pStyle w:val="Normal"/>
        <w:ind w:left="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1. melléklete szerint hagyja jóvá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82.108.493Ft. A felhalmozási hiány fedezete fejlesztési hitel felvéte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557.000.000Ft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8. évi költségvetési bevételek </w:t>
      </w:r>
    </w:p>
    <w:p>
      <w:pPr>
        <w:pStyle w:val="Normal"/>
        <w:numPr>
          <w:ilvl w:val="0"/>
          <w:numId w:val="16"/>
        </w:numPr>
        <w:ind w:left="567" w:hanging="357"/>
        <w:jc w:val="both"/>
        <w:rPr>
          <w:sz w:val="24"/>
        </w:rPr>
      </w:pPr>
      <w:r>
        <w:rPr>
          <w:sz w:val="24"/>
        </w:rPr>
        <w:t>Az 3.§ (1) bekezdésben megállapított 4.105.619.490Ft bevételi főösszeg önkormányzat és költségvetési szervek kormányzati funkciók, szakfeladatok és kiemelt előirányzatok szerinti részletezését a rendelet 2. melléklete tartalmazza.</w:t>
      </w:r>
    </w:p>
    <w:p>
      <w:pPr>
        <w:pStyle w:val="Normal"/>
        <w:numPr>
          <w:ilvl w:val="0"/>
          <w:numId w:val="16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3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839.5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6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.279.829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5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053.84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3.095.069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kvid hitel 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 hulladéklerakó konzorcium működési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01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ját+átvett bevétele 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5.619.490</w:t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833.279.829Ft. 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8. évi költségvetési kiadások </w:t>
      </w:r>
    </w:p>
    <w:p>
      <w:pPr>
        <w:pStyle w:val="Normal"/>
        <w:numPr>
          <w:ilvl w:val="0"/>
          <w:numId w:val="5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4.187.727.983Ft kiadási főösszeg az önkormányzat és költségvetési szervei kormányzati funkciók, szakfeladatok és kiemelt előirányzatok szerinti részletezését, a kötelező és önként vállalt feladatok számszerűsítését, valamint a költségvetési szervek létszám-előirányzatát a rendelet 3. és 4. mellékletei tartalmazzá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z 1.§ </w:t>
      </w:r>
      <w:r>
        <w:rPr/>
        <w:t xml:space="preserve">(1) bekezdésben megállapított kiadási főösszegből:     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62.412.573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341.051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60.343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1.603.036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86.204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5.024.776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kvid hitel törleszté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87.727.983Ft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10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8. évben az OTP Bank Nyrt-nél vezeti.</w:t>
      </w:r>
    </w:p>
    <w:p>
      <w:pPr>
        <w:pStyle w:val="Normal"/>
        <w:numPr>
          <w:ilvl w:val="0"/>
          <w:numId w:val="10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8. évben az OTP Bank Nyrt-nél nyitott költségvetési elszámolási alszámláikon kezeli, más pénzintézetnél bankszámlát nem nyithat.</w:t>
      </w:r>
    </w:p>
    <w:p>
      <w:pPr>
        <w:pStyle w:val="Normal"/>
        <w:ind w:left="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jc w:val="both"/>
        <w:rPr/>
      </w:pPr>
      <w:r>
        <w:rPr>
          <w:sz w:val="24"/>
        </w:rPr>
        <w:t xml:space="preserve">1) A helyi kitüntetésekkel járó bruttó pénzjutalom összege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Díszpolgári címmel:</w:t>
        <w:tab/>
        <w:tab/>
        <w:t>200.000Ft + arany pecsétgyűrű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  <w:tab/>
        <w:tab/>
        <w:t>200.000Ft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  <w:tab/>
        <w:tab/>
        <w:t>100.000Ft</w:t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sz w:val="24"/>
        </w:rPr>
      </w:pPr>
      <w:r>
        <w:rPr>
          <w:sz w:val="24"/>
        </w:rPr>
        <w:t xml:space="preserve">az intézmények operatív gazdálkodásához tartozó feladatok előirányzatának esetenkénti 5.000eFt-ig való átcsoportosítására. </w:t>
      </w:r>
    </w:p>
    <w:p>
      <w:pPr>
        <w:pStyle w:val="Normal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A jóváhagyott sport és társadalmi szervezetek támogatására szolgáló összeg felosztását a Képviselő-testület végzi. </w:t>
      </w:r>
    </w:p>
    <w:p>
      <w:pPr>
        <w:pStyle w:val="TextBody"/>
        <w:numPr>
          <w:ilvl w:val="0"/>
          <w:numId w:val="12"/>
        </w:numPr>
        <w:rPr/>
      </w:pPr>
      <w:r>
        <w:rPr>
          <w:szCs w:val="24"/>
        </w:rPr>
        <w:t xml:space="preserve">A Képviselő-testület felhatalmazza a polgármestert, hogy a hatáskörébe tartozó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intézmények bevételi előirányzatait az 2. melléklet tartalmazz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laptevékenységgel összefüggő áru- és készletértékesítés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maradvány képződését megelőzi a feladatmutató szerinti és kötött felhasználású állami támogatás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</w:rPr>
        <w:t>A költségvetési 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z önkormányzatnál és az intézményeknél a tervezett saját bevételek elmaradása nem vonja maga után automatikusan a költségvetési támogatások növekedését. Amennyiben a tervezett bevételek nem teljesülnek, a kiadási előirányzatok nem teljesíthető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kiadási előirányzat nem jelent felhasználási kötöttséget. A kiadások és bevételek teljesülési ütemének megfelelően teljesíthető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saját bevételből tervezett kiadás teljesítésére a bevétel elmaradása esetén, annak mértékében nem vállalható kötelezettség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iemelt bevételi jogcím többletteljesítése esetén – amíg a bevételi főösszeg teljesítése nem éri el az eredeti előirányzatot – a költségvetési főösszeg csak meghatározott célra átvett pénzeszköz esetén emelhető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3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t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Önkormányzatnál, az Önkormányzat intézményeinél képződő, és az éves költségvetési 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a polgármester előzetes hozzájárulásával kerülhet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irányítása alá tartozó költségvetési intézmények részére jóváhagyott költségvetési támogatás folyósítása előirányzat felhasználási terv szerint történik. (5. melléklet)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 és éves beszámolót, valamint a költségvetési- és mérlegjelentéseket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hogy gondoskodjon, hogy az önkormányzati helyi adóbeszedési számlák, a pótlék és bírság beszedési számlák egyenlegei – kivéve június és december hónapot – napi rendszerességgel átvezetésre kerüljenek az önkormányzat költségvetési elszámolási számlájára. Az önkéntes teljesítésre történő felhíváson kívül a 2.000 Ft alatti kisösszegű követelés behajtását előírni nem kell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beszedett bevételeket és teljesített kiadásokat a 6. melléklet tartalmaz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p hatályba, de rendelkezéseit 2018. január 1-jétől alkalmaz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Bedő Tamás </w:t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 xml:space="preserve">       polgármester</w:t>
        <w:tab/>
        <w:tab/>
        <w:tab/>
        <w:tab/>
        <w:t xml:space="preserve">        </w:t>
        <w:tab/>
        <w:t xml:space="preserve">        </w:t>
        <w:tab/>
        <w:t xml:space="preserve">         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8. február….</w:t>
      </w:r>
    </w:p>
    <w:p>
      <w:pPr>
        <w:pStyle w:val="Normal"/>
        <w:tabs>
          <w:tab w:val="clear" w:pos="708"/>
          <w:tab w:val="left" w:pos="507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Dr. Juhász László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 xml:space="preserve"> 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58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698-1/2018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1. 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6:00Z</dcterms:created>
  <dc:creator>Polgármesteri Hivatal</dc:creator>
  <dc:description/>
  <dc:language>en-US</dc:language>
  <cp:lastModifiedBy>raczani</cp:lastModifiedBy>
  <cp:lastPrinted>2018-01-30T11:16:00Z</cp:lastPrinted>
  <dcterms:modified xsi:type="dcterms:W3CDTF">2018-01-30T10:16:00Z</dcterms:modified>
  <cp:revision>2</cp:revision>
  <dc:subject/>
  <dc:title>Csongrád Város Önkormányzata Képviselő-testületének</dc:title>
</cp:coreProperties>
</file>