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Csongrád Város Polgármesterétő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M</w:t>
      </w:r>
    </w:p>
    <w:p>
      <w:pPr>
        <w:pStyle w:val="Heading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záma: 10-1327-3/2018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émafelelős: Keller Ilona</w:t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ő t e r j e s z t é s</w:t>
      </w:r>
    </w:p>
    <w:p>
      <w:pPr>
        <w:pStyle w:val="Heading1"/>
        <w:rPr>
          <w:sz w:val="24"/>
        </w:rPr>
      </w:pPr>
      <w:r>
        <w:rPr>
          <w:sz w:val="24"/>
        </w:rPr>
        <w:t>Csongrád Város Önkormányzata Képviselő 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8. április 3-i ülésé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a Csongrádi Víz-és Kommunális Kft. 2017. évi beszámolója, átalakulás nonprofit gazdasági társasággá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ongrádi Víz-és Kommunális Kft. (továbbiakban CSVK Kft) nonprofit társasággá történő átalakulásáról 2018. február 22-én tárgyalt a Képviselő-testület és a  30/2018 (II. 22) számú önkormányzati határozatában az alábbi döntés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 Képviselő-testület elvi hozzájárulását adja a Csongrádi Víz- és Kommunális Kft. nonprofit kft-vé történő átalakításához. </w:t>
      </w:r>
    </w:p>
    <w:p>
      <w:pPr>
        <w:pStyle w:val="Listaszerbekezds"/>
        <w:numPr>
          <w:ilvl w:val="0"/>
          <w:numId w:val="2"/>
        </w:numPr>
        <w:spacing w:before="120" w:after="20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épviselő-testület felkéri a Polgármestert, hogy a Csongrádi Víz- és Kommunális Kft. átalakulásának időpontjáig keletkezett eredménytartalék és a képződött eredmény felhasználásának jogi és számviteli lehetőségét vizsgálja meg és ennek figyelembevételével tegyen javaslatot a taggyűlés részére.</w:t>
      </w:r>
    </w:p>
    <w:p>
      <w:pPr>
        <w:pStyle w:val="Listaszerbekezds"/>
        <w:numPr>
          <w:ilvl w:val="0"/>
          <w:numId w:val="2"/>
        </w:numPr>
        <w:spacing w:before="120" w:after="20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 Képviselő-testület felkéri a Polgármestert, hogy az átalakulás menetéről folyamatosan tájékoztassa a Képviselő-testületet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jékoztatom a Képviselő-testületet, hogy a CSVK Kft.  2018. március 20-án együttesen megtartott taggyűlést és felügyelőbizottsági ülést tartott, ahol a testületi döntésnek megfelelő álláspontot képviselt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lés jegyzőkönyve az előterjesztés 1. számú mellékletét képezi. </w:t>
      </w:r>
    </w:p>
    <w:p>
      <w:pPr>
        <w:pStyle w:val="Normal"/>
        <w:jc w:val="both"/>
        <w:rPr/>
      </w:pPr>
      <w:r>
        <w:rPr>
          <w:sz w:val="24"/>
          <w:szCs w:val="24"/>
        </w:rPr>
        <w:t>A CSVK Kft. felügyelőbizottsága és taggyűlése a nonprofit átalakulás érdekében egyhangúlag megszavazta, hogy a Kft. ügyvezetése  2017. december 31-i fordulónappal  2018. március 31-i mérleg zárási időponttal készítse el a 2017. évi beszámolót és azt jóváhagyásra terjessze elő a 2018. április 4-én  tartandó felügyelőbizottsági ülés valamint taggyűlés elé. Döntöttek arról is, hogy a 2012-2016 évben képződött eredménytartalék, valamint a 2017. év adózott eredményének felhasználására az ügyvezető tegyen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VK Kft. könyvvizsgálójának valamint a felügyelőbizottság jogi véleményének figyelembevételével a Kft. 2017. évi beszámolóját elkészítették, amelyet az előterjesztés 2. számú melléklete szerint Önök elé terjeszte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íz-és Kommunális Kft. gazdálkodásáról készült beszámoló alapján: a 2017. december 31-i mérlegfőösszege: 719.148  eFt, nettó árbevétele: 1.440.121 eFt. A mérlegfőösszeg nagyságrendje gyakorlatilag az előző évivel egyező, a nettó árbevétel pedig kb. 14%-kal magasabb az előző évinél. A Kft adózás előtti eredménye 120.235 eFt, adófizetési kötelezettsége 11.947 eFt, adózott eredménye 108.288 e Ft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ok, ráfordítások áltagosan 23%-kal nőttek, emiatt a Kft. eredménye a tavalyi évhez képest jelentősen, mintegy 70 millió forinttal alacsonyabb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018. április 4-én tartandó taggyűlésen napirendi pont a felhalmozott eredmény felosztására vonatkozó javaslat is. A jogszabályi lehetőségek figyelembevételével javasolom a Kft. mérlegében kimutatott 181.433,- Ft eredménytartalék és a 2017. évi 108.288,- eFt adózott eredményt is osztalékként kifizetni a Kft. likviditási helyzetének figyelembevételével. Az osztalék kifizetésének időbeli korlátja nincs, sőt a tulajdonosok a későbbiekben dönthetnek a osztalék elengedéséről is, viszont a nonprofittá válást követően nincs mód osztalékfizetési döntés meghozatal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kintettel a törvényi előírásokra a Kft. nonprofit gazdasági társasággá alakítása nem halasztható, ezért kérem a Képviselő-testület felhatalmazását a fenti döntések meghozatalát követően a nonprofit átalakulás megszavaz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VK Kft. által benyújtott, módosításokkal egységes szerkezetbe foglalt Társasági szerződés az előterjesztés 3. számú mellékletét képez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jékoztatom a Képviselő-testületet, hogy a szerződéstervezet az átalakulás miatt szükséges módosításokon túl - a taggyűlés hatáskörében utalt ügyek és az ügyvezető vonatkozásában - is tartalmaz módosításokat.  A társasági szerződés e pontjainak felülvizsgálata indokolt, ugyanakkor ezek esetében további egyeztetést tartok szükségesnek, ezért az erre vonatkozó módosító pontok elfogadását a 2018. április 4-én tartandó taggyűlésen nem javasol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Kérem a Tisztelt Képviselő-testületet az előterjesztés megvitatására és a határozati javaslat elfogadására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ának Képviselő-testülete megtárgyalta a „Csongrádi Víz-és Kommunális Kft. 2017. évi beszámolója, átalakulás nonprofit gazdasági társasággá” tárgyú polgármesteri előterjesztést és az alábbi döntést h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javasolja a taggyűlés részére a Csongrádi Víz-és Kommunális Kft-nek az előterjesztés 2. számú melléklete szerinti 2017. évi beszámolójának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2012-2016. évben képződött 181.433,-eFt eredménytartalék és a 2017. évi 108.288,- eFt adózott eredmény osztalékként történő  kifizetését javasolja, a Csongrádi Víz-és Kommunális Kft. likviditásának figyelembevételével, továbbá felhatalmazza a polgármestert, hogy a taggyűlésen e döntés szerint szavazz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  A Képviselő-testület az eredménytartalékról és a 2017. évi eredmény felosztásáról szóló döntést követően hozzájárulását adja a Csongrádi Víz- és Kommunális Kft. Nonprofit kft-vé történő átalakításához, és a Társasági szerződés erre vonatkozó pontjainak módosításá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felkéri és felhatalmazza  a polgármestert, hogy a taggyűlésen tegyen javaslatot a taggyűlési hatáskörbe utalt döntések körének és értékhatárainak valamint az ügyvezetőre  vonatkozó szabályok  felülvizsgálatára,  erre vonatkozóan folytasson egyeztetéseket és az ebben a vonatkozásban szükséges Társasági szerződés módosítás tervezetet véleményezésre terjessze a Képviselő-testület elé. </w:t>
      </w:r>
    </w:p>
    <w:p>
      <w:pPr>
        <w:pStyle w:val="Normal"/>
        <w:ind w:left="1276" w:hanging="1276"/>
        <w:jc w:val="both"/>
        <w:rPr/>
      </w:pPr>
      <w:r>
        <w:rPr>
          <w:u w:val="single"/>
        </w:rPr>
        <w:t>Határidő</w:t>
      </w:r>
      <w:r>
        <w:rPr/>
        <w:t>:</w:t>
        <w:tab/>
        <w:tab/>
        <w:t>2018. május  31, illetve szöveg szerint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ab/>
        <w:t>Bedő Tamás polgármester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A Képviselő-testület tagjai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Fejlesztési és Üzemeltetési Iroda és </w:t>
      </w:r>
      <w:r>
        <w:rPr>
          <w:sz w:val="20"/>
          <w:u w:val="single"/>
        </w:rPr>
        <w:t>általa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songrádi Víz-és Kommunális Kft. 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songrád, 2018. március 2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286" w:gutter="0" w:header="0" w:top="907" w:footer="34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6"/>
        <w:szCs w:val="14"/>
      </w:rPr>
    </w:pPr>
    <w:r>
      <w:rPr>
        <w:i/>
        <w:sz w:val="16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07:00Z</dcterms:created>
  <dc:creator>Vgazd iroda</dc:creator>
  <dc:description/>
  <dc:language>en-US</dc:language>
  <cp:lastModifiedBy>szvoblas</cp:lastModifiedBy>
  <cp:lastPrinted>2018-03-29T14:07:00Z</cp:lastPrinted>
  <dcterms:modified xsi:type="dcterms:W3CDTF">2018-03-29T13:07:00Z</dcterms:modified>
  <cp:revision>2</cp:revision>
  <dc:subject/>
  <dc:title/>
</cp:coreProperties>
</file>