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</w:rPr>
      </w:pPr>
      <w:r>
        <w:rPr>
          <w:sz w:val="20"/>
        </w:rPr>
        <w:t xml:space="preserve">Száma: 10-551-7/2018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</w:rPr>
      </w:pPr>
      <w:r>
        <w:rPr>
          <w:sz w:val="20"/>
        </w:rPr>
        <w:t>Témafelelős: Dr. Mezey Szimonetta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8. április 3-ai rendkívül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>Bökényi óvoda felújításához önerő biztosí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 Önkormányzatának Képviselő-testülete a 123/2016. (VI.23.) önkormányzati határozattal jóváhagyta az Önkormányzati épületek energetikai korszerűsítése című TOP-3.2.1-15 kódszámú program keretében pályázat benyújtásá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„Önkormányzati épületek energetikai korszerűsítése” című felhívásra benyújtott TOP-3.2.1-15-CS1-2016-00041 azonosítószámmal nyilvántartott támogatási kérelmünket a Magyar Államkincstár Csongrád Megyei Igazgatósága támogatásra érdemesnek ítélte. </w:t>
      </w:r>
    </w:p>
    <w:p>
      <w:pPr>
        <w:pStyle w:val="Felsorols2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>A pályázat keretében megvalósuló Bökényi óvoda felújítása magában foglalja a homlokzati nyílászárók cseréjét, utólagos külső hőszigetelést, tető hőszigetelést, projektarányos akadálymentesítést az épület hatékonyabb energiahasználatának, racionálisabb energiagazdálkodásának elősegítésével. A tárgyi beruházás vonatkozásában 2018. március 02. napján uniós értékhatár alatti, a Kbt. 115. § (1)-(2) bekezdése szerint az ajánlattételi felhívás közvetlen megküldésével induló közbeszerzési eljárás került megind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jánlattételi határidő lejártáig három ajánlattevő nyújtott be ajánlatot. Az ajánlatok bírálata folyamán kettő ajánlattevő vonatkozásában volt szükség hiánypótlási felhívás megküldésére. Mindhárom ajánlattevő ajánlata megfelel az ajánlattételi felhívás és a közbeszerzési dokumentumok követelményei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ontási eljárás eredményeként a beérkezett legalacsonyabb ellenszolgáltatást tartalmazó ajánlati ár 54.658.717,- Ft + Áfa (azaz bruttó 69.416.571,- Ft), melyet a System Service Kft. ajánlattevő nyújtotta be.  A legkedvezőbb ajánlati ár azonban meghaladja az ajánlatkérő részéről rendelkezésre álló anyagi fedezet mértékét, mely 48.555.000,- Ft + Áfa, azaz bruttó 61.664.850,-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beszerzési eljárás csak abban az esetben lehet eredményes, ha ajánlatkérő a fedezetet a szükséges mértékben megnöveli, ellenkező esetben új közbeszerzési eljárás lefolytatása szükséges.  A becsült értékhez képest beérkezett magasabb ajánlati árak azzal magyarázhatóak, hogy a pályázat benyújtásakor becsült költségek az elmúlt évben bekövetkező építőipari áremelkedések (anyagköltség, munkadíj) miatt mostanra jelentősen megnövekedtek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dezek alapján a költségnövekmény finanszírozására mindösszesen bruttó 7.751.721,- Ft önerő biztosítása szükséges az eredményes közbeszerzési eljárás lefolytatáshoz, valamint a fejlesztés megvalósításá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beszerzési eljárás eredményes lefolytatása érdekében kérem Tisztelt Képviselő-testületet az előterjesztés megvitat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ának Képviselő-testülete megtárgyalta a „Bökényi óvoda felújításához önerő biztosítása” </w:t>
      </w:r>
      <w:r>
        <w:rPr>
          <w:iCs/>
          <w:sz w:val="22"/>
          <w:szCs w:val="22"/>
        </w:rPr>
        <w:t>tárgyú</w:t>
      </w:r>
      <w:r>
        <w:rPr>
          <w:sz w:val="22"/>
          <w:szCs w:val="22"/>
        </w:rPr>
        <w:t xml:space="preserve"> előterjesztést és az alábbi döntést hozza: </w:t>
      </w:r>
    </w:p>
    <w:p>
      <w:pPr>
        <w:pStyle w:val="TextBody"/>
        <w:rPr/>
      </w:pPr>
      <w:r>
        <w:rPr>
          <w:sz w:val="22"/>
          <w:szCs w:val="22"/>
        </w:rPr>
        <w:t>A Képviselő-testület a</w:t>
      </w:r>
      <w:r>
        <w:rPr>
          <w:sz w:val="22"/>
          <w:szCs w:val="22"/>
          <w:lang w:val="hu-HU"/>
        </w:rPr>
        <w:t>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„Önkormányzati épületek energetikai korszerűsítése – Bökényi óvoda”</w:t>
      </w:r>
      <w:r>
        <w:rPr>
          <w:sz w:val="22"/>
          <w:szCs w:val="22"/>
        </w:rPr>
        <w:t xml:space="preserve"> tárgyú közbeszerzési </w:t>
      </w:r>
      <w:r>
        <w:rPr>
          <w:sz w:val="22"/>
          <w:szCs w:val="22"/>
          <w:lang w:val="hu-HU"/>
        </w:rPr>
        <w:t xml:space="preserve">eljárásban a rendelkezésre álló fedezet bruttó </w:t>
      </w:r>
      <w:r>
        <w:rPr>
          <w:sz w:val="22"/>
          <w:szCs w:val="22"/>
        </w:rPr>
        <w:t>7.</w:t>
      </w:r>
      <w:r>
        <w:rPr>
          <w:sz w:val="22"/>
          <w:szCs w:val="22"/>
          <w:lang w:val="hu-HU"/>
        </w:rPr>
        <w:t>751</w:t>
      </w:r>
      <w:r>
        <w:rPr>
          <w:sz w:val="22"/>
          <w:szCs w:val="22"/>
        </w:rPr>
        <w:t>.</w:t>
      </w:r>
      <w:r>
        <w:rPr>
          <w:sz w:val="22"/>
          <w:szCs w:val="22"/>
          <w:lang w:val="hu-HU"/>
        </w:rPr>
        <w:t>721</w:t>
      </w:r>
      <w:r>
        <w:rPr>
          <w:sz w:val="22"/>
          <w:szCs w:val="22"/>
        </w:rPr>
        <w:t>,- Ft</w:t>
      </w:r>
      <w:r>
        <w:rPr>
          <w:sz w:val="22"/>
          <w:szCs w:val="22"/>
          <w:lang w:val="hu-HU"/>
        </w:rPr>
        <w:t xml:space="preserve">- ra történő megemelését biztosítja </w:t>
      </w:r>
      <w:r>
        <w:rPr>
          <w:sz w:val="22"/>
          <w:szCs w:val="22"/>
        </w:rPr>
        <w:t xml:space="preserve"> a 2018. évi költségvetés vagyongazdálkodási kiadásoknál megjelölt benyújtandó pályázatok önrésze terhére</w:t>
      </w:r>
      <w:r>
        <w:rPr>
          <w:sz w:val="22"/>
          <w:szCs w:val="22"/>
          <w:lang w:val="hu-HU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left="720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általa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8. március 27.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8:00Z</dcterms:created>
  <dc:creator>Kisné Szentes Zsuzsanna</dc:creator>
  <dc:description/>
  <cp:keywords/>
  <dc:language>en-US</dc:language>
  <cp:lastModifiedBy>szvoblas</cp:lastModifiedBy>
  <cp:lastPrinted>2018-03-27T13:55:00Z</cp:lastPrinted>
  <dcterms:modified xsi:type="dcterms:W3CDTF">2018-03-27T13:04:00Z</dcterms:modified>
  <cp:revision>3</cp:revision>
  <dc:subject/>
  <dc:title>Csongrád Város Polgármesteréről</dc:title>
</cp:coreProperties>
</file>