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Száma: 10-1452-3/2018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</w:rPr>
      </w:pPr>
      <w:r>
        <w:rPr>
          <w:sz w:val="20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április 03-ai rendkívül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Bökényi Kereskedelmi és Szolgáltató Központ tárgyú beruházás fedezetének pontos meghatározás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megtárgyalta a „Bökényi Kereskedelmi és Szolgáltató Központ felújítása a TOP-2.1.2-15-CS1-2016-00007 projekt keretében tárgyú beruházáshoz önerő biztosítása” tárgyú előterjesztést.   A Képviselő-testület a 46/2018. (II.22.) önkormányzati határozattal biztosította a rendelkezésre álló fedezet kiegészítését a közbeszerzési eljárás eredményessége érdekében a 2018. évi költségvetés vagyongazdálkodási kiadásoknál megjelölt benyújtandó pályázatok önrésze terhére. A legalacsonyabb ellenszolgáltatás tartalmazó ajánlati ár 68.474.993,- Ft + Áfa (azaz bruttó 86.963.241,- Ft). A képviselő testületi határozatban jóváhagyott önerő bruttó 7.954.262,- Ft, azonban adminisztrációs számítási hiba miatt a beérkezett legalacsonyabb ellenszolgáltatást tartalmazó ajánlati árhoz képest a költségnövekmény finanszírozására mindösszesen nettó 6.203.202,- Ft (azaz bruttó 7.954.266,- Ft) önerő biztosítás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ban a fedezet rendelkezésre állása és összetétele az alábbi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ogatási szerződésben tervezői költségbecslés alapján tárgyi eljárásban a szerződés teljesítésére rendelkezésre álló anyagi fedezet összege: 62.211.791 F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ogatási szerződésben rögzített tartalékkeret terhére rendelkezésre álló anyagi fedezet: 2.590.955 Ft+ Áfa, összese: 3.290.513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Tisztelt Képviselő-testületet az előterjesztés megvitat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megtárgyalta a „Bökényi Kereskedelmi és Szolgáltató Központ tárgyú beruházás fedezet összetételének pontosítása”</w:t>
      </w:r>
      <w:r>
        <w:rPr>
          <w:iCs/>
          <w:sz w:val="22"/>
          <w:szCs w:val="22"/>
        </w:rPr>
        <w:t xml:space="preserve"> tárgyú</w:t>
      </w:r>
      <w:r>
        <w:rPr>
          <w:sz w:val="22"/>
          <w:szCs w:val="22"/>
        </w:rPr>
        <w:t xml:space="preserve"> előterjesztést és az alábbi döntést hozza: 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 Képviselő-testület a Bökényi Kereskedelmi és Szolgáltató Központ </w:t>
      </w:r>
      <w:r>
        <w:rPr>
          <w:sz w:val="22"/>
          <w:szCs w:val="22"/>
          <w:lang w:val="hu-HU"/>
        </w:rPr>
        <w:t xml:space="preserve">beruházás vonatkozásában a rendelkezésre álló fedezet nettó 68.474.993,- Ft-ra (azaz bruttó 86.963.241,- Ft-ra) történő megemeléséről dönt. 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ongrád Városi Önkormányzat Képviselő-testülete a fennmaradó összeget a 2018. évi költségvetés vagyongazdálkodási kiadásoknál megjelölt benyújtandó pályázatok önrésze terhére biztosítja, melynek összege:3.672.247 Ft + Áfa.</w:t>
      </w:r>
    </w:p>
    <w:p>
      <w:pPr>
        <w:pStyle w:val="TextBody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TextBody"/>
        <w:ind w:left="720" w:hanging="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általa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8. március 29.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6:00Z</dcterms:created>
  <dc:creator>Kisné Szentes Zsuzsanna</dc:creator>
  <dc:description/>
  <dc:language>en-US</dc:language>
  <cp:lastModifiedBy>szvoblas</cp:lastModifiedBy>
  <cp:lastPrinted>2018-02-22T09:41:00Z</cp:lastPrinted>
  <dcterms:modified xsi:type="dcterms:W3CDTF">2018-03-29T11:36:00Z</dcterms:modified>
  <cp:revision>2</cp:revision>
  <dc:subject/>
  <dc:title>Csongrád Város Polgármesteréről</dc:title>
</cp:coreProperties>
</file>