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Képviselő-testüle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</w:t>
      </w:r>
      <w:r>
        <w:rPr>
          <w:b/>
          <w:sz w:val="26"/>
          <w:szCs w:val="26"/>
        </w:rPr>
        <w:t>/2018. (IV. ….) Önkormányzati rendele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tervezet)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songrád város 2017. évi pénzügyi tervének végrehajtásáról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az Alaptörvény 32. cikk (2) bekezdésében meghatározott eredeti jogalkotói hatáskörében, az Alaptörvény 32. cikk (1) bekezdés d) pontjában meghatározott feladatkörében eljárva a következőt rendeli el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A Csongrád város 2017. évi költségvetési tervének végrehajtásáról szóló beszámolót a Képviselő-testület a rendelet 1., 2., 3., 4., 5. mellékletében foglaltak szerinti részletezésben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496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5.265.222.972Ft</w:t>
        <w:tab/>
        <w:t xml:space="preserve">  bevételi főösszeggel,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jc w:val="both"/>
        <w:rPr/>
      </w:pPr>
      <w:r>
        <w:rPr>
          <w:b/>
          <w:sz w:val="26"/>
          <w:szCs w:val="26"/>
        </w:rPr>
        <w:tab/>
        <w:t>4.674.675.534Ft</w:t>
        <w:tab/>
        <w:t>kiadási főösszeggel,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590.547.438Ft</w:t>
        <w:tab/>
        <w:t xml:space="preserve">     alaptevékenység maradványával, 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jc w:val="both"/>
        <w:rPr/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>26.247.802.404Ft</w:t>
        <w:tab/>
        <w:t>eszköz-forrás összeggel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60"/>
        </w:rPr>
        <w:t>állapítja meg.</w:t>
      </w:r>
    </w:p>
    <w:p>
      <w:pPr>
        <w:pStyle w:val="Normal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(1) E rendelet a kihirdetés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 rendelet hatálybalépésével egyidejűleg a Csongrád Város Önkormányzata 2017. évi költségvetéséről és annak végrehajtásáról, a költségvetési gazdálkodás vitelének szabályairól szóló 8/2017. (II.27.) önkormányzati rendelet hatályá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Bedő Tamás </w:t>
        <w:tab/>
        <w:tab/>
        <w:tab/>
        <w:tab/>
        <w:tab/>
        <w:t xml:space="preserve">Dr. Juhász László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polgármester </w:t>
        <w:tab/>
        <w:tab/>
        <w:tab/>
        <w:tab/>
        <w:tab/>
        <w:t xml:space="preserve">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 xml:space="preserve">A rendelet kihirdetésének napja: 2018. ápril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</w:t>
      </w:r>
      <w:r>
        <w:rPr/>
        <w:t xml:space="preserve">Dr. Juhász László </w:t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 xml:space="preserve">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30:00Z</dcterms:created>
  <dc:creator>Polgármesteri Hivatal</dc:creator>
  <dc:description/>
  <dc:language>en-US</dc:language>
  <cp:lastModifiedBy>raczani</cp:lastModifiedBy>
  <cp:lastPrinted>2017-04-18T10:05:00Z</cp:lastPrinted>
  <dcterms:modified xsi:type="dcterms:W3CDTF">2018-04-11T08:30:00Z</dcterms:modified>
  <cp:revision>2</cp:revision>
  <dc:subject/>
  <dc:title>Csongrád Város Önkormányzata Képviselő-testületének</dc:title>
</cp:coreProperties>
</file>