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101"/>
        <w:gridCol w:w="1244"/>
        <w:gridCol w:w="3894"/>
        <w:gridCol w:w="1244"/>
      </w:tblGrid>
      <w:tr>
        <w:trPr>
          <w:tblHeader w:val="true"/>
        </w:trPr>
        <w:tc>
          <w:tcPr>
            <w:tcW w:w="48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24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89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Belterületi közutak karbantartása 15 fő 2017.03.06. - 2018.02.28.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ok 5.660Ft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ér és járulék 535.793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41.453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Belterületi közutak karbantartása 15 fő 2017.03.06. - 2018.02.28.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személyi juttatás 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járulékok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ok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2.696Ft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.097Ft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660Ft</w:t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Illegális hulladéklerakók felszámolása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2017. 03. 06. – 2018. 02. 28.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özfoglalkoztatási minta program 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bér és járulékok 721.202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14.140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35.34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Illegális hulladéklerakók felszámolása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2017. 03. 06. – 2018. 02. 28.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özfoglalkoztatási minta program 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járulékok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9.73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.47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40</w:t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jc w:val="both"/>
              <w:rPr/>
            </w:pPr>
            <w:r>
              <w:rPr>
                <w:sz w:val="20"/>
              </w:rPr>
              <w:t xml:space="preserve">Belvízelvezetés 15 fő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2017. 03. 06. – 2018. 02. 28.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özfoglalkoztatási minta program 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bér és járulékok 478.206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10.835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89.04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lvízelvezetés 15 fő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2017. 03. 06. – 2018. 02. 28.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özfoglalkoztatási minta program 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zemélyi juttatás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járulékok 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dologi kiadás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0.81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.39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835</w:t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Mezőgazdasági program 50 fő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2017. 03. 06. – 2018. 02. 28.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özfoglalkoztatási minta program 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bér és járulékok 2.295.615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295.61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 xml:space="preserve">Mezőgazdasági program 50  fő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2017. 03. 06. – 2018. 02. 28.</w:t>
            </w:r>
          </w:p>
          <w:p>
            <w:pPr>
              <w:pStyle w:val="Normal"/>
              <w:ind w:left="375" w:hanging="375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özfoglalkoztatási minta program 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zemélyi juttatás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járulékok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68.1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7.493</w:t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elyi sajátosságokra épülő közfoglalkozt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 fő 2017. 03. 06. – 2018. 02. 28.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ér és járulékok 713.148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13.14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elyi sajátosságokra épülő közfoglalkozt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 fő 2017. 03. 06. – 2018. 02. 28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2.47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.672</w:t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17. előleg elvonás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652.86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GESZ sz.j. -98.565Ft, járulékok -21.684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Városellátó Intézmény sz.j.  -99.404Ft, járulék -21.869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Óvodák Igaz. sz.j. -17.552Ft, jár. -3.861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-60.475Ft, járulékok -13.305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lkotóház sz.j. -7.413 Ft, jár. -1.631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lgármesteri Hivatal sz.j. -109.444Ft, járulékok -24.07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iroskavárosi SZCSGYI sz.j. -37.777Ft, járulékok -8.311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: -104.506Ft, járulékok: -22.991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0.24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1.27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1.41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73.78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.04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3.5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6.08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7.497</w:t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7.  11 hó 801.17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.17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Városellátói Intézmény sz.j. 128.300F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járulékok 28.226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Óvodák Igazgatósága sz.j. 15.500Ft, járulékok 3.41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68.600Ft, járulékok 15.09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ESZ sz.j. 89.900Ft, járulékok 19.77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lkotóház sz.j.11.600 Ft, jár. 2.55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lgármesteri Hivatal sz.j. 146.300Ft, járulékok 32.186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Piroskavárosi Idősek Otthona sz.j. 91.600Ft, járulékok 20.152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: 104.900Ft, járulékok: 23.078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.52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91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.69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.67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5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.48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.75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.97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működési célú önkormányzati támogatás középfokú végzettséggel rendelkező kisgyermeknevelők bölcsődei pótlék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7. 12. hó 440.98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.98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ltségvetési szerveikkel </w:t>
            </w:r>
          </w:p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>
                <w:sz w:val="20"/>
              </w:rPr>
            </w:pPr>
            <w:r>
              <w:rPr>
                <w:sz w:val="20"/>
              </w:rPr>
              <w:t xml:space="preserve">Dr. Szarka Ödön Egyesített Egészségügyi és Szociális Intézmény támogatása </w:t>
            </w:r>
          </w:p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>
                <w:sz w:val="20"/>
              </w:rPr>
            </w:pPr>
            <w:r>
              <w:rPr>
                <w:sz w:val="20"/>
              </w:rPr>
              <w:t>személyi juttatás 361.462Ft</w:t>
            </w:r>
          </w:p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>
                <w:sz w:val="20"/>
              </w:rPr>
            </w:pPr>
            <w:r>
              <w:rPr>
                <w:sz w:val="20"/>
              </w:rPr>
              <w:t>járulékok 79.522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.46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.52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űködési célú költségvetési támogatás (ÖNHIK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.0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>- Városellátó Intézmény (dologi)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/>
            </w:pPr>
            <w:r>
              <w:rPr>
                <w:sz w:val="20"/>
              </w:rPr>
              <w:t>- Polgármesteri Hivatal (dologi)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>- Esély Szociális és Gyermekjóléti Alapellátási Központ (pénzeszköz átadás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6.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14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31.8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ulturális ágazati pót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7. 12. hó 564.22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4.22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űvelődési Központ szj. 183.000 Ft, jár. 40.26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Csemegi Károly Könyvtár szj. 279.475Ft, jár.    61.485Ft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3.26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.96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szociális ágazati pót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7. 12. hó 2.192.649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92.64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. természetbeni tám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5" w:leader="none"/>
              </w:tabs>
              <w:ind w:left="215" w:hanging="215"/>
              <w:jc w:val="both"/>
              <w:rPr/>
            </w:pPr>
            <w:r>
              <w:rPr>
                <w:sz w:val="20"/>
              </w:rPr>
              <w:t>Dr. Szarka Ödön Egyesített Eü. és Szociális Intézmény sz.j. 723.402Ft, jár. 159.149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5" w:leader="none"/>
              </w:tabs>
              <w:ind w:left="215" w:hanging="215"/>
              <w:jc w:val="both"/>
              <w:rPr>
                <w:sz w:val="20"/>
              </w:rPr>
            </w:pPr>
            <w:r>
              <w:rPr>
                <w:sz w:val="20"/>
              </w:rPr>
              <w:t>Piroskavárosi Id. Otthona sz.j. 1.073.851Ft, járulékok 236.247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2.55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10.09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stérségi EU önerős pályázat saját forrás kiegészítése 73.691Ft +253.07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+ 602.149Ft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8.91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agyongazdálkodási felad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térségi eü. önerő saját forrás kiegészítés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halmozási kiadás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8.91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ltségvetési támogatás októberi felmérés alapján 1.234.270Ft – 571.201F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parűzési adóbevétel csökken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3.06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63.06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átvett pénzeszköz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utómentes napra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9.06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szabadidősport rekreációs tev. támogatás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logi kiadás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9.068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EHOP pályázat szennyvíztisztító telep kapacitás bővítése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.550.00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agyongazdálkodási felada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halmozási kiadás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.550.00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GINOP 7-1-2-2016-00002 Alsó-Tisza és Körösök vízi turizmus komplex fejlesztése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823.72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agyongazdálkodási feladat felhalmozási kiadás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823.729</w:t>
            </w:r>
          </w:p>
        </w:tc>
      </w:tr>
      <w:tr>
        <w:trPr>
          <w:trHeight w:val="139" w:hRule="atLeast"/>
        </w:trPr>
        <w:tc>
          <w:tcPr>
            <w:tcW w:w="458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1.882.47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1.882.47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      Adatok   Ft-ban </w:t>
      </w:r>
    </w:p>
    <w:tbl>
      <w:tblPr>
        <w:tblW w:w="5200" w:type="pct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4165"/>
        <w:gridCol w:w="1247"/>
        <w:gridCol w:w="3889"/>
        <w:gridCol w:w="1248"/>
      </w:tblGrid>
      <w:tr>
        <w:trPr>
          <w:tblHeader w:val="true"/>
          <w:trHeight w:val="391" w:hRule="atLeast"/>
        </w:trPr>
        <w:tc>
          <w:tcPr>
            <w:tcW w:w="4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6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24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88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417" w:hRule="atLeast"/>
        </w:trPr>
        <w:tc>
          <w:tcPr>
            <w:tcW w:w="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songrádi Járási Hivatal Foglalkoztatási Osztály közfoglalkoztatás 998.387Ft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8.38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 te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998.38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ok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8.387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i Hivatal összesen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8.38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8.387</w:t>
            </w:r>
          </w:p>
        </w:tc>
      </w:tr>
    </w:tbl>
    <w:p>
      <w:pPr>
        <w:pStyle w:val="Normal"/>
        <w:ind w:right="-227" w:firstLine="708"/>
        <w:jc w:val="both"/>
        <w:rPr/>
      </w:pPr>
      <w:r>
        <w:rPr>
          <w:b/>
          <w:i/>
          <w:sz w:val="24"/>
          <w:szCs w:val="24"/>
        </w:rPr>
        <w:t xml:space="preserve">MINDÖSSZESEN </w:t>
        <w:tab/>
        <w:tab/>
        <w:t xml:space="preserve">            672.880.860Ft</w:t>
        <w:tab/>
        <w:t xml:space="preserve">   </w:t>
        <w:tab/>
        <w:tab/>
        <w:tab/>
        <w:t xml:space="preserve">              672.880.860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 xml:space="preserve">A 09 -1182-1/2018. sz. előterjesztés 1. melléklete </w:t>
    </w:r>
  </w:p>
  <w:p>
    <w:pPr>
      <w:pStyle w:val="Normal"/>
      <w:jc w:val="right"/>
      <w:rPr/>
    </w:pPr>
    <w:r>
      <w:rPr>
        <w:sz w:val="16"/>
        <w:szCs w:val="16"/>
      </w:rPr>
      <w:t>a 8/2017. (II.27.)  önkormányzati. rendelet 7.6  melléklete</w:t>
    </w:r>
    <w:r>
      <w:rPr>
        <w:sz w:val="20"/>
      </w:rPr>
      <w:t xml:space="preserve">  </w:t>
    </w:r>
  </w:p>
  <w:p>
    <w:pPr>
      <w:pStyle w:val="Normal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abstractNum w:abstractNumId="3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21:00Z</dcterms:created>
  <dc:creator>Csongrád Város</dc:creator>
  <dc:description/>
  <dc:language>en-US</dc:language>
  <cp:lastModifiedBy>raczani</cp:lastModifiedBy>
  <cp:lastPrinted>2018-04-16T15:21:00Z</cp:lastPrinted>
  <dcterms:modified xsi:type="dcterms:W3CDTF">2018-04-16T13:21:00Z</dcterms:modified>
  <cp:revision>2</cp:revision>
  <dc:subject/>
  <dc:title>………</dc:title>
</cp:coreProperties>
</file>